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2  .12. 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№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5 – 740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г.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2017 год и плановый период 2018 и 2019 гг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   20 декабря   2016 года  № 52, на основании Решения 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 Решения СНДГФ от 30.10.2015г. № 5–498 «О внесении изменений в Решение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sz w:val="24"/>
          <w:szCs w:val="24"/>
        </w:rPr>
        <w:t>1.  Утвердить основные характеристики бюджета городского округа «город Фокино» (далее - местный бюджет)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76 820 510,70  рублей. Налоговые и неналоговые доходы в сумме 72 376 4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4 309 210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8 года в сумме 21 402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 профицит бюджета составляет 12 511 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«город Фокино» (далее - местный бюджет) на плановый период 2018 и 2019 г.г.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на 2018 год в сумме 177 606 749,70  рублей.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3 730 3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. На 2019 год в сумме 179 797 749,70.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3 730 3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75 903 3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на 2018 год в  сумме  174 906 749,70 рублей и на 2019 год в сумме 174 417 749,7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9 года в сумме 18 702 000  рублей, на 1 января 2020 года в сумме 13 322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цит бюджета составляет на 2018 год 2 700 000 рублей, на 2019 год – 5 380 000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3.Утвердить прогнозируемые доходы местного бюджета на 2017 год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, на 2018 и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2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местного бюджета 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 Утверд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 Утвердить перечень главных администраторов доходов бюджета  органов государственной власти РФ согла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твердить  распределение расходов местного бюджета по целевым статьям (муниципальным программам и непрограммным направлениям деятельности), группам видов расходов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.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олучаемых из других бюджетов, на 2017 год  в  сумме 104 444 110,70 рублей, на 2018 год – 103 876 449,70 рублей, на 2019 год – 103 894 449,7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дотаций на 2017 год  в  сумме 32 669 000 рублей, на 2018 год – 31 082 000 рублей, на 2019 год – 31 100 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на 2017 год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3 820 077,6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18 год в сумме 3 998 630,60 рублей, на 2019 год в сумме 4 129 766, 60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Утвердить объем бюджетных ассигнований дорожного фонда на 2017 год  в  сумме 3 050 000  рублей, на 2018 год – 4 060 000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– 4 060 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Утвердить размер резервного фонда администрации города Фокино на 2017 год  в  сумме 384 700 рублей, на 2018 год – 500 000 рубле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– 5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6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7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8. Установить, что остатки средств бюджета на начало текущего финансового года, за исключением остатков средст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Установить, что руководители исполнительных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Утвердить объем и структуру источников внутреннего финансирования дефицита местного бюджета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Утвердить структуру муниципального долга на 2017 год согласно  </w:t>
      </w:r>
      <w:r>
        <w:rPr>
          <w:rFonts w:cs="Times New Roman" w:ascii="Times New Roman" w:hAnsi="Times New Roman"/>
          <w:i/>
          <w:sz w:val="24"/>
          <w:szCs w:val="24"/>
        </w:rPr>
        <w:t>приложению1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4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 внутренних заимствований 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16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keepNext w:val="true"/>
        <w:widowControl/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4. Утвердить верхний предел муниципального внутреннего долга городского округа «город Фокино» в валюте Российской Федерации на 1 января 2017 года в сумме   33 913 000 рублей.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официальном сайте администрации города Фокино в сети «Интернет».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6 год» от 18.12.2015 года № 5 – 333 считать утратившим силу с 01.01.2017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стоящее Решение вступает в силу с 01.01.2017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>Фокино</w:t>
        <w:tab/>
        <w:t xml:space="preserve">     </w:t>
        <w:tab/>
        <w:tab/>
        <w:tab/>
        <w:tab/>
        <w:t xml:space="preserve">   </w:t>
        <w:tab/>
        <w:t xml:space="preserve">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6-12-26T12:12:00Z</cp:lastPrinted>
  <dcterms:modified xsi:type="dcterms:W3CDTF">2016-12-26T08:12:00Z</dcterms:modified>
  <cp:revision>339</cp:revision>
  <dc:subject/>
  <dc:title>закон об областном бюджете</dc:title>
</cp:coreProperties>
</file>