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 27.05.2016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№  </w:t>
      </w:r>
      <w:r>
        <w:rPr>
          <w:rFonts w:cs="Times New Roman" w:ascii="Times New Roman" w:hAnsi="Times New Roman"/>
          <w:sz w:val="24"/>
          <w:szCs w:val="24"/>
          <w:u w:val="single"/>
        </w:rPr>
        <w:t>5 - 65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 от 18.12.2015г. № 5 - 533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6 год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 изменения и дополнения  в  Решение  Совета  народных  депутатов  города Фокино «О  бюджете городского округа «город Фокино» на 2016 год», утвержденное Решением Совета народных депутатов города Фокино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,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Статью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изложить в редакции «1.Основные характеристики бюджета городского округа «город Фокино» бюджета  на 2016 год.</w:t>
      </w:r>
    </w:p>
    <w:p>
      <w:pPr>
        <w:pStyle w:val="Normal"/>
        <w:ind w:left="851" w:hanging="1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 Утвердить основные характеристики бюджета городского округа «город Фокино» (далее местный бюджет) на 2016 г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ем доходов местного бюджета в сумме 173 113 360,88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щий объем </w:t>
      </w:r>
      <w:r>
        <w:rPr>
          <w:rFonts w:cs="Times New Roman" w:ascii="Times New Roman" w:hAnsi="Times New Roman"/>
          <w:sz w:val="24"/>
          <w:szCs w:val="24"/>
        </w:rPr>
        <w:t>расходов местного бюджета в сумме173 113 360,88   рублей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верхний предел муниципального внутреннего долга городского округа «город Фокино» на 1 января 2017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3 916 336,86 рублей»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Изложить Приложение № 1 Решения Приложением № 1.2 согласно Приложения 1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Дополнить Приложение № 6 Решения Приложением № 6.2  согласно Приложения 2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 Дополнить Приложение № 7 Решения Приложением № 7.2 согласно Приложения 3 к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Статью</w:t>
      </w:r>
      <w:r>
        <w:rPr>
          <w:rFonts w:cs="Times New Roman" w:ascii="Times New Roman" w:hAnsi="Times New Roman"/>
          <w:sz w:val="24"/>
          <w:szCs w:val="24"/>
        </w:rPr>
        <w:t xml:space="preserve"> 9. Решения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>: « 9.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6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98 949 511,88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»</w:t>
      </w:r>
    </w:p>
    <w:p>
      <w:pPr>
        <w:pStyle w:val="Normal"/>
        <w:widowControl/>
        <w:tabs>
          <w:tab w:val="clear" w:pos="708"/>
          <w:tab w:val="left" w:pos="16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. Статью 12 Решения изложить в редакции: «12. Утвердить объем бюджетных ассигнований дорожного фонда на 2016 год в сумме 7532 291 руб.»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 Настоящее решение опубликовать в муниципальной газете «Фокинский вестник» и разместить на официальном сайте администрации города Фокино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          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user</cp:lastModifiedBy>
  <cp:lastPrinted>2016-05-31T12:24:00Z</cp:lastPrinted>
  <dcterms:modified xsi:type="dcterms:W3CDTF">2016-05-31T08:24:00Z</dcterms:modified>
  <cp:revision>510</cp:revision>
  <dc:subject/>
  <dc:title>закон об областном бюджете</dc:title>
</cp:coreProperties>
</file>