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 решению Совета народ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города Фокино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30.03.2016г. № 5-59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5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городских округов бюджетных кредитов для частичного покрыт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0 000,00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87 000,00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Долг по бюджетным кредитам для частичного покрытия дефицита бюджета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13 000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6-04-01T18:17:00Z</cp:lastPrinted>
  <dcterms:modified xsi:type="dcterms:W3CDTF">2016-04-01T14:17:00Z</dcterms:modified>
  <cp:revision>192</cp:revision>
  <dc:subject/>
  <dc:title/>
</cp:coreProperties>
</file>