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/>
      </w:pPr>
      <w:r>
        <w:rPr/>
        <w:t>к  решению Совета народ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города Фокино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от 30.03.2016г. № 5-59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«город Фокино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   0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8  913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487 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 4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других бюджетов бюджетной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 913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 бюджетами городских округов бюджетных кредитов, предоставленных для частичного покрыт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 913 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гашение  бюджетами городских округов бюджетных кредитов, предоставленных для частичного покрыт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6-04-01T18:17:00Z</cp:lastPrinted>
  <dcterms:modified xsi:type="dcterms:W3CDTF">2016-04-01T14:18:00Z</dcterms:modified>
  <cp:revision>95</cp:revision>
  <dc:subject/>
  <dc:title/>
</cp:coreProperties>
</file>