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Сводный годовой доклад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0"/>
          <w:szCs w:val="40"/>
        </w:rPr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О ходе реализации и оценке эффективности муниципальных программ городского округа «город Фокино»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за 2015 год 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администрации города Фокино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  Н.С.Гришина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8.02.2016года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2013года бюджет городского округа планируется на основе программно-целевого принципа.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Программно-целевой метод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бюджетного планирования заключается в системном планировании выделения бюджетных средств на реализацию утвержденных  нормативным актом целевых муниципальных программ.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подпрограммы, содержащие в том числе отдельные мероприятия органов исполнительной власти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задач, решаемых в рамках муниципальной  программы.</w:t>
      </w:r>
    </w:p>
    <w:p>
      <w:pPr>
        <w:pStyle w:val="TextBodyIndent"/>
        <w:spacing w:before="120" w:after="0"/>
        <w:ind w:left="0" w:firstLine="700"/>
        <w:jc w:val="both"/>
        <w:rPr/>
      </w:pPr>
      <w:r>
        <w:rPr/>
        <w:t xml:space="preserve">В рамках бюджета городского округа "город Фокино" на 2015 год  при реализации программно-целевого принципа исполнялись пять муниципальных программ. </w:t>
      </w:r>
    </w:p>
    <w:p>
      <w:pPr>
        <w:pStyle w:val="TextBodyIndent"/>
        <w:spacing w:before="0" w:after="0"/>
        <w:ind w:left="0" w:firstLine="697"/>
        <w:jc w:val="both"/>
        <w:rPr/>
      </w:pPr>
      <w:r>
        <w:rPr/>
        <w:t>Плановый объем программной части бюджета городского округа «город Фокино» составляет в 2015г. – 191696674,98 руб., исполнение 189645777,92руб (98,93%).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униципальных программ 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ого округа «город Фокино» в 2015г</w:t>
      </w:r>
    </w:p>
    <w:p>
      <w:pPr>
        <w:pStyle w:val="Normal"/>
        <w:shd w:fill="FFFFFF" w:val="clear"/>
        <w:spacing w:lineRule="atLeast" w:line="227" w:before="0" w:after="0"/>
        <w:jc w:val="right"/>
        <w:rPr/>
      </w:pPr>
      <w:r>
        <w:rPr/>
        <w:t>тыс.руб</w:t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040"/>
        <w:gridCol w:w="1484"/>
        <w:gridCol w:w="1412"/>
        <w:gridCol w:w="1508"/>
      </w:tblGrid>
      <w:tr>
        <w:trPr>
          <w:trHeight w:val="8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програм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8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исполнительного органа власти городского округа "город Фокино" (2015 - 2017 годы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395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346,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7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городского округа «город Фокино» (2015 - 2017 годы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16,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16,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6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(2015-2017 годы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59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59,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обственностью городского округа "город Фокино" (2015 - 2017 годы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8,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6,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7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исполнения полномочий в области гражданской обороны,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защиты населения от чрезвычай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ситуаций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природного и техногенного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характера на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городского округа «город Фокино»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15 - 2017 годы)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7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7,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696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645,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3</w:t>
            </w:r>
          </w:p>
        </w:tc>
      </w:tr>
    </w:tbl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 xml:space="preserve">муниципальной программы </w:t>
      </w:r>
      <w:r>
        <w:rPr>
          <w:color w:val="FF0000"/>
        </w:rPr>
        <w:t>«Реализация полномочий исполнительного органа власти</w:t>
      </w:r>
    </w:p>
    <w:p>
      <w:pPr>
        <w:pStyle w:val="ConsPlusTitle"/>
        <w:jc w:val="center"/>
        <w:rPr/>
      </w:pPr>
      <w:r>
        <w:rPr>
          <w:color w:val="FF0000"/>
        </w:rPr>
        <w:t>городского округа «город Фокино»» (2015 - 2017 годы)</w:t>
      </w:r>
    </w:p>
    <w:p>
      <w:pPr>
        <w:pStyle w:val="Normal"/>
        <w:shd w:fill="FFFFFF" w:val="clear"/>
        <w:spacing w:lineRule="atLeast" w:line="227" w:before="0" w:after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за 2015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 анализ исполнения муниципальной программы «Реализация полномочий исполнительного органа власти городского округа «город Фокино»» (2015-2017годы) за 2015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5 году составил 172 395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79805,2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:  92 59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6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составил </w:t>
      </w:r>
      <w:r>
        <w:rPr>
          <w:rFonts w:cs="Times New Roman" w:ascii="Times New Roman" w:hAnsi="Times New Roman"/>
          <w:bCs/>
          <w:sz w:val="24"/>
          <w:szCs w:val="24"/>
        </w:rPr>
        <w:t>170 346,7</w:t>
      </w:r>
      <w:r>
        <w:rPr>
          <w:rFonts w:cs="Times New Roman" w:ascii="Times New Roman" w:hAnsi="Times New Roman"/>
          <w:sz w:val="24"/>
          <w:szCs w:val="24"/>
        </w:rPr>
        <w:t>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8,8 % от запланированного объема на 2015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440"/>
        <w:gridCol w:w="1440"/>
        <w:gridCol w:w="1443"/>
      </w:tblGrid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ение функций администрации города Фокино, реализация переданных полномочий» (2015 - 2017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 2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 227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ое хозяйство» (2015-2017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7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78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оэффективности в г.Фокино (2011-2020годы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в области жилищно-коммунального хозяйства и благоустройства» (2015-2017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4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45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образовательных программ в городском округе «город Фокино» (2015-2017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 9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 07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социальной политики» (2015-2017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6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551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ероприятий в области культуры» (2015-2017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6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68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и спорт и молодёжная политика» (2015-2017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5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57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Выполнение функций администрации города Фокино, реализация переданных полномочий» (2015 - 2017 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"Выполнение функций администрации города Фокино" (2015 - 2017 годы) направлена на обеспечение исполнения полномочий исполнительного органа власти городского округа «город Фокино». Расходы на содержание местной администрации предусмотрены в сумме 9289,4руб., исполнение – 9277,8руб. (99,9% исполнение). Объем расходов на содержание главы местной администрации предусмотрен в сумме 1055,7руб., кассовое исполнение – 1055,7руб. (100% исполнение). 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Фокино передана часть областных полномочи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административ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по профилактике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по опеке и попечи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в области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по первичному воинскому учету на территории, где отсутствуют военные комиссари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Указа Президента РФ от 7 мая 2012г №601 «Об основных направлениях совершенствования системы государственного управления» 19 октября 2015г в городе Фокино создано МБУ«Многофункциональный центр предоставления государственных и муниципальных услуг «Мои документы» г.Фокино», официальное открытие которого состоялось 30 декабря 2015года. Средства на создание МФЦ в 2015году были выделены из областного бюджета в размере 2907,1тыс.руб с учетом софинансирования бюджета городского округа «город Фокино» (703,1тыс.руб). Освоено в 2015году на 100%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(городских округов), бюджетам которых в 2015 году предоставляется субсидия для предоставления грантов начинающим субъектам малого предпринимательства. Бюджету городского округа «город Фокино» выделено из областного и федерального бюджетов 2850,0тыс.руб на реализацию мероприятий по поддержке субъектов малого предпринимательства (гранты) при софинансировании из местного бюджета в размере 150,0тыс.руб. Был объявлен конкурс в г.Фокино на предоставление грантов начинающим субъектам малого предпринимательства, по результатам которого 6 субъектов малого бизнеса получили грантовую поддерж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ыделялись субсидии МБУ "Редакция газеты "Фокинский вестник" на финансовое обеспечение муниципального задания на оказание муниципальных услуг (выполнение работ) в сумме 511 836 руб., кассовое исполнение – 511 835,37 руб. (100% исполн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Энергосбережение и повышение энергоэффективности в г.Фокино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1-2020годы)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з бюджета городского округа «город Фокино» не выделя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Дорожное хозяйство» (2015-2017год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подпрограмме «Дорожное хозяйство» в  2015 году предусмотр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21 788 554,00  </w:t>
      </w:r>
      <w:r>
        <w:rPr>
          <w:rFonts w:cs="Times New Roman" w:ascii="Times New Roman" w:hAnsi="Times New Roman"/>
          <w:sz w:val="24"/>
          <w:szCs w:val="24"/>
        </w:rPr>
        <w:t xml:space="preserve">руб. и исполн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21 781 341,49 </w:t>
      </w:r>
      <w:r>
        <w:rPr>
          <w:rFonts w:cs="Times New Roman" w:ascii="Times New Roman" w:hAnsi="Times New Roman"/>
          <w:sz w:val="24"/>
          <w:szCs w:val="24"/>
        </w:rPr>
        <w:t xml:space="preserve"> руб., (исполнение 99,97%)  в том числе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капитальный ремонт и ремонт автомобильных дорог общего пользования местного значения и искусственных сооружений на них за счёт средств дорожного фонда в рамках реализации подпрограммы «Автомобильные дороги» (2014 – 2020 годы) государственной  программы «Строительство, архитектура и дорожное  хозяйство Брянской области» (2014 – 2020 годы) из областного бюджета запланировано </w:t>
      </w:r>
      <w:r>
        <w:rPr>
          <w:rFonts w:cs="Times New Roman" w:ascii="Times New Roman" w:hAnsi="Times New Roman"/>
          <w:b/>
          <w:sz w:val="24"/>
          <w:szCs w:val="24"/>
        </w:rPr>
        <w:t xml:space="preserve">17 110 270,00 </w:t>
      </w:r>
      <w:r>
        <w:rPr>
          <w:rFonts w:cs="Times New Roman" w:ascii="Times New Roman" w:hAnsi="Times New Roman"/>
          <w:sz w:val="24"/>
          <w:szCs w:val="24"/>
        </w:rPr>
        <w:t xml:space="preserve">руб. и направлено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7 110 270,00 </w:t>
      </w:r>
      <w:r>
        <w:rPr>
          <w:rFonts w:cs="Times New Roman" w:ascii="Times New Roman" w:hAnsi="Times New Roman"/>
          <w:sz w:val="24"/>
          <w:szCs w:val="24"/>
        </w:rPr>
        <w:t xml:space="preserve">руб.  (100 %). Из них на ремонт автомобильных дорог по ул.Советская, ул.Островского, ул.Луначарского в г.Фокино направлено 4 739 000,00 руб.; на ремонт автомобильной дороги от АЗС до наркодиспансера в г.Фокино направлено 9 433 500,00 руб.; на ремонт Покровского проезда в районе домов № 50,43,51 и съезда к домам № 40,42 по ул.К.Маркса в городе Фокино направлено 2 937 770,00 руб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счёт средств местного бюджета на обеспечение сохранности  автомобильных дорог местного значения и условий безопасности движения по ним  в границах городского округа «город Фокино» запланировано </w:t>
      </w:r>
      <w:r>
        <w:rPr>
          <w:rFonts w:cs="Times New Roman" w:ascii="Times New Roman" w:hAnsi="Times New Roman"/>
          <w:b/>
          <w:sz w:val="24"/>
          <w:szCs w:val="24"/>
        </w:rPr>
        <w:t>4 678 284,00</w:t>
      </w:r>
      <w:r>
        <w:rPr>
          <w:rFonts w:cs="Times New Roman" w:ascii="Times New Roman" w:hAnsi="Times New Roman"/>
          <w:sz w:val="24"/>
          <w:szCs w:val="24"/>
        </w:rPr>
        <w:t xml:space="preserve"> руб. и исполнено </w:t>
      </w:r>
      <w:r>
        <w:rPr>
          <w:rFonts w:cs="Times New Roman" w:ascii="Times New Roman" w:hAnsi="Times New Roman"/>
          <w:b/>
          <w:sz w:val="24"/>
          <w:szCs w:val="24"/>
        </w:rPr>
        <w:t>4 671 071,49</w:t>
      </w:r>
      <w:r>
        <w:rPr>
          <w:rFonts w:cs="Times New Roman" w:ascii="Times New Roman" w:hAnsi="Times New Roman"/>
          <w:sz w:val="24"/>
          <w:szCs w:val="24"/>
        </w:rPr>
        <w:t xml:space="preserve"> руб.   (исполнение 99,85 %) из них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софинансирование работ по ремонту  автомобильных дорог за счет средств местного бюджета предусмотрено 900 880,64 руб. и исполнено  900 880,64 руб.;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автомобильных дорог и инженерных сооружений на них в границах городского округа "город Фокино" согласно  заключённых договоров  запланировано  3 243 468,51 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нено 3 236 256,00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 оплату работ ООО «Жилстройсервис» по окраске металлических ограждений через реку Болва  предусмотрено и направлено   86 223,00 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верку уязвимости моста и его техническое обследование  в г.Фокино Брянской области запланировано и исполнено  107 861,85 руб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иобретение основных средств (дорожных знаков)  за счёт средств местного бюджета предусмотрено 146 850,00 руб. и направлено 146 850,00 руб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разработку проектно-сметных документаций по дорогам, ремонт которых запланирован в 2017 году ( ремонт автомобильной дороги по ул.Мира в городе Фокино, ремонт автомобильной дороги по ул.Фокина в городе Фокино), предусмотрено и направлено 99 000,00 руб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оплату работ по техническому надзору ремонта  Покровского проезда в районе домов № 50,43,51 и съезда к домам № 40,42 по ул.К.Маркса в городе Фокино направлено 94 000,00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мер в области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благоустройства» (2015-2017год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по  подпрогра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мер в области жилищно-коммунального хозяйства и благоустройства» </w:t>
      </w:r>
      <w:r>
        <w:rPr>
          <w:rFonts w:cs="Times New Roman" w:ascii="Times New Roman" w:hAnsi="Times New Roman"/>
          <w:sz w:val="24"/>
          <w:szCs w:val="24"/>
        </w:rPr>
        <w:t xml:space="preserve"> расходы за  2015  год  предусмотрены в сумме </w:t>
      </w:r>
      <w:r>
        <w:rPr>
          <w:rFonts w:cs="Times New Roman" w:ascii="Times New Roman" w:hAnsi="Times New Roman"/>
          <w:b/>
          <w:sz w:val="24"/>
          <w:szCs w:val="24"/>
        </w:rPr>
        <w:t>4 455 349,00 руб.</w:t>
      </w:r>
      <w:r>
        <w:rPr>
          <w:rFonts w:cs="Times New Roman" w:ascii="Times New Roman" w:hAnsi="Times New Roman"/>
          <w:sz w:val="24"/>
          <w:szCs w:val="24"/>
        </w:rPr>
        <w:t xml:space="preserve"> и исполнены в сумме </w:t>
      </w:r>
      <w:r>
        <w:rPr>
          <w:rFonts w:cs="Times New Roman" w:ascii="Times New Roman" w:hAnsi="Times New Roman"/>
          <w:b/>
          <w:sz w:val="24"/>
          <w:szCs w:val="24"/>
        </w:rPr>
        <w:t>4 455 285,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уб. </w:t>
      </w:r>
      <w:r>
        <w:rPr>
          <w:rFonts w:cs="Times New Roman" w:ascii="Times New Roman" w:hAnsi="Times New Roman"/>
          <w:sz w:val="24"/>
          <w:szCs w:val="24"/>
        </w:rPr>
        <w:t>(исполнение 100%)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на обеспечение мероприятий по капитальному ремонту муниципального имущества в МКД  на основании соглашения с НО «Региональный фонд капитального ремонта МКД Брянской области»  запланировано </w:t>
      </w:r>
      <w:r>
        <w:rPr>
          <w:rFonts w:cs="Times New Roman" w:ascii="Times New Roman" w:hAnsi="Times New Roman"/>
          <w:b/>
          <w:sz w:val="24"/>
          <w:szCs w:val="24"/>
        </w:rPr>
        <w:t>956 953,00</w:t>
      </w:r>
      <w:r>
        <w:rPr>
          <w:rFonts w:cs="Times New Roman" w:ascii="Times New Roman" w:hAnsi="Times New Roman"/>
          <w:sz w:val="24"/>
          <w:szCs w:val="24"/>
        </w:rPr>
        <w:t xml:space="preserve"> руб., исполнено  </w:t>
      </w:r>
      <w:r>
        <w:rPr>
          <w:rFonts w:cs="Times New Roman" w:ascii="Times New Roman" w:hAnsi="Times New Roman"/>
          <w:b/>
          <w:sz w:val="24"/>
          <w:szCs w:val="24"/>
        </w:rPr>
        <w:t xml:space="preserve">956 896,66 </w:t>
      </w:r>
      <w:r>
        <w:rPr>
          <w:rFonts w:cs="Times New Roman" w:ascii="Times New Roman" w:hAnsi="Times New Roman"/>
          <w:sz w:val="24"/>
          <w:szCs w:val="24"/>
        </w:rPr>
        <w:t xml:space="preserve">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финансирование расходов по содержанию городской бани  предусмотрено  </w:t>
      </w:r>
      <w:r>
        <w:rPr>
          <w:rFonts w:cs="Times New Roman" w:ascii="Times New Roman" w:hAnsi="Times New Roman"/>
          <w:b/>
          <w:sz w:val="24"/>
          <w:szCs w:val="24"/>
        </w:rPr>
        <w:t>1 150 000,00</w:t>
      </w:r>
      <w:r>
        <w:rPr>
          <w:rFonts w:cs="Times New Roman" w:ascii="Times New Roman" w:hAnsi="Times New Roman"/>
          <w:sz w:val="24"/>
          <w:szCs w:val="24"/>
        </w:rPr>
        <w:t xml:space="preserve">  руб.  и  израсходовано   </w:t>
      </w:r>
      <w:r>
        <w:rPr>
          <w:rFonts w:cs="Times New Roman" w:ascii="Times New Roman" w:hAnsi="Times New Roman"/>
          <w:b/>
          <w:sz w:val="24"/>
          <w:szCs w:val="24"/>
        </w:rPr>
        <w:t>1 150 000,00</w:t>
      </w:r>
      <w:r>
        <w:rPr>
          <w:rFonts w:cs="Times New Roman" w:ascii="Times New Roman" w:hAnsi="Times New Roman"/>
          <w:sz w:val="24"/>
          <w:szCs w:val="24"/>
        </w:rPr>
        <w:t xml:space="preserve">  руб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 расходы по уличному освещению  предусмотрено 1 740 704,00 руб. и  направлено                             1 740 696,5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и содержание городских кладбищ  запланировано и направлено                  255 76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на прочие мероприятия по благоустройству предусмотрено и направлено                      </w:t>
      </w:r>
      <w:r>
        <w:rPr>
          <w:rFonts w:cs="Times New Roman" w:ascii="Times New Roman" w:hAnsi="Times New Roman"/>
          <w:b/>
          <w:sz w:val="24"/>
          <w:szCs w:val="24"/>
        </w:rPr>
        <w:t>351 932,00 руб.</w:t>
      </w:r>
      <w:r>
        <w:rPr>
          <w:rFonts w:cs="Times New Roman" w:ascii="Times New Roman" w:hAnsi="Times New Roman"/>
          <w:sz w:val="24"/>
          <w:szCs w:val="24"/>
        </w:rPr>
        <w:t xml:space="preserve">  Из них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благоустройство сквера (спиливание деревьев) направлено    145 777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оплату кредиторской задолженности за выполненные работы  по  строительству детской оздоровительной площадки в городе Фокино  направлено 206 155,00 руб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образовательных программ в городском округе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город Фокино» (2015-2017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«Реализация образовательных программ в городском округе «город Фокино» (2015-2017годы) направлена в первую очередь на финансовое обеспечение выполнения муниципальных заданий на оказание муниципальных услуг бюджетными учреждениями.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м округе «город Фокино» заработная плата пед. работникам учреждений общего образования, дошкольного образования, дополнительного образования, работникам учреждений культуры приведена в соответствии с Указами Президента Российской Федерации от 07.05.2012г. № 597, от 01.06.2012г. № 761, от 28.12.2012г. № 1688 и по итогам 2015 года с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дагогических работников учреждений дошкольного образования – 18 260 рублей или 100,0% к средней заработной плате в сфере обще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дагогических работников учреждений общего образования –   20 940 рублей или 100,0% к средней заработной плате в рег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дагогических работников учреждений дополнительного образования детей – 15 194 рублей или 80,0% к средней заработной плате уч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ботников учреждений культуры – 13 924  рублей или 64,9% к средней заработной плате в регио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ы рассчитаны на содержание учреждений образования, которые находятся в ведении городского округа «город Фокино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дошкольных образовательных учреждения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средних образовательных учреждения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учреждения по внешкольной работе с деть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1984"/>
        <w:gridCol w:w="2101"/>
        <w:gridCol w:w="1271"/>
      </w:tblGrid>
      <w:tr>
        <w:trPr>
          <w:trHeight w:val="477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бюджете 2015 (руб.)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ссовое исполнение </w:t>
              <w:br/>
              <w:t>за 2015 год (руб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</w:tr>
      <w:tr>
        <w:trPr>
          <w:trHeight w:val="477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Реализация образовательных программ в городском округ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город Фокино» (2015-2017г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923 610,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 073 932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2</w:t>
            </w:r>
          </w:p>
        </w:tc>
      </w:tr>
      <w:tr>
        <w:trPr>
          <w:trHeight w:val="37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341 110,0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341 109,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общеобразовательных организаций (в т.ч. питание школьников, классное руководство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28 396,0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28 395,3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учреждений по внешкольной работе с деть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386 731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386 73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19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197 616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463 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</w:tr>
      <w:tr>
        <w:trPr>
          <w:trHeight w:val="530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 649 559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 534 5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>
          <w:trHeight w:val="3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оздоровительной кампании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 34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 34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тиводействию экстримизму и профилактике терроризма на территории города Фо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6 612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6 611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 (средства федерального бюджета на установку окон в д/с, школах, мероприятия «доступная среда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55 391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55 39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физической культуры и спорта (софинансирование по корт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855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85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</w:rPr>
        <w:t xml:space="preserve">МБДОУ СОШ №1 и МБДОУ СОШ №3 </w:t>
      </w:r>
      <w:r>
        <w:rPr>
          <w:rFonts w:cs="Times New Roman" w:ascii="Times New Roman" w:hAnsi="Times New Roman"/>
          <w:sz w:val="24"/>
          <w:szCs w:val="24"/>
        </w:rPr>
        <w:t>во второй половине 2015года реализованы мероприятия за счет средств федерального бюджета в размере 1,0млн.руб. по обеспечению условий для беспрепятственного доступа инвалидов в здание, в котором оказывается услуга (</w:t>
      </w:r>
      <w:r>
        <w:rPr>
          <w:rFonts w:cs="Times New Roman" w:ascii="Times New Roman" w:hAnsi="Times New Roman"/>
          <w:sz w:val="24"/>
        </w:rPr>
        <w:t>реализация мероприятий государственной программы Российской Федерации «Доступная среда» на 2011-2015 год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4"/>
        </w:rPr>
        <w:t>За счет средств федерального бюджета</w:t>
      </w:r>
      <w:r>
        <w:rPr>
          <w:rFonts w:cs="Times New Roman" w:ascii="Times New Roman" w:hAnsi="Times New Roman"/>
          <w:sz w:val="24"/>
        </w:rPr>
        <w:t xml:space="preserve"> по федеральной целевой программе "Культура России (2012-2018 годы)" государственной программы Российской Федерации "Развитие культуры и туризма" в 2015году была приобретена сценическая обувь для МБОУ ДОД "Детская школа искусств им. М.П.Мусоргского города Фокино" (100 000 руб.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За счет средств областного бюджета</w:t>
      </w:r>
      <w:r>
        <w:rPr>
          <w:rFonts w:cs="Times New Roman" w:ascii="Times New Roman" w:hAnsi="Times New Roman"/>
          <w:sz w:val="24"/>
        </w:rPr>
        <w:t xml:space="preserve"> на дополнительные меры государственной поддержки обучающихся (организация питания школьников) было выделено 607,57 тыс.руб.; на отдельные мероприятия по развитию образования (корты- 130 227 руб., установка оконных блоков-169 575 руб.) 60 097 руб. (замена оконных блоков ПВХ МБДОУ "ДСКВ"Тополёк" г.Фоки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Осуществление мероприятий в области культуры» (2015-2017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70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существление мероприятий в области культуры» (2015 - 2017годы) реализуется в соответствии с полномочиями, установленными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6.10.2003г N 131-</w:t>
      </w:r>
      <w:r>
        <w:rPr>
          <w:rFonts w:cs="Times New Roman" w:ascii="Times New Roman" w:hAnsi="Times New Roman"/>
          <w:caps/>
          <w:sz w:val="24"/>
          <w:szCs w:val="24"/>
        </w:rPr>
        <w:t>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», и направлена на реализацию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культурно-массов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книжных фондов библиот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библиотечное обслуживание населения.</w:t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938"/>
        <w:gridCol w:w="2001"/>
        <w:gridCol w:w="1503"/>
      </w:tblGrid>
      <w:tr>
        <w:trPr>
          <w:trHeight w:val="522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 2015 (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овое исполнение </w:t>
              <w:br/>
              <w:t>за 2015 год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  <w:br/>
              <w:t>исполнения</w:t>
            </w:r>
          </w:p>
        </w:tc>
      </w:tr>
      <w:tr>
        <w:trPr>
          <w:trHeight w:val="364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существление мероприятий в области культуры» (2015-2017годы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86 427,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86 427,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90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 на финансовое обеспечение муниципального задания на оказание муниципальных услуг (МАУК "КДЦ г.Фокино"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5 000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5 0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 на финансовое обеспечение муниципального задания на оказание муниципальных услуг  (МБУ «Библиотека г.Фокино»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1 427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1 426,8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Реализация мероприятий социальной политики» (2015-2017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"Реализация мероприятий социальной политики" (2015 - 2017 годы) направлена на обеспечение исполнения полномочий в части обеспечения благоприятных условий воспитания детей-сирот и детей, оставшихся без попечения родителей, и укрепления материальной базы молодых семей, реализацию мер, направленных на защиту прав и законных интересов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администрации создан и функционирует комитет по делам семьи, охране материнства и детства, демографии, осуществляющий реализацию мероприятий, направленных на защиту прав и законных интересов несовершеннолетних, развитие семейных форм устройства детей-сирот и детей, оставшихся без попечения родителей, поддержку замещающих семей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одпрограмма является одним из приоритетных направлений молодежной политики органов местного самоуправления города Фокино, а также созданием условий для привлечения молодыми семьями собственных средств, дополнительных финансовых средств кредитных и других организаций, предоставляющие кредиты, в том числе ипотечных жилищных кредитов для приобретения жилого помещения или строительства индивидуального жилого дом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647"/>
        <w:gridCol w:w="1467"/>
        <w:gridCol w:w="1475"/>
      </w:tblGrid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 2015г.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</w:t>
              <w:br/>
              <w:t>за 2015 год,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</w:tr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приобретена одна квартира ребёнку-сирот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 17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 17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65 8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60 271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</w:tr>
      <w:tr>
        <w:trPr>
          <w:trHeight w:val="33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 896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 896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935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709,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</w:tr>
      <w:tr>
        <w:trPr>
          <w:trHeight w:val="4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несовершеннолетни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436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436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наркомании на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1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9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жильем молодых семей г.Фоки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42 2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42 2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четным гражданам города Фоки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8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84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подпрограмме предусмотрено мероприятие по профилактике безнадзорности и правонарушений несовершеннолетних в размере 23436,0руб. на организацию трудоустройства несовершеннолетних в каникулярное врем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щеобразовательных школах были созданы 14 рабочих мест для временного трудоустройства несовершеннолетних, попавших в трудную жизненную ситуацию, в каникулярное время.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данной подпрограмме также предусмотрено мероприятие по обеспечению жильём молодых семей</w:t>
      </w:r>
      <w:r>
        <w:rPr/>
        <w:t>.</w:t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440"/>
        <w:gridCol w:w="1440"/>
        <w:gridCol w:w="1260"/>
        <w:gridCol w:w="2711"/>
      </w:tblGrid>
      <w:tr>
        <w:trPr>
          <w:trHeight w:val="89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бюджете 2015г.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</w:t>
              <w:br/>
              <w:t>за 2015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  <w:br/>
              <w:t>исполн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обеспечению жильё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634 6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634 6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0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5 году выделена субсидия для приобретения жилья двум молодым семьям.</w:t>
            </w:r>
          </w:p>
        </w:tc>
      </w:tr>
      <w:tr>
        <w:trPr>
          <w:trHeight w:val="5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7 5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7 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0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42 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42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0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Физическая культура и спорт» (2015-2017годы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В данной подпрограмме выделялась субсидия автономному учреждению (МАУ УСЦ "Триумф") на финансовое обеспечение государственного (муниципального) задания на оказание государственных (муниципальных) услуг (выполнение работ) – исполнение в сумме 12 570 520 руб. (100% исполнение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данной подпрограмме учитываются средства на организацию и проведение городских спортивно-массовых и оздоровительных мероприятий (220520руб.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Реализация полномочий исполнительного органа власти</w:t>
      </w:r>
    </w:p>
    <w:p>
      <w:pPr>
        <w:pStyle w:val="ConsPlusTitle"/>
        <w:jc w:val="center"/>
        <w:rPr/>
      </w:pPr>
      <w:r>
        <w:rPr/>
        <w:t>городского округа «город Фокино»» (2015 - 2017 годы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0843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86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Выполнение функций администрации города Фокино» (2015 - 2017 годы)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курс повышения квалификации, специализированные курс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272 586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227 799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</w:tr>
      <w:tr>
        <w:trPr>
          <w:trHeight w:val="12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имеющих стаж более 10 лет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4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остоящих на учёте в КДН и ЗП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ёте в КДН и ЗП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постоянно-действующей комиссии по охране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ённых проверок по охране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протоколов об административных правонарушения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68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смотренных  протоколов об административных правонарушениях от общего количества поступивших протокол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зено пассажиров (пассажиропоток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35,1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ых номеров муниципальной газеты «Фокинский вестник» в го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>Подпрограмма "Дорожное хозяйство" (2015 - 2017 год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отремонтированных дорог, тротуар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емонт автомобильных дорог по ул.Советская, ул.Островского, ул.Луначарского, дороги от АЗС до наркодиспансера в г.Фокино, ремонт Покровского проезда в районе домов № 50,43,51 и съезда к домам № 40,42 по ул.К.Маркс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3342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15542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88 5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81 3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Энергосбережение и повышение энергоэффективности в г.Фокино (2011-2020годы)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многоквартирных жилых дом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одпрограмма "Реализация мероприятий в области ЖКХ и благоустройства"(2015 - 2017 г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требления электроэнергии на уличное освещение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т/ч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455 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455 2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"Реализация образовательных программ городского округа «город Фокино»" (2015 - 2017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оступным и качественным дошкольным образовани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9236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 073 93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4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уководящих и педагогических работников, прошедших аттестац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существление мероприятий в области культуры» (2015 - 2017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одимых мероприятий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686 42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686 42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ероприятий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 число посещений библиотек одним пользовател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еализация мероприятий социальной политики» (2015 - 2017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явленных и учтенных детей, оставшихся без попечения родите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698 13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551 38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1</w:t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под опек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получивших бюджетную поддержку на улучшение жилищных условий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зическая культура, спорт и молодежная политика» (2015 - 2017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требителей муниципальной услуги за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8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7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570 52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570 52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фициальных </w:t>
              <w:br/>
              <w:t>физкультурно-оздоровительных и спортивных мероприя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+28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center"/>
        <w:rPr/>
      </w:pPr>
      <w:bookmarkStart w:id="0" w:name="Par954"/>
      <w:bookmarkEnd w:id="0"/>
      <w:r>
        <w:rPr/>
        <w:t>Состояние индикатора результативности</w:t>
      </w:r>
    </w:p>
    <w:p>
      <w:pPr>
        <w:pStyle w:val="ConsPlusNormal1"/>
        <w:jc w:val="right"/>
        <w:rPr/>
      </w:pPr>
      <w:r>
        <w:rPr/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38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курс повышения квалификации, специализированные курс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имеющих стаж более 10 ле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остоящих на учёте в КДН и З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ёте в КДН и З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постоянно-действующей комиссии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ённых проверок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протоколов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смотренных  протоколов об административных правонарушениях от общего количества поступивших протоко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зено пассажиров (пассажиропот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ых номеров муниципальной газеты «Фокинский вестник»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дорог,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многоквартирных 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требления электроэнергии на уличное освещ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оступным и качественным дошко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уководящих и педагогических работников, прошедших аттес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оводимых культурно-массовых мероприятий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посетителей культурных мероприятий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 число посещений библиотек одним пользова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явленных и учтенных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под опе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получивших бюджетную поддержку на улучшение жилищных услов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потребителей муниципальной услуги по физической культуре за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официальных физкультурно-оздоровительных и спортив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3060"/>
        <w:gridCol w:w="1260"/>
        <w:gridCol w:w="1800"/>
        <w:gridCol w:w="1812"/>
      </w:tblGrid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индикатора   </w:t>
              <w:br/>
              <w:t>результативност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росте  </w:t>
              <w:br/>
              <w:t>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хранении уровня  расходов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нижении уровня расходов</w:t>
            </w:r>
          </w:p>
        </w:tc>
      </w:tr>
      <w:tr>
        <w:trPr>
          <w:trHeight w:val="2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</w:t>
            </w:r>
          </w:p>
        </w:tc>
      </w:tr>
      <w:tr>
        <w:trPr>
          <w:trHeight w:val="2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   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0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/>
      </w:pPr>
      <w:bookmarkStart w:id="1" w:name="Par1004"/>
      <w:bookmarkStart w:id="2" w:name="Par976"/>
      <w:bookmarkEnd w:id="1"/>
      <w:bookmarkEnd w:id="2"/>
      <w:r>
        <w:rPr/>
        <w:t>Оценка эффективности реализации муниципальной программы,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&gt; 2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  <w:t>муниципальной программы "Управление муниципальными финансами</w:t>
      </w:r>
    </w:p>
    <w:p>
      <w:pPr>
        <w:pStyle w:val="ConsPlusTitle"/>
        <w:jc w:val="center"/>
        <w:rPr/>
      </w:pPr>
      <w:r>
        <w:rPr>
          <w:color w:val="FF0000"/>
        </w:rPr>
        <w:t>городского округа «город Фокино» (2015 - 2017 годы)</w:t>
      </w:r>
    </w:p>
    <w:p>
      <w:pPr>
        <w:pStyle w:val="ConsPlusTitle"/>
        <w:jc w:val="center"/>
        <w:rPr/>
      </w:pPr>
      <w:r>
        <w:rPr>
          <w:color w:val="FF0000"/>
        </w:rPr>
        <w:t>за 2015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ind w:firstLine="360"/>
        <w:jc w:val="both"/>
        <w:rPr/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 "Управление муниципальными финансами городского округа «город Фокино» (2015 - 2017 годы) за 2015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й объем расходов на финансирование мероприятий муниципальной программы в 2015 году составил </w:t>
      </w:r>
      <w:r>
        <w:rPr>
          <w:rFonts w:cs="Times New Roman" w:ascii="Times New Roman" w:hAnsi="Times New Roman"/>
          <w:sz w:val="24"/>
          <w:szCs w:val="24"/>
        </w:rPr>
        <w:t xml:space="preserve">6216,9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6216,9 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440"/>
        <w:gridCol w:w="1440"/>
        <w:gridCol w:w="1443"/>
      </w:tblGrid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в сфере муниципальных финансов» (2015- 2017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 городского округа «город Фокино» были достигнуты определенные позитивные изменения. Результатом проведенных преобразований стало формирование целостной системы управления муниципальными финансами городского округа «город Фокино»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редиторской задолженности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дефицита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ход от годового к среднесрочному финансовому план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 остается существенным объем муниципального внутреннего долга городского округа «город Фокино»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муниципального внутреннего долга городского округа «город Фокин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0"/>
        <w:gridCol w:w="3186"/>
      </w:tblGrid>
      <w:tr>
        <w:trPr>
          <w:trHeight w:val="593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муниципального внутреннего долг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>
          <w:trHeight w:val="107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, рублей     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87 000</w:t>
            </w:r>
          </w:p>
        </w:tc>
      </w:tr>
      <w:tr>
        <w:trPr>
          <w:trHeight w:val="72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 рублей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13 000</w:t>
            </w:r>
          </w:p>
        </w:tc>
      </w:tr>
      <w:tr>
        <w:trPr>
          <w:trHeight w:val="40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рублей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400 000</w:t>
            </w:r>
          </w:p>
        </w:tc>
      </w:tr>
      <w:tr>
        <w:trPr>
          <w:trHeight w:val="137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служивание   муниципального внутреннего долга,   рублей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9 677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"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«город Фокино» (2015 - 2017 годы)</w:t>
      </w:r>
    </w:p>
    <w:p>
      <w:pPr>
        <w:pStyle w:val="ConsPlusNormal1"/>
        <w:jc w:val="both"/>
        <w:rPr/>
      </w:pPr>
      <w:r>
        <w:rPr/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859"/>
        <w:gridCol w:w="800"/>
        <w:gridCol w:w="800"/>
        <w:gridCol w:w="1038"/>
        <w:gridCol w:w="992"/>
        <w:gridCol w:w="883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2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2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rPr/>
            </w:pPr>
            <w:r>
              <w:rPr/>
              <w:t xml:space="preserve">1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Управление в сфере муниципальных финанс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5 - 2017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>201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униципального внутреннего долга городского округа «город Фокино» по состоянию на конец отчетного пери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6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/>
            </w:pPr>
            <w:r>
              <w:rPr>
                <w:b w:val="false"/>
                <w:sz w:val="20"/>
                <w:szCs w:val="20"/>
              </w:rPr>
              <w:t>35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00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2169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216912,24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</w:tr>
      <w:tr>
        <w:trPr>
          <w:trHeight w:val="18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ение ставки по привлеченным кредитам коммерческих банков над ставкой рефинансирования </w:t>
              <w:br/>
              <w:t xml:space="preserve">Банка России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адающих в результате               </w:t>
              <w:br/>
              <w:t xml:space="preserve">предоставления налоговых </w:t>
              <w:br/>
              <w:t xml:space="preserve">льгот доходов бюджета городского округа «город Фокино» в общем объеме налоговых и неналоговых  </w:t>
              <w:br/>
              <w:t xml:space="preserve">доходов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городского округа «город Фокино», формируемых в рамках муниципальных программ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2,6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/>
      </w:pPr>
      <w:r>
        <w:rPr/>
        <w:t>Состояние индикатора результативности</w:t>
      </w:r>
    </w:p>
    <w:tbl>
      <w:tblPr>
        <w:tblW w:w="1046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8015"/>
        <w:gridCol w:w="2023"/>
      </w:tblGrid>
      <w:tr>
        <w:trPr>
          <w:trHeight w:val="3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униципального внутреннего долга городского округа «город Фокино» по состоянию на конец отчетного период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ение ставки по привлеченным кредитам коммерческих банков над ставкой рефинансирования Банка России  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адающих в результате  предоставления налоговых </w:t>
              <w:br/>
              <w:t xml:space="preserve">льгот доходов бюджета городского округа «город Фокино» в общем объеме налоговых и неналоговых  доходов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городского округа «город Фокино», формируемых в рамках муниципальных программ     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50"/>
        <w:gridCol w:w="3913"/>
        <w:gridCol w:w="1118"/>
        <w:gridCol w:w="1323"/>
        <w:gridCol w:w="1314"/>
      </w:tblGrid>
      <w:tr>
        <w:trPr>
          <w:trHeight w:val="37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5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&gt; 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 xml:space="preserve">муниципальной программы </w:t>
      </w:r>
      <w:r>
        <w:rPr>
          <w:color w:val="FF0000"/>
        </w:rPr>
        <w:t xml:space="preserve">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</w:t>
      </w:r>
    </w:p>
    <w:p>
      <w:pPr>
        <w:pStyle w:val="ConsPlusTitle"/>
        <w:jc w:val="center"/>
        <w:rPr>
          <w:b w:val="false"/>
          <w:b w:val="false"/>
          <w:color w:val="FF0000"/>
        </w:rPr>
      </w:pPr>
      <w:r>
        <w:rPr>
          <w:color w:val="FF0000"/>
        </w:rPr>
        <w:t>городского округа "город Фокино" (2015-2017 годы)</w:t>
      </w:r>
    </w:p>
    <w:p>
      <w:pPr>
        <w:pStyle w:val="ConsPlusTitle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за 2015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</w:t>
      </w: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</w:t>
      </w:r>
      <w:r>
        <w:rPr>
          <w:b w:val="false"/>
          <w:color w:val="000000"/>
        </w:rPr>
        <w:t xml:space="preserve"> «</w:t>
      </w:r>
      <w:r>
        <w:rPr>
          <w:b w:val="false"/>
        </w:rPr>
        <w:t xml:space="preserve">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(2015-2017 годы) </w:t>
      </w:r>
      <w:r>
        <w:rPr>
          <w:b w:val="false"/>
          <w:color w:val="000000"/>
        </w:rPr>
        <w:t>за 2015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муниципальной программы является Муниципальное казенное учреждение «Управление социально-культурной сферы города Фокино». Основная цель программы  - в</w:t>
      </w:r>
      <w:r>
        <w:rPr>
          <w:rFonts w:cs="Times New Roman" w:ascii="Times New Roman" w:hAnsi="Times New Roman"/>
          <w:w w:val="106"/>
          <w:sz w:val="24"/>
          <w:szCs w:val="24"/>
          <w:lang w:bidi="he-IL"/>
        </w:rPr>
        <w:t>ыполнение исполнительных и управленческих функций в области образования, культуры, физической культуры и спорта, координация деятельности подведомственных муниципальных бюджетных учреждени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5 году составил 7459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6526,4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: 932,7 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6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составил </w:t>
      </w:r>
      <w:r>
        <w:rPr>
          <w:rFonts w:cs="Times New Roman" w:ascii="Times New Roman" w:hAnsi="Times New Roman"/>
          <w:color w:val="000000"/>
          <w:sz w:val="24"/>
          <w:szCs w:val="24"/>
        </w:rPr>
        <w:t>7459,1</w:t>
      </w:r>
      <w:r>
        <w:rPr>
          <w:rFonts w:cs="Times New Roman" w:ascii="Times New Roman" w:hAnsi="Times New Roman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100 % от запланированного объема на 2015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621"/>
        <w:gridCol w:w="1621"/>
        <w:gridCol w:w="1081"/>
        <w:gridCol w:w="1621"/>
      </w:tblGrid>
      <w:tr>
        <w:trPr>
          <w:trHeight w:val="6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ind w:left="-284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 2015г, тыс.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</w:t>
              <w:br/>
              <w:t>за 2015 год, тыс.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лонения</w:t>
            </w:r>
          </w:p>
        </w:tc>
      </w:tr>
      <w:tr>
        <w:trPr>
          <w:trHeight w:val="6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хозяйственное обеспечение деятельности учреждений, обеспечивающих предоставление услуг в социально-культурной сфере города Фокино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 515, 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 515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работникам образовательных организаций, 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, 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, 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 за присмотр и уход за детьми в государственных и муниципальных образовательных организациях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2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2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патриотического воспита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 городского округа "город Фокино" (2015-2017 годы)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08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(2015-2017 годы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Внедрение федеральных  государственных образовательных   стандартов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0,6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9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9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Увеличение объемов  финансовых средств, направленных на развитие информационно- коммуникативных  технологий в сфере образования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8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Охват детей доступным и качественным дошкольным  образованием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5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лиц, сдавших единый государственный экзамен  по обязательным  предметам, от числа выпускников,  участвовавших в ЕГЭ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,4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 9-х  классов общеобразовательных    учреждений, прошедших    </w:t>
              <w:br/>
              <w:t>государственную (итоговую)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аттестацию по новой форме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1,5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right="-222" w:hanging="0"/>
              <w:rPr/>
            </w:pPr>
            <w:r>
              <w:rPr>
                <w:rFonts w:cs="Times New Roman" w:ascii="Times New Roman" w:hAnsi="Times New Roman"/>
              </w:rPr>
              <w:t xml:space="preserve">Доля педагогических работников: </w:t>
              <w:br/>
              <w:t xml:space="preserve">прошедших аттестацию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1"/>
        <w:gridCol w:w="7657"/>
        <w:gridCol w:w="1867"/>
      </w:tblGrid>
      <w:tr>
        <w:trPr>
          <w:trHeight w:val="62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4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Внедрение федеральных  государственных образовательных   стандартов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Увеличение объемов  финансовых средств, направленных на развитие информационно- коммуникативных  технологий в сфере образования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Охват детей доступным и качественным дошкольным  образованием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лиц, сдавших единый государственный экзамен  по обязательным  предметам, от числа выпускников,  участвовавших в ЕГЭ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выпускников 9-х  классов общеобразовательных    учреждений, прошедших    </w:t>
              <w:br/>
              <w:t xml:space="preserve">государственную (итоговую) аттестацию по новой форме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right="-222" w:hanging="0"/>
              <w:rPr/>
            </w:pPr>
            <w:r>
              <w:rPr>
                <w:rFonts w:cs="Times New Roman" w:ascii="Times New Roman" w:hAnsi="Times New Roman"/>
              </w:rPr>
              <w:t xml:space="preserve">Доля педагогических работников, прошедших аттестацию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5"/>
        <w:gridCol w:w="3980"/>
        <w:gridCol w:w="1137"/>
        <w:gridCol w:w="1345"/>
        <w:gridCol w:w="1336"/>
      </w:tblGrid>
      <w:tr>
        <w:trPr>
          <w:trHeight w:val="37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48"/>
        <w:gridCol w:w="1615"/>
        <w:gridCol w:w="1306"/>
        <w:gridCol w:w="3917"/>
      </w:tblGrid>
      <w:tr>
        <w:trPr>
          <w:trHeight w:val="60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ывод об эффективности    </w:t>
              <w:br/>
              <w:t xml:space="preserve">реализации муниципальной программы       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Критерий     </w:t>
              <w:br/>
              <w:t xml:space="preserve">эффективности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8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</w:rPr>
              <w:t>7 &gt; 6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8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8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3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Titl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 xml:space="preserve">муниципальной программы </w:t>
      </w:r>
      <w:r>
        <w:rPr>
          <w:color w:val="FF0000"/>
        </w:rPr>
        <w:t>"Управление муниципальной собственностью городского округа «город Фокино" (2015 - 2017 годы)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>за 2015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color w:val="000000"/>
        </w:rPr>
        <w:t xml:space="preserve">        </w:t>
      </w:r>
      <w:r>
        <w:rPr>
          <w:b w:val="false"/>
        </w:rPr>
        <w:t xml:space="preserve"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 </w:t>
      </w:r>
      <w:r>
        <w:rPr>
          <w:b w:val="false"/>
          <w:color w:val="000000"/>
        </w:rPr>
        <w:t>"Управление муниципальной собственностью городского округа «город Фокино" (2015 - 2017 годы) за 2015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муниципальной программы является комитет  по управлению муниципальным имуществом города Фокино. Основная цель программы - эффективное управление и распоряжение муниципальным имуществом городского округа «город Фокино»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5 году составил 2 368,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</w:t>
      </w:r>
      <w:r>
        <w:rPr>
          <w:rFonts w:cs="Times New Roman" w:ascii="Times New Roman" w:hAnsi="Times New Roman"/>
          <w:color w:val="000000"/>
          <w:sz w:val="24"/>
          <w:szCs w:val="24"/>
        </w:rPr>
        <w:t>2 368,4</w:t>
      </w:r>
      <w:r>
        <w:rPr>
          <w:rFonts w:cs="Times New Roman" w:ascii="Times New Roman" w:hAnsi="Times New Roman"/>
          <w:sz w:val="24"/>
          <w:szCs w:val="24"/>
        </w:rPr>
        <w:t xml:space="preserve"> тыс. рублей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6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составил 2366,1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9,9 % от запланированного объема на 2015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одпрограмм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440"/>
        <w:gridCol w:w="1440"/>
        <w:gridCol w:w="1443"/>
      </w:tblGrid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правление муниципальным имуществом" (2015 - 2017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Управление муниципальной собственностью городского округа «город Фокино"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(2015 - 2017 годы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08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  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"Управление муниципальным имуществом" (2015 - 2017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           </w:t>
              <w:br/>
              <w:t xml:space="preserve">собственности за счет средств бюджета,  </w:t>
              <w:br/>
              <w:t xml:space="preserve">выделяемых отдел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236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236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highlight w:val="yellow"/>
              </w:rPr>
            </w:pPr>
            <w:r>
              <w:rPr/>
              <w:t>99,9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муниципального имущества городского округа «город Фокино», планируемого к  </w:t>
              <w:br/>
              <w:t xml:space="preserve">приватизации, к общему количеству </w:t>
              <w:br/>
              <w:t xml:space="preserve">муниципального имущества городского округа «город Фокино», приватизация которого целесообразна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-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инамика поступлений в бюджет доходов от сдачи в аренду недвижимого имущества (за         </w:t>
              <w:br/>
              <w:t>исключением земельных участков) по сравнению с предыдущим год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jc w:val="center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highlight w:val="yellow"/>
              </w:rPr>
            </w:pPr>
            <w:r>
              <w:rPr/>
              <w:t>-22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  <w:t>Состояние индикатора результативности</w:t>
      </w:r>
    </w:p>
    <w:p>
      <w:pPr>
        <w:pStyle w:val="ConsPlusNormal1"/>
        <w:jc w:val="right"/>
        <w:rPr/>
      </w:pPr>
      <w:r>
        <w:rPr/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20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го имущества, в отношении которых проведены техническая инвентаризация и оценка рыночной стоимости, годовой арендной платы, зарегистрировано право муниципальной  собственности за счет средств бюджета, выделяемых отде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муниципального имущества городского округа «город Фокино», планируемого к  приватизации, к общему количеству муниципального имущества городского округа «город Фокино», приватизация которого целесообразна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Динамика поступлений в бюджет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удовлетворительной.           </w:t>
              <w:br/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N - число индикаторов результативности</w:t>
      </w:r>
      <w:r>
        <w:rPr/>
        <w:t>.</w:t>
      </w:r>
    </w:p>
    <w:p>
      <w:pPr>
        <w:pStyle w:val="ConsPlusTitle"/>
        <w:jc w:val="both"/>
        <w:rPr/>
      </w:pPr>
      <w:r>
        <w:rPr/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 xml:space="preserve">муниципальной программы </w:t>
      </w:r>
      <w:r>
        <w:rPr>
          <w:color w:val="FF0000"/>
        </w:rPr>
        <w:t xml:space="preserve">«Обеспечение исполнения полномочий в области гражданской обороны, </w:t>
      </w:r>
      <w:r>
        <w:rPr>
          <w:bCs w:val="false"/>
          <w:color w:val="FF0000"/>
          <w:spacing w:val="-6"/>
        </w:rPr>
        <w:t>защиты населения от чрезвычайных</w:t>
      </w:r>
      <w:r>
        <w:rPr>
          <w:color w:val="FF0000"/>
        </w:rPr>
        <w:t xml:space="preserve"> </w:t>
      </w:r>
      <w:r>
        <w:rPr>
          <w:bCs w:val="false"/>
          <w:color w:val="FF0000"/>
          <w:spacing w:val="-6"/>
        </w:rPr>
        <w:t xml:space="preserve">ситуаций </w:t>
      </w:r>
      <w:r>
        <w:rPr>
          <w:bCs w:val="false"/>
          <w:color w:val="FF0000"/>
          <w:spacing w:val="-8"/>
        </w:rPr>
        <w:t>природного и техногенного</w:t>
      </w:r>
      <w:r>
        <w:rPr>
          <w:bCs w:val="false"/>
          <w:color w:val="FF0000"/>
          <w:spacing w:val="-6"/>
        </w:rPr>
        <w:t xml:space="preserve"> </w:t>
      </w:r>
      <w:r>
        <w:rPr>
          <w:bCs w:val="false"/>
          <w:color w:val="FF0000"/>
          <w:spacing w:val="-8"/>
        </w:rPr>
        <w:t>характера на территории</w:t>
      </w:r>
      <w:r>
        <w:rPr>
          <w:color w:val="FF0000"/>
        </w:rPr>
        <w:t xml:space="preserve"> </w:t>
      </w:r>
      <w:r>
        <w:rPr>
          <w:bCs w:val="false"/>
          <w:color w:val="FF0000"/>
          <w:spacing w:val="-8"/>
        </w:rPr>
        <w:t>городского округа «город Фокино»</w:t>
      </w:r>
      <w:r>
        <w:rPr>
          <w:bCs w:val="false"/>
          <w:color w:val="FF0000"/>
          <w:spacing w:val="-6"/>
        </w:rPr>
        <w:t xml:space="preserve"> </w:t>
      </w:r>
      <w:r>
        <w:rPr>
          <w:color w:val="FF0000"/>
        </w:rPr>
        <w:t>(2015 - 2017 годы)»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>за 2015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 «Обеспечение исполнения полномочий в области гражданской обороны, </w:t>
      </w:r>
      <w:r>
        <w:rPr>
          <w:b w:val="false"/>
          <w:bCs w:val="false"/>
          <w:spacing w:val="-6"/>
        </w:rPr>
        <w:t>защиты населения от чрезвычайных</w:t>
      </w:r>
      <w:r>
        <w:rPr>
          <w:b w:val="false"/>
        </w:rPr>
        <w:t xml:space="preserve"> </w:t>
      </w:r>
      <w:r>
        <w:rPr>
          <w:b w:val="false"/>
          <w:bCs w:val="false"/>
          <w:spacing w:val="-6"/>
        </w:rPr>
        <w:t xml:space="preserve">ситуаций </w:t>
      </w:r>
      <w:r>
        <w:rPr>
          <w:b w:val="false"/>
          <w:bCs w:val="false"/>
          <w:spacing w:val="-8"/>
        </w:rPr>
        <w:t>природного и техногенного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8"/>
        </w:rPr>
        <w:t>характера на территории</w:t>
      </w:r>
      <w:r>
        <w:rPr>
          <w:b w:val="false"/>
        </w:rPr>
        <w:t xml:space="preserve"> </w:t>
      </w:r>
      <w:r>
        <w:rPr>
          <w:b w:val="false"/>
          <w:bCs w:val="false"/>
          <w:spacing w:val="-8"/>
        </w:rPr>
        <w:t>городского округа «город Фокино»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</w:rPr>
        <w:t>(2015 - 2017 годы)»</w:t>
      </w:r>
      <w:r>
        <w:rPr>
          <w:b w:val="false"/>
          <w:color w:val="000000"/>
        </w:rPr>
        <w:t xml:space="preserve"> за 2015 год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муниципальной программы является МКУ «Единая дежурно-диспетчерская служба города Фокино». Основная цель программы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работы единой дежурно- диспетчерской службы города Фокино, </w:t>
      </w:r>
      <w:r>
        <w:rPr>
          <w:rFonts w:cs="Times New Roman" w:ascii="Times New Roman" w:hAnsi="Times New Roman"/>
          <w:sz w:val="24"/>
          <w:szCs w:val="24"/>
        </w:rPr>
        <w:t xml:space="preserve">реализация единой государственной политики в области гражданской обороны,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защиты населения от чрезвычай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ситуаций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природного и техногенного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характера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городского округа «город Фокино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5 году составил 1197,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</w:t>
      </w:r>
      <w:r>
        <w:rPr>
          <w:rFonts w:cs="Times New Roman" w:ascii="Times New Roman" w:hAnsi="Times New Roman"/>
          <w:color w:val="000000"/>
          <w:sz w:val="24"/>
          <w:szCs w:val="24"/>
        </w:rPr>
        <w:t>1197,6</w:t>
      </w:r>
      <w:r>
        <w:rPr>
          <w:rFonts w:cs="Times New Roman" w:ascii="Times New Roman" w:hAnsi="Times New Roman"/>
          <w:sz w:val="24"/>
          <w:szCs w:val="24"/>
        </w:rPr>
        <w:t xml:space="preserve"> тыс. рублей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6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составил 1197,6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100 % от запланированного объема на 2015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исполнения полномочий в области гражданской обороны,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защиты населения от чрезвычай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ситуаций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риродного и техногенного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характера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городского округа «город Фокино»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015 - 2017 годы)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91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402"/>
        <w:gridCol w:w="710"/>
        <w:gridCol w:w="1990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69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7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Cs/>
                <w:spacing w:val="-6"/>
              </w:rPr>
              <w:t>Защита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0"/>
                <w:szCs w:val="20"/>
              </w:rPr>
              <w:t>2015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запланированных       </w:t>
              <w:br/>
              <w:t xml:space="preserve">мероприятий программы         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5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55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щений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ind w:right="-2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8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79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рабочие д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праздничные д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"/>
        <w:gridCol w:w="7346"/>
        <w:gridCol w:w="2020"/>
      </w:tblGrid>
      <w:tr>
        <w:trPr>
          <w:trHeight w:val="62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47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   мероприятий программы                    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8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50"/>
        <w:gridCol w:w="3913"/>
        <w:gridCol w:w="1118"/>
        <w:gridCol w:w="1323"/>
        <w:gridCol w:w="1314"/>
      </w:tblGrid>
      <w:tr>
        <w:trPr>
          <w:trHeight w:val="37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4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6"/>
        <w:gridCol w:w="1593"/>
        <w:gridCol w:w="1288"/>
        <w:gridCol w:w="3863"/>
      </w:tblGrid>
      <w:tr>
        <w:trPr>
          <w:trHeight w:val="58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2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выше плановой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gt; N            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&gt; 3            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    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N            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&gt; R &gt;= 0,75 N  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    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lt; 0,75 N       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418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3 Знак"/>
    <w:basedOn w:val="Style14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ConsPlusCell">
    <w:name w:val="ConsPlusCel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E9357E3A4D6AD1F1F7A4701D02ECE21B8FA1BE2656C5484D4157D2A77CEAC9309950B506592161k908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51:00Z</dcterms:created>
  <dc:creator>User</dc:creator>
  <dc:description/>
  <cp:keywords/>
  <dc:language>en-US</dc:language>
  <cp:lastModifiedBy>User</cp:lastModifiedBy>
  <cp:lastPrinted>2016-03-09T12:32:00Z</cp:lastPrinted>
  <dcterms:modified xsi:type="dcterms:W3CDTF">2016-03-09T09:47:00Z</dcterms:modified>
  <cp:revision>564</cp:revision>
  <dc:subject/>
  <dc:title/>
</cp:coreProperties>
</file>