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НДГФ "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несении изменений   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 в реш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СНДГФ от  .02.2016 № 5-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к Решению Совета народны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округа «город Фокино» на 20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  18 .12. 2015г. № 5 - 533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муниципального долга 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.</w:t>
      </w:r>
    </w:p>
    <w:tbl>
      <w:tblPr>
        <w:tblW w:w="10440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 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 913  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ривлечение заимствований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03 336,8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3 336,86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5 487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6 336,86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3 336,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е кредиты  для частичного покрытия дефицита бюджета городских окру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 913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11-24T15:00:00Z</cp:lastPrinted>
  <dcterms:modified xsi:type="dcterms:W3CDTF">2016-02-12T06:01:00Z</dcterms:modified>
  <cp:revision>202</cp:revision>
  <dc:subject/>
  <dc:title/>
</cp:coreProperties>
</file>