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 города Фокино о внесении изменений и дополнений в Решение Совета народных депутатов в Решение Совета народных    депутатов города Фокино от № 5-322 от 12.12.2014г.: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В  </w:t>
      </w:r>
      <w:r>
        <w:rPr>
          <w:sz w:val="22"/>
          <w:szCs w:val="22"/>
        </w:rPr>
        <w:t>доходной части бюджета на 2015 г. г.  предлагаем скорректировать суммы следующим образом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559"/>
        <w:gridCol w:w="2268"/>
        <w:gridCol w:w="2268"/>
        <w:gridCol w:w="2127"/>
      </w:tblGrid>
      <w:tr>
        <w:trPr>
          <w:trHeight w:val="22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Утвержденный 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я (+,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</w:tr>
      <w:tr>
        <w:trPr>
          <w:trHeight w:val="22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 27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614 388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 890 988,06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 4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4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 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9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0 0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 134 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00 21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 5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403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5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 466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 103,94</w:t>
            </w:r>
          </w:p>
        </w:tc>
      </w:tr>
      <w:tr>
        <w:trPr>
          <w:trHeight w:val="457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 94 000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 000,7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81 9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6 0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498 00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 363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43 000,00</w:t>
            </w:r>
          </w:p>
        </w:tc>
      </w:tr>
      <w:tr>
        <w:trPr>
          <w:trHeight w:val="357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 603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03,74</w:t>
            </w:r>
          </w:p>
        </w:tc>
      </w:tr>
      <w:tr>
        <w:trPr>
          <w:trHeight w:val="357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52 00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</w:tr>
      <w:tr>
        <w:trPr>
          <w:trHeight w:val="458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 274,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 726,00</w:t>
            </w:r>
          </w:p>
        </w:tc>
      </w:tr>
      <w:tr>
        <w:trPr>
          <w:trHeight w:val="39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31 982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982,5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0 000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 0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71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706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093,51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 033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3,55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8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0 000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2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 2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 488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451 2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6 8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48 086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 3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5 8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 556,00</w:t>
            </w:r>
          </w:p>
        </w:tc>
      </w:tr>
      <w:tr>
        <w:trPr>
          <w:trHeight w:val="571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 000,00</w:t>
            </w:r>
          </w:p>
        </w:tc>
      </w:tr>
      <w:tr>
        <w:trPr>
          <w:trHeight w:val="25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0 131 6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6 212 0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 343 66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менения по налогу на доходы физических лиц с доходов,  увеличение  на сумму – 635  028,06 руб. на основании фактических  поступлений на 01.12.2015г. в размере 43 529 970 руб. Поступление НДФЛ от ЗАО «Мальцовский портландцемент» в ноябре2015г. больше на 738 000руб., чем  поступление НДФЛ в 2014г.</w:t>
      </w:r>
    </w:p>
    <w:p>
      <w:pPr>
        <w:pStyle w:val="Normal"/>
        <w:ind w:firstLine="708"/>
        <w:jc w:val="both"/>
        <w:rPr/>
      </w:pPr>
      <w:r>
        <w:rPr/>
        <w:t>Увеличение плановых назначений  на  сумму 90 134 руб. по  единому налогу на вмененный доход для отдельных видов деятельности  связано с погашением задолженности по ЕНВД.</w:t>
      </w:r>
    </w:p>
    <w:p>
      <w:pPr>
        <w:pStyle w:val="Normal"/>
        <w:ind w:firstLine="708"/>
        <w:jc w:val="both"/>
        <w:rPr/>
      </w:pPr>
      <w:r>
        <w:rPr/>
        <w:t>Увеличение плановых назначений по налогу на имущество физических лиц на сумму 94 000,70 руб. связано с погашением задолженности по данному виду налога.</w:t>
      </w:r>
    </w:p>
    <w:p>
      <w:pPr>
        <w:pStyle w:val="Normal"/>
        <w:ind w:firstLine="708"/>
        <w:jc w:val="both"/>
        <w:rPr/>
      </w:pPr>
      <w:r>
        <w:rPr/>
        <w:t>Земельный налог с организаций, обладающих земельным участком, расположенным в границах городских округов – увеличение плановых показателей на  +216 058,00руб.,  Связано с оформлением прав собственности на  земельные участки.</w:t>
      </w:r>
    </w:p>
    <w:p>
      <w:pPr>
        <w:pStyle w:val="Normal"/>
        <w:ind w:firstLine="708"/>
        <w:jc w:val="both"/>
        <w:rPr/>
      </w:pPr>
      <w:r>
        <w:rPr/>
        <w:t>Земельный налог с физических лиц,   обладающих земельным участком, расположенным в границах городских округов, Увеличение плановых показателей на 363 00 руб. связано с погашением задолженности по данному виду налога, оформлением прав собственности на  земельные участки.</w:t>
      </w:r>
    </w:p>
    <w:p>
      <w:pPr>
        <w:pStyle w:val="Normal"/>
        <w:ind w:firstLine="708"/>
        <w:jc w:val="both"/>
        <w:rPr/>
      </w:pPr>
      <w:r>
        <w:rPr/>
        <w:t>Добавление доходной  статьи   по виду дохода  Государственная пошлина на сумму 17 603,74 руб., на основании фактических поступлений на 01.12.2015г.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увеличены на 552 000 руб. связаны с погашением задолж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снижены  на  6 200 руб. Связано с оформлением прав собственности на имущество.</w:t>
      </w:r>
    </w:p>
    <w:p>
      <w:pPr>
        <w:pStyle w:val="Normal"/>
        <w:ind w:firstLine="708"/>
        <w:jc w:val="both"/>
        <w:rPr/>
      </w:pPr>
      <w:r>
        <w:rPr/>
        <w:t xml:space="preserve">.Плата за негативное воздействие на окружающую среду  снижение  показателей на 77 274 руб. Корректировка исходя из фактических поступлений на01.12.2015г. </w:t>
      </w:r>
    </w:p>
    <w:p>
      <w:pPr>
        <w:pStyle w:val="Normal"/>
        <w:ind w:firstLine="708"/>
        <w:jc w:val="both"/>
        <w:rPr/>
      </w:pPr>
      <w:r>
        <w:rPr/>
        <w:t>Добавление доходной  статьи   по виду дохода прочие доходы от компенсации затрат бюджетов городских округов на сумму 31 982,5руб. - возврат  денежных средств из арбитражного суда.</w:t>
      </w:r>
    </w:p>
    <w:p>
      <w:pPr>
        <w:pStyle w:val="Normal"/>
        <w:ind w:firstLine="708"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 и которые расположены в границах городских округов увеличение плановых показателей на 144 000 руб. связано оформлением прав собственности на  земельные участки.</w:t>
      </w:r>
    </w:p>
    <w:p>
      <w:pPr>
        <w:pStyle w:val="Normal"/>
        <w:ind w:firstLine="708"/>
        <w:jc w:val="both"/>
        <w:rPr/>
      </w:pPr>
      <w:r>
        <w:rPr/>
        <w:t>Добавление доходной  статьи   по виду дохода платежи, взимаемые государственными и муниципальными органами (организациями) за выполнение определенных функций на сумму 4 071 руб.</w:t>
      </w:r>
    </w:p>
    <w:p>
      <w:pPr>
        <w:pStyle w:val="Normal"/>
        <w:ind w:firstLine="708"/>
        <w:jc w:val="both"/>
        <w:rPr/>
      </w:pPr>
      <w:r>
        <w:rPr/>
        <w:t>Снижение плановых сумм по статье штрафы, санкции, возмещение ущерба на сумму 13 706,49руб. на основании фактических поступлений.</w:t>
      </w:r>
    </w:p>
    <w:p>
      <w:pPr>
        <w:pStyle w:val="Normal"/>
        <w:ind w:firstLine="708"/>
        <w:jc w:val="both"/>
        <w:rPr/>
      </w:pPr>
      <w:r>
        <w:rPr/>
        <w:t>Добавление доходной  статьи   по виду дохода прочие неналоговые доходы на сумму 10 033,55 руб.- фактическое возмещение за отопление (регресса).</w:t>
      </w:r>
    </w:p>
    <w:p>
      <w:pPr>
        <w:pStyle w:val="Normal"/>
        <w:ind w:firstLine="708"/>
        <w:jc w:val="both"/>
        <w:rPr/>
      </w:pPr>
      <w:r>
        <w:rPr/>
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увеличены на 2 850 000,00 руб. -  увеличение межбюджетных трансфертов.</w:t>
      </w:r>
    </w:p>
    <w:p>
      <w:pPr>
        <w:pStyle w:val="Normal"/>
        <w:ind w:firstLine="708"/>
        <w:jc w:val="both"/>
        <w:rPr/>
      </w:pPr>
      <w:r>
        <w:rPr/>
        <w:t>Субсидии бюджетам городских округов на реализацию федеральных целевых программ на 1000 000,00 руб. -  увеличение межбюджетных трансфертов.</w:t>
      </w:r>
    </w:p>
    <w:p>
      <w:pPr>
        <w:pStyle w:val="Normal"/>
        <w:ind w:firstLine="708"/>
        <w:jc w:val="both"/>
        <w:rPr/>
      </w:pPr>
      <w:r>
        <w:rPr/>
        <w:t>Субвенции бюджетам городских округов на осуществление  первичного воинского учета на территориях, где отсутствуют военные комиссариаты - увеличены плановые показатели на 43 252 руб. -  увеличение межбюджетных трансфертов.</w:t>
      </w:r>
    </w:p>
    <w:p>
      <w:pPr>
        <w:pStyle w:val="Normal"/>
        <w:ind w:firstLine="708"/>
        <w:jc w:val="both"/>
        <w:rPr/>
      </w:pPr>
      <w:r>
        <w:rPr/>
        <w:t>Добавление доходной  статьи  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 увеличение  на  274 000руб.</w:t>
      </w:r>
    </w:p>
    <w:p>
      <w:pPr>
        <w:pStyle w:val="Normal"/>
        <w:ind w:firstLine="708"/>
        <w:jc w:val="both"/>
        <w:rPr/>
      </w:pPr>
      <w:r>
        <w:rPr/>
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-  снижение межбюджетных трансфертов на  445 823,00руб.</w:t>
      </w:r>
    </w:p>
    <w:p>
      <w:pPr>
        <w:pStyle w:val="Normal"/>
        <w:ind w:firstLine="708"/>
        <w:jc w:val="both"/>
        <w:rPr/>
      </w:pPr>
      <w:r>
        <w:rPr/>
        <w:t>Субвенции бюджетам городских округов на выполнение передаваемых полномочий субъектов РФ услуг увеличение  на  496 845 руб. -  увеличение межбюджетных трансфер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4-05-27T10:21:00Z</cp:lastPrinted>
  <dcterms:modified xsi:type="dcterms:W3CDTF">2016-01-12T10:57:00Z</dcterms:modified>
  <cp:revision>1125</cp:revision>
  <dc:subject/>
  <dc:title>Пояснительная записка к  исполнению бюджета</dc:title>
</cp:coreProperties>
</file>