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Приложение № 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Решению Совета народных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епутатов городск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округа «город Фокино» на 20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т    .12. 2015г. № 5 -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муниципального долга 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1044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7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ривлечение заимствований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87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87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огашение долговых обязательств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87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87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00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5-11-24T15:00:00Z</cp:lastPrinted>
  <dcterms:modified xsi:type="dcterms:W3CDTF">2015-11-24T11:00:00Z</dcterms:modified>
  <cp:revision>177</cp:revision>
  <dc:subject/>
  <dc:title/>
</cp:coreProperties>
</file>