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.12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5 –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2016 год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от        декабря   2015 года  №      , на основании Решения 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 Решения СНДГФ от 30.10.2015г. № 5–498 «О внесении изменений в Решение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 Утвердить основные характеристики бюджета городского округа «город Фокино» (далее - местный бюджет) на 201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69 870 129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 169 870 12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7 года в сумме 35  400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бездефицитный бюджет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местного бюджета на 2016 год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нормативы распределения доходов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еречень главных администраторов доходов местного бюджета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доходов бюджета - органов государственной власти РФ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твердить ведомственную структуру расходов местного бюджета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твердить  распределение расходов местного бюджета по целевым статьям (муниципальным программам и непрограммным направлениям деятельности), группам видов расходов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тановить нормы расхода на питание одного учащегося общеобразовательной школы на 2016 год за счет местного бюдж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с 1-го по 11-ый класс из расчета 3,5 руб. на каждого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групп продленного дня  из расчета 5,00 руб. на каждого ребенка , 17,5 % на  полностью освобожденных от оплаты за питани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олучаемых из других бюджетов, на 2016 год  в  сумме 95 706 28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твердить объем дотаций на выравнивание бюджетной обеспеченности на 2016 год  в  сумме 25 817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на 2016 год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  <w:tab w:val="left" w:pos="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3. Утвердить размер резервного фонда администрации города Фокино на 2016 год  в  сумме 500 0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4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5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6. Установить, что остатки средств бюджета на начало текущего финансового года, за исключением остатков средст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становить, что руководители исполнительных органов местного самоуправления,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Утвердить объем и структуру источников внутреннего финансирования дефицита местного бюджета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Утвердить структуру муниципального долга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1. Утвердить программу муниципальных  внутренних заимствований 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keepNext w:val="true"/>
        <w:widowControl/>
        <w:spacing w:before="240" w:after="0"/>
        <w:contextualSpacing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2. Утвердить верхний предел муниципального внутреннего долга городского округа «город Фокино» в валюте Российской Федерации на 1 января 2017 года в сумме   35 400 000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шение опубликовать в муниципальной газете «Фокинский  вестник» и разместить на официальном сайте администрации города Фокино в сети «Интернет».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5 год и плановый период 2016 – 2017 годов» от 12.12.2014 года № 5 – 322 считать утратившим силу с 01.01.2016 года.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Настоящее Решение вступает в силу с 01.01.2016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                          А.В.Семин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5-11-26T11:17:00Z</cp:lastPrinted>
  <dcterms:modified xsi:type="dcterms:W3CDTF">2015-12-01T10:50:00Z</dcterms:modified>
  <cp:revision>300</cp:revision>
  <dc:subject/>
  <dc:title>закон об областном бюджете</dc:title>
</cp:coreProperties>
</file>