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30.10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- 497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2.12.2014г. № 5 - 322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5 год и   плановый период 2016 и 2017годов.»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Статью 1</w:t>
      </w:r>
      <w:r>
        <w:rPr>
          <w:rFonts w:cs="Times New Roman" w:ascii="Times New Roman" w:hAnsi="Times New Roman"/>
          <w:sz w:val="24"/>
          <w:szCs w:val="24"/>
        </w:rPr>
        <w:t xml:space="preserve"> пункт 1.1 Решения изложить в редакции «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80 079 600,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 185 432 614,9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гнозируемый дефицит местного бюджета в сумме 5 353 014, 48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 400 000  рублей.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зложить </w:t>
      </w:r>
      <w:r>
        <w:rPr>
          <w:rFonts w:cs="Times New Roman" w:ascii="Times New Roman" w:hAnsi="Times New Roman"/>
          <w:sz w:val="24"/>
          <w:szCs w:val="24"/>
        </w:rPr>
        <w:t>Приложение № 1 Реш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Дополнить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4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м № 7.7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Дополнить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9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№ 9.7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5. Статью 7 пункт 7.1 Решения изложить в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«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тановить объем межбюджетных трансфертов, получаемых из других бюджетов, на 2015 год  в  сумме 103 347 950,50 рублей,  на 2016 год  в  сумме 84 264 460 рублей и на                2017 год  в  сумме 85 534 225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данное  Решение в муниципальной газете «Фок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   А.В.Се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11-03T12:12:00Z</cp:lastPrinted>
  <dcterms:modified xsi:type="dcterms:W3CDTF">2015-11-03T08:12:00Z</dcterms:modified>
  <cp:revision>441</cp:revision>
  <dc:subject/>
  <dc:title>закон об областном бюджете</dc:title>
</cp:coreProperties>
</file>