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9.09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47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2.12.2014г. № 5 - 322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5 год и   плановый период 2016 и 2017годов.»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атью 1</w:t>
      </w:r>
      <w:r>
        <w:rPr>
          <w:rFonts w:cs="Times New Roman" w:ascii="Times New Roman" w:hAnsi="Times New Roman"/>
          <w:sz w:val="24"/>
          <w:szCs w:val="24"/>
        </w:rPr>
        <w:t xml:space="preserve"> Решения изложить в редакции «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:</w:t>
      </w:r>
    </w:p>
    <w:p>
      <w:pPr>
        <w:pStyle w:val="Normal"/>
        <w:ind w:left="851" w:hanging="1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нозируемый общий объем доходов местного бюджета в сумме 179 998 864,58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ий объем расходов местного бюджета в сумме  </w:t>
      </w:r>
      <w:r>
        <w:rPr>
          <w:rFonts w:cs="Times New Roman" w:ascii="Times New Roman" w:hAnsi="Times New Roman"/>
          <w:sz w:val="24"/>
          <w:szCs w:val="24"/>
        </w:rPr>
        <w:t>185 351 879,0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гнозируемый дефицит местного бюджета в сумме 5 353 014, 48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 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  бюджета городского округа «город Фокино» на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и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6 год в сумме           163 926 86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63 926 86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уется  бездефицитный бюджет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ерхний предел муниципального 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 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7 год в сумме 171 927 225 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71 927 22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 внутреннего долга городского округа «город Фокино» на 1 января 201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5 400 000  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ополнить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м № 1. согласно 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ополнить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4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м № 7.6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олнить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9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№ 9.6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Статью 7 Решения изложить в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«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5 год  в  сумме 103 267 214,58 рублей,  на 2016 год  в  сумме 84 264 460 рублей и на                2017 год  в  сумме 85 534 22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Утвердить объем дотаций на выравнивание бюджетной обеспеченности на 2015 год  в  сумме 15 505 200 рублей,  на 2016 год  в  сумме 17 185 500 рублей и на     2017 год  в  сумме 18 441 0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Утвердить объем дотаций на поддержку мер по обеспечению сбалансированности бюджетов на 2015 год  в  сумме 1 270 52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ение опубликовать в муниципальной газете «Фокинский вестник» и разместить на официальном сайте администрации города Фокино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А.В.Се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10-01T18:41:00Z</cp:lastPrinted>
  <dcterms:modified xsi:type="dcterms:W3CDTF">2015-10-01T14:43:00Z</dcterms:modified>
  <cp:revision>433</cp:revision>
  <dc:subject/>
  <dc:title>закон об областном бюджете</dc:title>
</cp:coreProperties>
</file>