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"О внесении изменен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и дополнений в решение  СНДГФ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12.12.2014 № 5-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  .12. 2014г. № 5 –3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6 - 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5 400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,00</w:t>
            </w:r>
          </w:p>
        </w:tc>
      </w:tr>
      <w:tr>
        <w:trPr>
          <w:trHeight w:val="2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43 500,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3 500,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43 500,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,0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956 500,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00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00 000,00</w:t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3 500,00</w:t>
            </w:r>
          </w:p>
        </w:tc>
      </w:tr>
      <w:tr>
        <w:trPr>
          <w:trHeight w:val="2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6 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5-04-29T05:12:00Z</dcterms:modified>
  <cp:revision>221</cp:revision>
  <dc:subject/>
  <dc:title/>
</cp:coreProperties>
</file>