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НДГФ "О внесении изменений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и дополнений в решение  СНДГФ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от 12.12.2014 № 5-32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епутатов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город Фокино» «О бюджете город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круга «город Фокино» на 2015</w:t>
      </w:r>
    </w:p>
    <w:p>
      <w:pPr>
        <w:pStyle w:val="Normal"/>
        <w:jc w:val="right"/>
        <w:rPr/>
      </w:pPr>
      <w:r>
        <w:rPr>
          <w:sz w:val="20"/>
          <w:szCs w:val="20"/>
        </w:rPr>
        <w:t>и плановый период 2016 и 2017 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2  .12. 2014г. № 5 –3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муниципального долга Городского округа «город Фокин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мер муниципального долга администрации Городского округа «город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400 000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Долг по кредитам кредитных организаций, полученным администрацией ГО «г.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400 000,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ривлечение заимствований в 2015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400 000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Оформление кредитов кредитных организаций (в целях финансирования дефицита бюджета ГО «г. Фокино» и погашения долговых обязательств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487 000,00</w:t>
            </w:r>
          </w:p>
        </w:tc>
      </w:tr>
      <w:tr>
        <w:trPr>
          <w:trHeight w:val="54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ами городских округов бюджетных кредитов для частичного покрыт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13 000,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огашение долговых обязательств в 2015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400 000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о кредитам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400 000,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таток задолженности по муниципальному долгу Городского округа «город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400 000,00</w:t>
            </w:r>
          </w:p>
        </w:tc>
      </w:tr>
      <w:tr>
        <w:trPr>
          <w:trHeight w:val="27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Долг по кредитам кредитных организаций, полученным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487 000,00</w:t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Долг по бюджетным кредитам для частичного покрытия дефицита бюджета, полученным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13 000,0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47:00Z</dcterms:created>
  <dc:creator>kirikova</dc:creator>
  <dc:description/>
  <cp:keywords/>
  <dc:language>en-US</dc:language>
  <cp:lastModifiedBy>user</cp:lastModifiedBy>
  <cp:lastPrinted>2010-11-23T11:30:00Z</cp:lastPrinted>
  <dcterms:modified xsi:type="dcterms:W3CDTF">2015-04-29T05:11:00Z</dcterms:modified>
  <cp:revision>186</cp:revision>
  <dc:subject/>
  <dc:title/>
</cp:coreProperties>
</file>