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НДГФ "О внесении изменений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и дополнений в решение  СНДГ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12.12.2014 № 5-3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Совета народных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округа «город Фокино» на 2015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и плановый период 2016 и 2017 г.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12  .12. 2014г. № 5 –3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8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40"/>
        <w:gridCol w:w="5031"/>
        <w:gridCol w:w="1866"/>
      </w:tblGrid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  913 000,00</w:t>
            </w:r>
          </w:p>
        </w:tc>
      </w:tr>
      <w:tr>
        <w:trPr>
          <w:trHeight w:val="4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52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 400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 400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13 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5002 7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ами городских округов бюджетных кредитов для частичного покрытия дефицита бюдже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3 014,48</w:t>
            </w:r>
          </w:p>
        </w:tc>
      </w:tr>
      <w:tr>
        <w:trPr>
          <w:trHeight w:val="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3 014,48</w:t>
            </w:r>
          </w:p>
        </w:tc>
      </w:tr>
      <w:tr>
        <w:trPr>
          <w:trHeight w:val="2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3 014,48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3 014,48</w:t>
            </w:r>
          </w:p>
        </w:tc>
      </w:tr>
      <w:tr>
        <w:trPr>
          <w:trHeight w:val="4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53 014,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5-04-13T12:11:00Z</cp:lastPrinted>
  <dcterms:modified xsi:type="dcterms:W3CDTF">2015-04-29T05:09:00Z</dcterms:modified>
  <cp:revision>230</cp:revision>
  <dc:subject/>
  <dc:title/>
</cp:coreProperties>
</file>