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НДГФ "О внесении изменени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и дополнений в решение  СНДГФ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12.12.2014 № 5-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  .12. 2014г. № 5 –3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плановый период 2016-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4819"/>
        <w:gridCol w:w="1418"/>
        <w:gridCol w:w="1417"/>
      </w:tblGrid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17 год 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43 500,00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43 500,00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7 0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7 0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5002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бюджетных кредитов, предоставленных для частичного покрытия дефицита бюджетов городских округов, возврат которых осуществляется бюджетам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6 500,00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0-11-23T11:26:00Z</cp:lastPrinted>
  <dcterms:modified xsi:type="dcterms:W3CDTF">2015-04-29T05:09:00Z</dcterms:modified>
  <cp:revision>177</cp:revision>
  <dc:subject/>
  <dc:title/>
</cp:coreProperties>
</file>