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НДГФ "О внесении изменений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и дополнений в решение  СНДГФ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от 12.12.2014 № 5-3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город Фокино» «О бюджете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руга «город Фокино» на 2015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16 и 2017 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  .12. 2014г. № 5 –3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«город Фокино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лановый пери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-2017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780"/>
        <w:gridCol w:w="164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овый период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Сумма на 2016 год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на 2017 год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956 50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 487 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443 50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487 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487 00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от других бюджетов бюджетной системы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4 956 50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 бюджетами городских округов бюджетных кредитов, предоставленных для частичного покрытия дефицита бюдж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гашение  бюджетами городских округов бюджетных кредитов, предоставленных для частичного покрытия дефицита бюдж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56 500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2-11-07T11:59:00Z</cp:lastPrinted>
  <dcterms:modified xsi:type="dcterms:W3CDTF">2015-04-29T05:10:00Z</dcterms:modified>
  <cp:revision>107</cp:revision>
  <dc:subject/>
  <dc:title/>
</cp:coreProperties>
</file>