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лект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НДГФ "О внесении изменений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и дополнений в решение  СНДГФ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от 12.12.2014 № 5-3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город Фокино» «О бюджете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руга «город Фокино» на 2015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16 и 2017 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  .12. 2014г. № 5 –3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«город Фокино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   000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8  913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 487 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 400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других бюджетов бюджетной сис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 913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 бюджетами городских округов бюджетных кредитов, предоставленных для частичного покрыт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 913 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гашение  бюджетами городских округов бюджетных кредитов, предоставленных для частичного покрыт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0-11-10T09:52:00Z</cp:lastPrinted>
  <dcterms:modified xsi:type="dcterms:W3CDTF">2015-04-29T05:10:00Z</dcterms:modified>
  <cp:revision>90</cp:revision>
  <dc:subject/>
  <dc:title/>
</cp:coreProperties>
</file>