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 Е Ш Е Н И Е</w:t>
      </w:r>
    </w:p>
    <w:p>
      <w:pPr>
        <w:pStyle w:val="Normal"/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-545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u w:val="single"/>
          <w:lang w:val="ru-RU"/>
        </w:rPr>
        <w:t>от    31.03.2015г</w:t>
      </w:r>
      <w:r>
        <w:rPr>
          <w:sz w:val="22"/>
          <w:szCs w:val="22"/>
          <w:lang w:val="ru-RU"/>
        </w:rPr>
        <w:t xml:space="preserve">.                                    </w:t>
      </w:r>
      <w:r>
        <w:rPr>
          <w:sz w:val="22"/>
          <w:szCs w:val="22"/>
          <w:u w:val="single"/>
          <w:lang w:val="ru-RU"/>
        </w:rPr>
        <w:t xml:space="preserve">№  5 - 374 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 назначении   публичного    слушания  по  проекту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чёта об исполнении бюджета городского округа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«город Фокино» за 2014 год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№ 131- ФЗ «Об общих принципах организации местного самоуправления в Российской Федерации», Уставом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 xml:space="preserve">1. Назначить проведение публичного слушания по проекту отчёта об исполнении бюджета городского округа «город Фокино» за 2014 г.  на  21  апреля 2015 года в 13.00 часов в зале заседаний  Совета народных депутатов (г.Фокино, ул. Ленина, 13.) 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2. Опубликовать проект отчёта об исполнении бюджета городского округа «город Фокино» за 2014 год, подготовленный администраций города Фокино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3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1. Петрушин  Александр Викторович    -     Председатель рабочей групп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sz w:val="22"/>
          <w:szCs w:val="22"/>
          <w:lang w:val="ru-RU"/>
        </w:rPr>
        <w:t>(председатель комиссии Совета народ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депутатов города Фокино по законодательству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>и правовому регулированию);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>2. Емельянов Виктор Александрович  -   Депутат Совета народных депутатов г.Фокино,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>3. Грибкова  Елена Сергеевна             -     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>4. Котвицкая  Ирина Михайловна      -      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5. Кузнецова Ирина Васильевна      -    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ведущий специалист сектора финансирования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местного хозяйства Финансового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>4.</w:t>
      </w:r>
      <w:r>
        <w:rPr>
          <w:sz w:val="22"/>
          <w:szCs w:val="22"/>
          <w:lang w:val="ru-RU" w:eastAsia="ru-RU"/>
        </w:rPr>
        <w:t xml:space="preserve"> Прием предложений по отчёту об  исполнении бюджета городского округа «город Фокино» за 2014 год осуществлять рабочей группе до  17.04.2015 года  по адресу:  г.Фокино, ул. Ленина, 13, приёмная Главы администрации города Фокино, в рабочие дни с 09.00 до 17.00 час. (Обед с 13.00 до14.00) в пятницу с 09.00 до 16.00 час. (Обед с13.00 до 14.00), выходной: суббота, воскресенье.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 w:eastAsia="ru-RU"/>
        </w:rPr>
        <w:t xml:space="preserve">   </w:t>
      </w:r>
      <w:r>
        <w:rPr>
          <w:sz w:val="22"/>
          <w:szCs w:val="22"/>
          <w:lang w:val="ru-RU" w:eastAsia="ru-RU"/>
        </w:rPr>
        <w:t>5. Решение вступает в силу с момента опубликования в муниципальной газете «Фокинский вестник».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Глава города                                                                                                              А.В. Семин</w:t>
      </w:r>
    </w:p>
    <w:sectPr>
      <w:type w:val="nextPage"/>
      <w:pgSz w:w="11906" w:h="16838"/>
      <w:pgMar w:left="1560" w:right="92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5-03-19T16:17:00Z</cp:lastPrinted>
  <dcterms:modified xsi:type="dcterms:W3CDTF">2015-04-02T08:38:00Z</dcterms:modified>
  <cp:revision>49</cp:revision>
  <dc:subject/>
  <dc:title/>
</cp:coreProperties>
</file>