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а Фоки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– 373  от 31.03.201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епутатов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город Фокино» «О бюджете гор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круга «город Фокино» на 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6 и 2017 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2  .12. 2014г. № 5 –3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5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  0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7  913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487 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 4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 913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 913 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5-04-02T16:17:00Z</cp:lastPrinted>
  <dcterms:modified xsi:type="dcterms:W3CDTF">2015-04-02T12:18:00Z</dcterms:modified>
  <cp:revision>88</cp:revision>
  <dc:subject/>
  <dc:title/>
</cp:coreProperties>
</file>