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а Фоки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5 – 373 от 31.03.201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путатов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город Фокино» «О бюджете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«город Фокино» на 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6 и 2017 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2 .12. 2014г. № 5 –3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плановый период 2016-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4819"/>
        <w:gridCol w:w="1418"/>
        <w:gridCol w:w="1417"/>
      </w:tblGrid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17 год 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43 500,00</w:t>
            </w:r>
          </w:p>
        </w:tc>
      </w:tr>
      <w:tr>
        <w:trPr>
          <w:trHeight w:val="5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43 500,00</w:t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7 0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7 0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5002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бюджетных кредитов, предоставленных для частичного покрытия дефицита бюджетов городских округов, возврат которых осуществляется бюджетам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4-02T15:59:00Z</cp:lastPrinted>
  <dcterms:modified xsi:type="dcterms:W3CDTF">2015-04-02T11:59:00Z</dcterms:modified>
  <cp:revision>175</cp:revision>
  <dc:subject/>
  <dc:title/>
</cp:coreProperties>
</file>