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от   26.12.2014г № 5 –3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комплексный инвестиционный план развития городского округа «город Фокино» на 2010-2020год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  тексту комплексного инвестиционного плана развития городского округа «город Фокино» на 2010-2020годы объемы и источники финансирования изложить в новой редакции: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едполагаемый объем финансирования 8307814,2</w:t>
      </w:r>
      <w:r>
        <w:rPr>
          <w:rFonts w:cs="Haettenschweiler;Impact" w:ascii="Haettenschweiler;Impact" w:hAnsi="Haettenschweiler;Impact"/>
          <w:color w:val="FF0000"/>
          <w:sz w:val="20"/>
          <w:szCs w:val="20"/>
        </w:rPr>
        <w:t xml:space="preserve"> </w:t>
      </w:r>
      <w:r>
        <w:rPr>
          <w:sz w:val="28"/>
          <w:szCs w:val="28"/>
        </w:rPr>
        <w:t xml:space="preserve">тыс. руб., 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том числе: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естный бюджет 2462,0 тыс. рублей;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бластной бюджет (по согласованию) 430156,6 тыс. рублей;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федеральный бюджет (по согласованию) 666783,4 тыс. руб.;</w:t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чие источники 7208412,2 тыс.рублей.</w:t>
      </w:r>
    </w:p>
    <w:p>
      <w:pPr>
        <w:pStyle w:val="Normal"/>
        <w:widowControl w:val="false"/>
        <w:shd w:fill="FFFFFF" w:val="clear"/>
        <w:autoSpaceDE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Основные мероприятия комплексного инвестиционного плана развития городского округа "город Фокино"  (2010-2020годы) изложить в новой редакции:</w:t>
      </w:r>
    </w:p>
    <w:tbl>
      <w:tblPr>
        <w:tblW w:w="1644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82"/>
        <w:gridCol w:w="851"/>
        <w:gridCol w:w="709"/>
        <w:gridCol w:w="709"/>
        <w:gridCol w:w="728"/>
        <w:gridCol w:w="801"/>
        <w:gridCol w:w="738"/>
        <w:gridCol w:w="629"/>
        <w:gridCol w:w="628"/>
        <w:gridCol w:w="709"/>
        <w:gridCol w:w="441"/>
        <w:gridCol w:w="711"/>
        <w:gridCol w:w="468"/>
        <w:gridCol w:w="708"/>
        <w:gridCol w:w="621"/>
        <w:gridCol w:w="655"/>
        <w:gridCol w:w="557"/>
        <w:gridCol w:w="711"/>
        <w:gridCol w:w="571"/>
        <w:gridCol w:w="756"/>
        <w:gridCol w:w="738"/>
        <w:gridCol w:w="737"/>
      </w:tblGrid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14176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ный объем инвестиций, тыс.рублей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325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одам</w:t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</w:tc>
        <w:tc>
          <w:tcPr>
            <w:tcW w:w="27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</w:tc>
        <w:tc>
          <w:tcPr>
            <w:tcW w:w="2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</w:tc>
        <w:tc>
          <w:tcPr>
            <w:tcW w:w="2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</w:tc>
        <w:tc>
          <w:tcPr>
            <w:tcW w:w="2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гг</w:t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 (по согласованию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 (по согласованию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редства (собственные, привлеченные и др ср-ва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 (по согласованию)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 (по согласова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редства (собственные, привлеченные и др ср-ва)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 (по согласованию)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 (по согласованию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редства (собственные, привлеченные и др ср-ва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 (по согласованию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 (по согласованию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редства (собственные, привлеченные и др ср-ва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 (по согласованию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 (по согласованию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редства (собственные, привлеченные и др ср-ва)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рограм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0781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7" w:right="-12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788,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7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396,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2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4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95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59" w:right="-1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359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46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10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3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5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2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99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2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39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80" w:right="-36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24352</w:t>
            </w:r>
          </w:p>
        </w:tc>
      </w:tr>
      <w:tr>
        <w:trPr>
          <w:trHeight w:val="4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958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. Снижение напряженности на рынке труда</w:t>
            </w:r>
          </w:p>
        </w:tc>
      </w:tr>
      <w:tr>
        <w:trPr>
          <w:trHeight w:val="6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5,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69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организации временного трудоустройства и снижения напряженности на рынке труда в г.Фокин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,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958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. Промышленность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1289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377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47" w:right="-16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48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-2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634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25" w:right="-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184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78" w:right="-12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0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87" w:right="-11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54210</w:t>
            </w:r>
          </w:p>
        </w:tc>
      </w:tr>
      <w:tr>
        <w:trPr>
          <w:trHeight w:val="19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нового производства по выпуску керамзита, облицовочного керамического кирпича, пеноблоков и других стройматериал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</w:t>
            </w:r>
          </w:p>
        </w:tc>
      </w:tr>
      <w:tr>
        <w:trPr>
          <w:trHeight w:val="113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производства асбестоцементных труб на базе ООО"БАЦ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38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рение производства ООО "Вектор" по изготовлению оборудования для приготовления, транспортировки и фасовки сыпучих материал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</w:t>
            </w:r>
          </w:p>
        </w:tc>
      </w:tr>
      <w:tr>
        <w:trPr>
          <w:trHeight w:val="24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О "МПЦ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2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главного привода цементной мельницы ф4×13,5м (1ед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55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,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0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,0</w:t>
            </w:r>
          </w:p>
        </w:tc>
      </w:tr>
      <w:tr>
        <w:trPr>
          <w:trHeight w:val="69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ретение мешкопогрузчика (3 колена), 2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7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4,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9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центробежных компрессоров большой производительности в центральной компрессорно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2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,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,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0,0</w:t>
            </w:r>
          </w:p>
        </w:tc>
      </w:tr>
      <w:tr>
        <w:trPr>
          <w:trHeight w:val="170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ительство ж.д. пути на Домановский участок карьера мела с укладкой 4-х стрелочных перев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4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0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5,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умпкаров 2ВС-105 (6е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3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7,7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7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амосвалов "КамАЗ 6520-029" (3е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4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8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епловоза ТЭМ- 18 (1е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рана на автомобильном крану г/п 250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грейферных кранов (2е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1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,3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0,0</w:t>
            </w:r>
          </w:p>
        </w:tc>
      </w:tr>
      <w:tr>
        <w:trPr>
          <w:trHeight w:val="140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монтаж мостового крюкового (магнитного) крана г/п 10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есов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9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8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</w:tr>
      <w:tr>
        <w:trPr>
          <w:trHeight w:val="2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прогрессивных внутримельничных устройств с загрузкой мелющих тел высокой износостойкость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9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мпортной дозирующей линии для тарирования цемента в МКР типа "Биг-Бег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93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29,0</w:t>
            </w:r>
          </w:p>
        </w:tc>
      </w:tr>
      <w:tr>
        <w:trPr>
          <w:trHeight w:val="9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арьерных самосвалов САТ 730, 2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9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упаковочного отделения:1этап- для тарирования цемента в мягких контейнерах (МКР) Биг Бег, 2этап- для тарирования цемента в мешки по 50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73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731</w:t>
            </w:r>
          </w:p>
        </w:tc>
      </w:tr>
      <w:tr>
        <w:trPr>
          <w:trHeight w:val="2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новой технологической линии по производству цемента сухим способом производительность 10000тонн клинкера в сут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00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000</w:t>
            </w:r>
          </w:p>
        </w:tc>
      </w:tr>
      <w:tr>
        <w:trPr>
          <w:trHeight w:val="4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958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. Развитие  малого  предпринимательства</w:t>
            </w:r>
          </w:p>
        </w:tc>
      </w:tr>
      <w:tr>
        <w:trPr>
          <w:trHeight w:val="6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91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3,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9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2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84,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47" w:right="-8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63,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2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1,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5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00,0</w:t>
            </w:r>
          </w:p>
        </w:tc>
      </w:tr>
      <w:tr>
        <w:trPr>
          <w:trHeight w:val="155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 безработ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развитию малого предпринимательства и самозанятости безработных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7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кованых изделий с элементами художественной ков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9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нтов субъектам малого предпринимательства для создания собственного дел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6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кредитование субъектов малого и среднего предприним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ддержки субъектам малого и среднего предпринимательства на повышение энергетической эффективности произво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8,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3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части затрат на приобретение оборудования субъектам малого и среднего предприним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1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58" w:firstLine="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,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8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Кафе на ул.Северная, площадью 400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</w:t>
            </w:r>
          </w:p>
        </w:tc>
      </w:tr>
      <w:tr>
        <w:trPr>
          <w:trHeight w:val="70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усоросортировочной лин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</w:tr>
      <w:tr>
        <w:trPr>
          <w:trHeight w:val="155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цеха для производства сухих строительных смесей на земельном участке площадью 1900м2 по ул.Фок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</w:t>
            </w:r>
          </w:p>
        </w:tc>
      </w:tr>
      <w:tr>
        <w:trPr>
          <w:trHeight w:val="42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958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. Физическая культура и спорт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120" w:firstLine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946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-2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0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27" w:right="-4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468,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8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строительства спортивно-оздоровительного комплекса г.Фокино (с учетом гостиничного комплекса на 72 койко-мес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946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44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468,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958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. Жилищно-коммунальное хозяйство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1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31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1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ногоквартирного жил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1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958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. Жилищное строительство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8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000</w:t>
            </w:r>
          </w:p>
        </w:tc>
      </w:tr>
      <w:tr>
        <w:trPr>
          <w:trHeight w:val="117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ое жилищное строительство на ул.Северная в г.Фокин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8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00</w:t>
            </w:r>
          </w:p>
        </w:tc>
      </w:tr>
      <w:tr>
        <w:trPr>
          <w:trHeight w:val="4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958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. Торговля и потребительский рынок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00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</w:tr>
      <w:tr>
        <w:trPr>
          <w:trHeight w:val="86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оргового центра площадью 500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магазина "Меркурий", торговой площадью 612,4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универсального магазина "Пятёрочка" на ул.Северная, площадью 600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</w:t>
            </w:r>
          </w:p>
        </w:tc>
      </w:tr>
      <w:tr>
        <w:trPr>
          <w:trHeight w:val="40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958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. Экология</w:t>
            </w:r>
          </w:p>
        </w:tc>
      </w:tr>
      <w:tr>
        <w:trPr>
          <w:trHeight w:val="6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645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68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871,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39" w:right="-17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672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71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8000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31" w:right="-4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8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9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2,0</w:t>
            </w:r>
          </w:p>
        </w:tc>
      </w:tr>
      <w:tr>
        <w:trPr>
          <w:trHeight w:val="94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чистных сооружений в городе Фокин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9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</w:tr>
      <w:tr>
        <w:trPr>
          <w:trHeight w:val="1414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дернизация фильтрового оборудования на ЗАО "Мальцовс-кий портланд-цемент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93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конструкция электрофильтра на вращающейся печи №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79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77,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13,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рукавных фильтров упаковочных маши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4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8,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,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21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рукавного фильтра ФРКИ-360 на цементной мельнице №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26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дернизация электрофильтров вращающихся печ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8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7,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,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6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а и установка обеспыливающего оборудования на колосниковом холодильнике печи №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54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500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2,0</w:t>
            </w:r>
          </w:p>
        </w:tc>
      </w:tr>
      <w:tr>
        <w:trPr>
          <w:trHeight w:val="140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а и установка рукавных фильтров на местах загрузки цементных мельниц №11-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7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7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1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истемы обеспыливания на тарирование цемента в мешки МК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958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. Государственные и муниципальные услуги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8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7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1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многофункционального центра (МФЦ) предоставления государственных и муницип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8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3" w:right="-39" w:hanging="0"/>
              <w:jc w:val="center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3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одам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20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201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20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2014-2020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,0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 (по соглас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15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53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63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270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 (по соглас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78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900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841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9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59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06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9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4352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30781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75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36135,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3769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389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9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596472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13"/>
        <w:gridCol w:w="1862"/>
        <w:gridCol w:w="2420"/>
        <w:gridCol w:w="1465"/>
        <w:gridCol w:w="1666"/>
        <w:gridCol w:w="2029"/>
        <w:gridCol w:w="1783"/>
      </w:tblGrid>
      <w:tr>
        <w:trPr>
          <w:trHeight w:val="1022" w:hRule="atLeast"/>
        </w:trPr>
        <w:tc>
          <w:tcPr>
            <w:tcW w:w="1479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необходимых инвестиций для реализации проектов с участием федерального бюджета в 2010-2020г</w:t>
            </w:r>
          </w:p>
        </w:tc>
      </w:tr>
      <w:tr>
        <w:trPr>
          <w:trHeight w:val="38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ектов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исполнения, год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й объем финансирования проектов, млн.руб.</w:t>
            </w:r>
          </w:p>
        </w:tc>
        <w:tc>
          <w:tcPr>
            <w:tcW w:w="69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</w:t>
            </w:r>
          </w:p>
        </w:tc>
      </w:tr>
      <w:tr>
        <w:trPr>
          <w:trHeight w:val="88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инвестиции</w:t>
            </w:r>
          </w:p>
        </w:tc>
      </w:tr>
      <w:tr>
        <w:trPr>
          <w:trHeight w:val="226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организации нового производства по выпуску керамзита, облицовочного керамического кирпича, пеноблоков и других стройматериалов на имеющихся материальных и трудовых ресурсах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-201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</w:tr>
      <w:tr>
        <w:trPr>
          <w:trHeight w:val="839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строительства новых очистных сооружений в г.Фокино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-201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9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</w:tr>
      <w:tr>
        <w:trPr>
          <w:trHeight w:val="37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3,9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53,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95"/>
        <w:gridCol w:w="1171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  <w:gridCol w:w="887"/>
      </w:tblGrid>
      <w:tr>
        <w:trPr>
          <w:trHeight w:val="820" w:hRule="atLeast"/>
        </w:trPr>
        <w:tc>
          <w:tcPr>
            <w:tcW w:w="15143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созданных постоянных рабочих мест при реализации проектов за период 2010-2020г</w:t>
            </w:r>
          </w:p>
        </w:tc>
      </w:tr>
      <w:tr>
        <w:trPr>
          <w:trHeight w:val="266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ектов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чел</w:t>
            </w:r>
          </w:p>
        </w:tc>
        <w:tc>
          <w:tcPr>
            <w:tcW w:w="97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563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8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69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ширение производства ООО "Вектор" по изготовлению оборудования для приготовления, транспортировки и фасовки сыпучих материалов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строительства торгового центра площадью 500кв.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строительства магазина "Меркурий", торговой площадью 612,4м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универсального магазина "Пятёрочка" на ул.Северная, площадью 600м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2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организации нового производства по выпуску керамзита, облицовочного керамического кирпича, пеноблоков и других стройматериалов на имеющихся материальных и трудовых ресурса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Кафе на ул.Северная, площадью 400м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мусоросортировочной лини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1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цеха для производства сухих строительных смесей на земельном участке площадью 1900м2 по ул.Фокин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9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завершения строительства спортивного оздоровительного комплекса в г.Фокино (с учетом гостиничного комплекса на 72 койко-места)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строительства новых очистных сооружений в г.Фокино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крытие многофункционального центра (МФЦ) предоставления государственных и муниципальных услуг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ложение 2 «Целевые показатели Комплексного инвестиционного плана развития городского округа «город Фокино» на 2010-2020годы» изложить в новой редакции:</w:t>
      </w:r>
    </w:p>
    <w:p>
      <w:pPr>
        <w:pStyle w:val="Normal"/>
        <w:jc w:val="both"/>
        <w:rPr/>
      </w:pPr>
      <w:r>
        <w:rPr/>
      </w:r>
    </w:p>
    <w:tbl>
      <w:tblPr>
        <w:tblW w:w="1496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97"/>
        <w:gridCol w:w="938"/>
        <w:gridCol w:w="823"/>
        <w:gridCol w:w="836"/>
        <w:gridCol w:w="866"/>
        <w:gridCol w:w="781"/>
        <w:gridCol w:w="787"/>
        <w:gridCol w:w="781"/>
        <w:gridCol w:w="781"/>
        <w:gridCol w:w="781"/>
        <w:gridCol w:w="781"/>
        <w:gridCol w:w="781"/>
      </w:tblGrid>
      <w:tr>
        <w:trPr>
          <w:trHeight w:val="25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5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409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т</w:t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ан</w:t>
            </w:r>
          </w:p>
        </w:tc>
      </w:tr>
      <w:tr>
        <w:trPr>
          <w:trHeight w:val="25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</w:t>
            </w:r>
          </w:p>
        </w:tc>
      </w:tr>
      <w:tr>
        <w:trPr>
          <w:trHeight w:val="34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населения М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ел.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6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2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7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2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7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0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2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2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78</w:t>
            </w:r>
          </w:p>
        </w:tc>
      </w:tr>
      <w:tr>
        <w:trPr>
          <w:trHeight w:val="52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работающих на градообразующих предприятиях от численности экономически активного населения М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работающих на малых предприятиях от численности экономически активного М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вень зарегистрированной безработицы в М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 количество дополнительно созданных временных рабочих мест в период реализации проекто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 количество дополнительно созданных постоянных рабочих мест в период эксплуатации проектов (накопленным итогом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</w:t>
            </w:r>
          </w:p>
        </w:tc>
      </w:tr>
      <w:tr>
        <w:trPr>
          <w:trHeight w:val="58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емесячная заработная плата работников крупных и средних предприятий М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7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4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0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2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6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4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2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5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75</w:t>
            </w:r>
          </w:p>
        </w:tc>
      </w:tr>
      <w:tr>
        <w:trPr>
          <w:trHeight w:val="58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отгруженных товаров, выполненных работ и услуг собственного производств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н. руб.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5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9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8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5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5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38</w:t>
            </w:r>
          </w:p>
        </w:tc>
      </w:tr>
      <w:tr>
        <w:trPr>
          <w:trHeight w:val="82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отгруженных товаров, выполненных работ и услуг собственного производства градообразующими предприятиями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н. руб.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5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3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51</w:t>
            </w:r>
          </w:p>
        </w:tc>
      </w:tr>
      <w:tr>
        <w:trPr>
          <w:trHeight w:val="8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градообразующих предприятий в общегородском объеме отгруженных товаров, выполненных работ и услуг собственного производства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8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малых предприятий в общегородском объеме отгруженных товаров, выполненных работ и услуг собственного производства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малых предприятий в М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й объем дополнительных поступлений от проектов в муниципальный бюдже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н. руб.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8</w:t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привлеченных внебюджетных инвестици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н. руб.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,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24</w:t>
            </w:r>
          </w:p>
        </w:tc>
      </w:tr>
      <w:tr>
        <w:trPr>
          <w:trHeight w:val="5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собственных доходов бюджета МО в общих доходах М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н. руб.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360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aettenschweiler">
    <w:altName w:val="Impact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1:49:00Z</dcterms:created>
  <dc:creator>Admin</dc:creator>
  <dc:description/>
  <cp:keywords/>
  <dc:language>en-US</dc:language>
  <cp:lastModifiedBy>user</cp:lastModifiedBy>
  <cp:lastPrinted>2014-12-29T12:10:00Z</cp:lastPrinted>
  <dcterms:modified xsi:type="dcterms:W3CDTF">2014-12-29T08:15:00Z</dcterms:modified>
  <cp:revision>103</cp:revision>
  <dc:subject/>
  <dc:title/>
</cp:coreProperties>
</file>