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 г.Фоки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6 .12. 2014г. № 5 –3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НДГФ  "О бюджете городск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город Фокино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14 год и на плановый пери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15 и 2016 гг. от   18.12.2013 №5-8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 000  000,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6   400 000,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 497 026,13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 497 026,13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97 026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5-01-13T11:35:00Z</cp:lastPrinted>
  <dcterms:modified xsi:type="dcterms:W3CDTF">2015-01-13T07:35:00Z</dcterms:modified>
  <cp:revision>166</cp:revision>
  <dc:subject/>
  <dc:title/>
</cp:coreProperties>
</file>