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9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.Фокино</w:t>
      </w:r>
    </w:p>
    <w:p>
      <w:pPr>
        <w:pStyle w:val="Normal"/>
        <w:jc w:val="right"/>
        <w:rPr/>
      </w:pPr>
      <w:r>
        <w:rPr/>
        <w:t>от  26.12.2014г. № 5 – 33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6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>«город Фокино» «О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«город Фокино» на 20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15 и 2016г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от  18.12.2013г. № 5 - 80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ородского округа «город Фокино» на плановый пери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-2016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620"/>
        <w:gridCol w:w="180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овый период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 4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 000,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 4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5-01-13T11:28:00Z</cp:lastPrinted>
  <dcterms:modified xsi:type="dcterms:W3CDTF">2015-01-13T07:28:00Z</dcterms:modified>
  <cp:revision>79</cp:revision>
  <dc:subject/>
  <dc:title/>
</cp:coreProperties>
</file>