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орода Фокино</w:t>
      </w:r>
    </w:p>
    <w:p>
      <w:pPr>
        <w:pStyle w:val="Normal"/>
        <w:jc w:val="right"/>
        <w:rPr/>
      </w:pPr>
      <w:r>
        <w:rPr/>
        <w:t>от 19.09.2014г. № 5- 26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путатов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город Фокино» «О бюджете город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круга «город Фокино» на 201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й период 2015 и 2016 г.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18 .12. 2013г. № 5 - 80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муниципального долга городского округа «город Фокино» на плановый период 2015 - 201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80"/>
        <w:gridCol w:w="1971"/>
        <w:gridCol w:w="1805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мер муниципального долга администрации Городского округа «город Фокин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 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5-2016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5-2016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по состоянию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4-10-01T17:28:00Z</cp:lastPrinted>
  <dcterms:modified xsi:type="dcterms:W3CDTF">2014-10-01T13:28:00Z</dcterms:modified>
  <cp:revision>160</cp:revision>
  <dc:subject/>
  <dc:title/>
</cp:coreProperties>
</file>