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545" w:hanging="0"/>
        <w:jc w:val="both"/>
        <w:rPr/>
      </w:pPr>
      <w:r>
        <w:rPr/>
        <w:t xml:space="preserve">  </w:t>
      </w:r>
      <w:r>
        <w:rPr/>
        <w:tab/>
      </w:r>
      <w:r>
        <w:rPr>
          <w:sz w:val="20"/>
          <w:szCs w:val="20"/>
          <w:u w:val="single"/>
        </w:rPr>
        <w:t xml:space="preserve">от   </w:t>
      </w:r>
      <w:r>
        <w:rPr>
          <w:u w:val="single"/>
        </w:rPr>
        <w:t>30. 05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2014 г.</w:t>
      </w:r>
      <w:r>
        <w:rPr/>
        <w:t xml:space="preserve">                                        №    </w:t>
      </w:r>
      <w:r>
        <w:rPr>
          <w:u w:val="single"/>
        </w:rPr>
        <w:t xml:space="preserve">5 – 187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онном и финансо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и летней оздоровитель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пании детей, подростков 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ёжи на 2014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государственной поддержки семьи, социальной защиты детей и молодёжи, создания экономических и организационных условий, обеспечивающих сохранение и развитие системы детского молодёжного отдыха, оздоровления и занятости, в соответствии с Законом Брянской области от 15 ноября 2007года № 155-З «О государственной поддержке организации оздоровления, отдыха и занятости детей и молодёжи в Брянской области»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ить в 2014 году в приоритетном порядке отдых и оздоровление детей и молодёжи, нуждающихся в государственной помощи детей-сирот, детей, оставшихся без попечения родителей, детей, имеющих ограниченные физические возможности (детей-инвалидов), детей из многодетных и неполных семей, из семей беженцев и вынужденных переселенцев, детей военнослужащих, погибших при исполнении интернационального долга или служебных обязанностей, пострадавших в вооружённых конфликтах; детей, пострадавших от аварии на Чернобыльской АЭС, детей безработных родителей; творчески одарённых детей; несовершеннолетних, состоящих на учёте в подразделениях по делам несовершеннолетних органов внутренних дел и комиссий по делам несовершеннолетних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ложить координацию деятельности  органов исполнительной власти и общественных организаций по проведению оздоровительной кампании на координационный совет по организации оздоровления и отдыха детей (Гришина Н.С., Курганская Г.Н.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ерсональный состав городского координационного совета по организации оздоровления и отдыха детей и подростков. (Приложение)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 соответствии с Распоряжением Правительства Российской Федерации от 5 марта 2004г. № 320-р продолжительность пребывания в оздоровительном лагере  18 дне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администрации города Фокино (Андриянову В.В.)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беспечить организованное проведение летней оздоровительной кампании, обратив особое внимание на подготовку оздоровительных лагерей, находящихся в муниципальной собственности, на укрепление и развитие их материальной базы, активное использование материально-технической базы школ, учреждений дополнительного образования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и внедрять экономичные и эффективные  формы отдыха, оздоровления и занятости детей, организовывать лагеря труда и отдыха, лагеря с дневным пребыванием детей, создавать условия для развития детского туризм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организованную доставку детей к местам отдыха, общественный порядок и безопасность пребывания детей в местах дислокации лагерей, контроль за противопожарной безопасностью в образовательных учреждениях  и прилегающей к ним территор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без взимания платы приёмку оздоровительных лагерей, организовать проведение медицинских осмотров персонала направляемого для работы в детские оздоровительные учреждения, и медицинских осмотров детей, подростков при оформлении временной занятости в летний период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ься в Управление госсанэпидемнадзора Дятьковского района (Итунин В.Ф.) с просьбой производить обслуживание учреждений оздоровления и отдыха и проведение профилактических медицинских осмотров (комиссий) персонала, направляемого для работы, без взимания платы, осуществлять контроль состояния санитарно-эпидемиологической ситуации и соблюдением санитарных норм в местах дислокации детский лагерей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ть начальнику отделения полиции города Фокино МО МВД России «Дятьковский» (Лукутову В.В.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меры по обеспечению общественного порядка и безопасности при проезде организованных групп детей и подростков по маршрутам следования к местам отдыха (экскурсий), а также в период их пребывания в учреждениях отдыха и оздоровления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овместно с администрацией города Фокино (Андриянов В.В.), МКУ «Управление соцкультсферы г. Фокино» (Курганская Г.Н.) меры по предупреждению детского дорожно-транспортного травматизма и созданию условий для безопасного нахождения детей на улицах в период летних каникул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комендовать начальнику МКУ «Управление соцкультсферы г. Фокино» (Курганская Г.Н.) во взаимодействии с управлением государственной службы занятости населения г. Дятьково (Гришутин В.В.) организовать временные рабочие места для подростков в возрасте от 14 до 18 лет, уделив особое внимание организации занятости учащих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участие учреждений культуры и спорта в организации воспитательной, культурно-досуговой и физкультурно-оздоровительной и экскурсионной работы детьми и подростками в период школьных канику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исполнения настоящего решения возложить на председателя постоянной комиссии по вопросам социальной политики, материнства и детства Совета народных депутатов (Малюшко Н.С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</w:t>
        <w:tab/>
        <w:tab/>
        <w:tab/>
        <w:tab/>
        <w:tab/>
        <w:tab/>
        <w:tab/>
        <w:tab/>
        <w:tab/>
        <w:t>А.В.Сём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43:00Z</dcterms:created>
  <dc:creator>Rundll</dc:creator>
  <dc:description/>
  <cp:keywords/>
  <dc:language>en-US</dc:language>
  <cp:lastModifiedBy>Пользователь Windows</cp:lastModifiedBy>
  <cp:lastPrinted>2014-06-02T13:03:00Z</cp:lastPrinted>
  <dcterms:modified xsi:type="dcterms:W3CDTF">2014-06-02T09:03:00Z</dcterms:modified>
  <cp:revision>12</cp:revision>
  <dc:subject/>
  <dc:title>Российская Федерация</dc:title>
</cp:coreProperties>
</file>