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ходе подготовки к летней оздоровительной кампании 2014 года на территории города Фок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отдыха, оздоровления, занятости детей и подростков - одно из приоритетных направлений социальной политики, проводимой в городе. Летний отдых - это не только прекращение учебной деятельности ребёнка, но и активная пора его социализации, продолжение образ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по этому очень важно создать адекватные педагогические условия формирования личности в летний период, продумать разнообразные формы деятельности и общения. Организация отдыха и оздоровления детей и подростков в последние годы рассматривается как непременная составляющая государственной социальной политики в отношении семьи и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отдыха, оздоровления детей, трудоустройства подростков в летний период в городе создан городской координационный совет. На заседаниях  совета определены функции учреждений и организаций, ответственных за летний оздоровительный отдых, выделены приоритетные направления деятельности сектора культуры и спорта и д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рганизационный период запланированы следующие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щание руководителей образовательных учреждений «Организация летнего отдыха и труда школьников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еминар-консультация для социальных педагогов «Организация трудоустройства несовершеннолетних в летний период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минар-совещание для начальников и вожатых летних лагерей с дневным пребывани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ротивопожарных мероприятий в помещениях, где будут расположены лагеря с дневным пребывани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игиеническое обучение работников летних лагерей с дневным пребывание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лено положения о проведении смотра-конкурса «Летний лагерь - территория здоровь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аны рекомендации по организации и содержанию воспитательной работы в летнем оздоровительном лагере с дневным пребывания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подготовки и проведения летней оздоровительной кампании будет проведена работа п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зданию условий для отдыха и оздоровления детей, нуждающихся в особой заботе государст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озданию условий для организации полноценного сбалансированного питания, физического воспитания  де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ю контроля за проведением летней оздоровительной кампании</w:t>
      </w:r>
    </w:p>
    <w:p>
      <w:pPr>
        <w:pStyle w:val="Normal"/>
        <w:jc w:val="both"/>
        <w:rPr/>
      </w:pPr>
      <w:r>
        <w:rPr>
          <w:sz w:val="28"/>
          <w:szCs w:val="28"/>
        </w:rPr>
        <w:t>- по проведению профилактических медицинских осмотров и гигиенической подготовке сотрудников, направляемых на работу в летние оздоровительные учрежд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ероприятия программы «Каникулы - 2014» направлены на создание благоприятных условий для оздоровления и организации досуга учащихся в период летнего отдыха. Общеобразовательные школы, центр детского творчества, культурно-досуговый центр, комиссия по делам несовершеннолетних готовят разнонаправленные мероприятия: организационные,  культурно-эстетические, спортивно-массовые, физкультурно-оздоровительные, туристско-краеведческие, эколого-биологические, а также по охране жизнедеятельности и организации летнего трудоустройства несовершеннолетних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оритетным направлением в реализации мероприятий «Каникулы – 2014» станет проведение оздоровительных мероприятий для детей, нуждающихся в особой заботе государства и подростков из неблагополучных семей. Администрация школ ставит перед собой задачу вовлечения в лагерь отдыха дневного пребывания в первую очередь детей-сирот, ребят из многодетных, малообеспеченных и асоциальных семей, а также детей "группы риска", находящихся на внутришкольном контроле. Летний отдых не замыкается рамками школы. Дети из многодетных, малообеспеченных семей получают бесплатные путёвки в летний загородный лагерь «Сосновый бор» через комитет по молодёжной политике и спор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ериод летних каникул особое внимание уделяется подросткам старших классов, находящихся в трудной жизненной ситуации.  Отряд труда и отдыха – это включение подростков в трудовую деятельность в сочетании с активным отдыхом, культурно-развлекательными и спортивно-оздоровительными мероприятиями. Кроме того, эта форма работы позволяет подросткам не только отдохнуть, но и реализовать свои психосоциальные потребности, укрепить здоровье. Подростки занимаются самыми различными видами трудовой деятельности, а также имеют возможность заработать деньги, помочь своим семья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формой трудоустройства в 2014 году будут трудовые бригады старшеклассников, занятые озеленением, косметическим ремонтом школ и школьной мебели, благоустройством школьных территорий и экологические бригады, созданные при финансовой поддержки ОАО МП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4 году планируется трудоустроить 44 подро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тняя оздоровительная компания на территории  городского округа  начнётся первого июня  в  Международный день защиты детей с организации   городского детского  праздника спортивного фестиваля «Расти здоровым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июне 290 детей смогут провести время в лагерях с дневным пребыванием, созданных на базе школ города:</w:t>
      </w:r>
    </w:p>
    <w:p>
      <w:pPr>
        <w:pStyle w:val="Normal"/>
        <w:rPr/>
      </w:pPr>
      <w:r>
        <w:rPr>
          <w:sz w:val="28"/>
          <w:szCs w:val="28"/>
        </w:rPr>
        <w:t>СОШ № 1</w:t>
        <w:tab/>
        <w:t>- 100 уч.</w:t>
      </w:r>
    </w:p>
    <w:p>
      <w:pPr>
        <w:pStyle w:val="Normal"/>
        <w:rPr/>
      </w:pPr>
      <w:r>
        <w:rPr>
          <w:sz w:val="28"/>
          <w:szCs w:val="28"/>
        </w:rPr>
        <w:t>СОШ №2</w:t>
        <w:tab/>
        <w:t>-  90 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Ш №3</w:t>
        <w:tab/>
        <w:t>- 100 у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смены составит 18 рабочих дней. Питание детей во всех лагерях с дневным пребыванием при образовательных учреждениях будет осуществляться на базе  школ города за счет средств областного бюджета (234тыс. руб.),  местного бюджета (112 тыс.  руб.) и родительской доли (461 рубль на одного ребёнка), ежедневное питание на одного ребенка составит 90 рубля в день. На приобретение посуды, моющих, чистящих средств необходимо выделить  30 тыс. руб. (по 10 тыс. рублей каждой школ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рганизации воспитательной работы в лагерях особое внимание будет уделено мероприятиям по популяризации государственной символики России, пропаганде здорового образа жизни, профилактике вредных привычек и социально обусловленных заболеваний, профилактике детского дорожно-транспортного травматизма. Будет продолжена работа по приведению в порядок памятников, обелисков, захоронений воинов, погибших в период Великой Отечественной войны, расположенных на территориях образовательных учреждений, а также на закрепленных за ними территориях.</w:t>
        <w:br/>
      </w: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Центр детского творчества организует работу спортивных площадок в течении всего лета, планирует провести состязания дворовых  команд: по футболу, волейболу, баскетболу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МАУК «Культурно-досуговый центр» будут проходить конкурсно – игровые программы,  для детей будут демонстрироваться  мультипликационные  фильмы. В Библиотеках  города  пройдут познавательные  викторины,  беседы о правилах дорожного движения, о правах и обязанностях детей. Дни сказок, книги, загадок  уроки мужества и другие интересные мероприятия будут проходить в дни канику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Широко проводится работа по оздоровлению детей в летний период дошкольными образовательными учреждения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 в ДОУ системы мероприятий, направленных на оздоровление и физическое  развитие детей,  их нравственное воспитание, развитие любознательности и познавательной  активности, формирование  культурно-гигиенических и трудовых навы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аксимальное пребывание детей  на свежем воздухе  (утренний  прием, гимнастика, физкультурные  занятия, прогулки, развлечения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здание условий для повышения двигательной активности детей на свежем воздухе путем расширения ассортимента выносным оборудовани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уществление различных  видов закаливания в течение дня  (воздушные, солнечные ванны, закаливание водой, босохождение  и пр.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ндивидуальная и  подгрупповая  работа с детьми по развитию  основных движений на прогулк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Ежедневное включение  в меню свежих овощей, фруктов, со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здание педагогического и санитарного просвещения  родителей по вопросам воспитания и оздоровления детей в летний период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на 2014 год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удовлетворение потребностей детей и родителей в организованных формах отдыха и оздоровления дет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итие малозатратных форм организации отдыха и занятости детей и подростков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ие безопасности жизни и здоровья дет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упреждение детского травматизм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ие детей полноценным питанием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блюдение требований противопожарной безопасност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олнение  санитарно-эпидемиологических требований к условиям отдыха и оздоровления детского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ы летнего отдых планируют в 2014 год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Продолжить работу по расширению сети малозатратных форм отдыха.</w:t>
      </w:r>
    </w:p>
    <w:p>
      <w:pPr>
        <w:pStyle w:val="Normal"/>
        <w:jc w:val="both"/>
        <w:rPr/>
      </w:pPr>
      <w:r>
        <w:rPr>
          <w:sz w:val="28"/>
          <w:szCs w:val="28"/>
        </w:rPr>
        <w:t>2. Развивать разнообразные  формы отдыха, оздоровления, занятости несовершеннолетних, в том числе «группы рис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еспечить полноценными формами организованного отдыха, в первоочередном порядке, детей, нуждающихся в особой заботе государ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я отдыха детей и подростков в летни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 источниками финансирования летней оздоровительной  кампании являются средства областного бюджета и местного бюджета. Поддержку организаторам летней оздоровительной кампании оказывают родители, частные предприниматели, предприят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пешная организация летнего отдыха – результат плодотворной работы и активного взаимодействия всех заинтересованных сторон: отдела образования, культуры, спорта, органов социальной защиты населения, сектора опеки и попечительства, других организ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то – 2014    года не за горами. Мы уверены, что оно будет плодотворным, интересным и полезным для школьников г. Фоки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МКУ «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культсферы г. Фокино»                                           Г.Н. Кург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4:17:00Z</dcterms:created>
  <dc:creator>Admin</dc:creator>
  <dc:description/>
  <cp:keywords/>
  <dc:language>en-US</dc:language>
  <cp:lastModifiedBy>COMP</cp:lastModifiedBy>
  <dcterms:modified xsi:type="dcterms:W3CDTF">2014-05-19T07:13:00Z</dcterms:modified>
  <cp:revision>25</cp:revision>
  <dc:subject/>
  <dc:title>ИНФОРМАЦИЯ </dc:title>
</cp:coreProperties>
</file>