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5.04. 2014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 17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8.12.2013г. № 5 - 8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4 год и   плановый период 2015 и 2016 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80 от 18.12.2013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4 год и   плановый период 2015 и 2016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80 от 18.12.2013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абзац 1 изложить в редакции: «прогнозируемый общий объем доходов местного бюджета в сумме 171 804 053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абзац 2  изложить в редакции: «общий объем расходов местного бюджета в сумме                 175 248 411,13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.1.3. абзац 3  изложить в редакции: «прогнозируемый дефицит местного бюджета в сумме </w:t>
      </w:r>
      <w:r>
        <w:rPr>
          <w:sz w:val="22"/>
          <w:szCs w:val="22"/>
        </w:rPr>
        <w:t>3 444 358,13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Дополнить Решение Приложением № 1  согласно Приложения 1 к настоящим изменениям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7   согласно Приложения  2 к настоящим изменениям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 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autoSpaceDE w:val="false"/>
        <w:outlineLvl w:val="0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11   согласно Приложения 4 к настоящим изменениям</w:t>
      </w:r>
      <w:r>
        <w:rPr>
          <w:rFonts w:cs="Calibri" w:ascii="Calibri" w:hAnsi="Calibri"/>
          <w:sz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</w:t>
      </w:r>
      <w:r>
        <w:rPr>
          <w:sz w:val="24"/>
        </w:rPr>
        <w:t xml:space="preserve"> А.В.Сё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8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Пользователь Windows</cp:lastModifiedBy>
  <cp:lastPrinted>2014-04-28T15:18:00Z</cp:lastPrinted>
  <dcterms:modified xsi:type="dcterms:W3CDTF">2014-04-28T11:23:00Z</dcterms:modified>
  <cp:revision>271</cp:revision>
  <dc:subject/>
  <dc:title>закон об областном бюджете</dc:title>
</cp:coreProperties>
</file>