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руктура муниципального долга Городского округа «город Фокино» на 201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2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3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3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 2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4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4-03-12T05:51:00Z</dcterms:modified>
  <cp:revision>141</cp:revision>
  <dc:subject/>
  <dc:title/>
</cp:coreProperties>
</file>