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 25.04.2014г.</w:t>
      </w:r>
      <w:r>
        <w:rPr/>
        <w:t xml:space="preserve">                                               №  5</w:t>
      </w:r>
      <w:r>
        <w:rPr>
          <w:u w:val="single"/>
        </w:rPr>
        <w:t xml:space="preserve"> –  171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2013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за 2013 год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3 год по доходам в сумме 176374,2 тыс. руб. и расходам 178415,4  тыс. руб. с превышением расходов над доходами  в сумме 2041,2 тыс. руб.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доходам бюджета согласно приложению № 1 к настоящему решению;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</w:t>
      </w:r>
      <w:r>
        <w:rPr/>
        <w:t>- по распределению ассигнований из бюджета города Фокино по разделам, подразделам, целевым статьям, видам расходов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3 к настоящему Решению.</w:t>
      </w:r>
    </w:p>
    <w:p>
      <w:pPr>
        <w:pStyle w:val="Normal"/>
        <w:ind w:right="-54" w:hanging="0"/>
        <w:jc w:val="both"/>
        <w:rPr/>
      </w:pPr>
      <w:r>
        <w:rPr/>
        <w:t xml:space="preserve">       </w:t>
      </w:r>
      <w:r>
        <w:rPr/>
        <w:t>- по аналитическому распределению расходов бюджета  городского округа "город Фокино"  по муниципальным программам согласно приложению №  4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3 год согласно приложению № 5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структуру муниципального долга на 2013 год согласно приложению № 6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3 год согласно приложению № 7 к настоящему;</w:t>
      </w:r>
    </w:p>
    <w:p>
      <w:pPr>
        <w:pStyle w:val="Normal"/>
        <w:jc w:val="both"/>
        <w:rPr/>
      </w:pPr>
      <w:r>
        <w:rPr/>
        <w:tab/>
        <w:t>2. Данное Решение опубликовать на официальном сайте администрации города Фо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                       А.В. Сём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Пользователь Windows</cp:lastModifiedBy>
  <cp:lastPrinted>2014-04-28T15:25:00Z</cp:lastPrinted>
  <dcterms:modified xsi:type="dcterms:W3CDTF">2014-04-28T11:31:00Z</dcterms:modified>
  <cp:revision>11</cp:revision>
  <dc:subject/>
  <dc:title> </dc:title>
</cp:coreProperties>
</file>