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20"/>
        <w:gridCol w:w="1660"/>
        <w:gridCol w:w="5196"/>
      </w:tblGrid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/>
        <w:t>городского округа «город Фокино» н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б.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5549"/>
        <w:gridCol w:w="1984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4   000 0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 400 0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 400 000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/>
              <w:t xml:space="preserve">01 03 00 00 00 0000 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01 03 01 00 00 0000 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 03 01 00 04 0000 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50 04 81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бюджетами городских округов кредитов от других бюджетов бюджетной системы Российской  Федерации в валюте Российской Федерации </w:t>
            </w:r>
            <w:r>
              <w:rPr>
                <w:sz w:val="20"/>
                <w:szCs w:val="20"/>
              </w:rPr>
              <w:t>для покрытия временных кассовых разрывов, возникающих при исполнении местного бюджет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958,95</w:t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958,95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958,95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958,95</w:t>
            </w:r>
          </w:p>
        </w:tc>
      </w:tr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73 958,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Пользователь Windows</cp:lastModifiedBy>
  <cp:lastPrinted>2014-04-28T15:48:00Z</cp:lastPrinted>
  <dcterms:modified xsi:type="dcterms:W3CDTF">2014-04-28T11:48:00Z</dcterms:modified>
  <cp:revision>167</cp:revision>
  <dc:subject/>
  <dc:title/>
</cp:coreProperties>
</file>