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ейскуранта цен на услуги, работы оказываемые МУП «Водоканал» г.Фок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62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услуг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пломбирование (приложение 3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е прибора учета холодной воды в частном сект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3.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1 маш/ч экскаватора ЭО-26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3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-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1 маш/ч экскаватора ЭО-3323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О-3326-01 (приложение 3.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-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1 маш/ч автомобиля КАМАЗ-5410 (приложение 3.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1 маш/ч автомобиля ГАЗ-330900 (приложение 3.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-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ых 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3.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-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бригады в составе: слесарь АВР – 2 чел. (приложение 3.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бригады в составе: слесарь АВР – 2 чел., сварщик – 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3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-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бригады в составе: слесарь АВР – 3 чел. (приложение 3.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бригады в составе: слесарь АВР – 3 чел., сварщик – 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3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-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и подключение канализации от внутридомовых сетей (г.Фокино) (приложение 3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и подключение канализации от внутридомовых сетей (м/р Шибенец) (приложение 3.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-0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                  Г.А.Хорош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бухгалтер        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чальник ППО                                                              О.В.Пачен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50:00Z</dcterms:created>
  <dc:creator>User</dc:creator>
  <dc:description/>
  <cp:keywords/>
  <dc:language>en-US</dc:language>
  <cp:lastModifiedBy>ПТО</cp:lastModifiedBy>
  <cp:lastPrinted>2014-02-06T08:42:00Z</cp:lastPrinted>
  <dcterms:modified xsi:type="dcterms:W3CDTF">2014-02-06T04:43:00Z</dcterms:modified>
  <cp:revision>14</cp:revision>
  <dc:subject/>
  <dc:title/>
</cp:coreProperties>
</file>