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к расчету тарифов на  платные услуги (работы)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казываемые МУП «Водоканал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/>
        <w:t>Проанализировав работы,  оказанные МУП « Водоканал» по заявкам населения ,  в 2012 и за 9 мес.2013г, установлен перечень услуг( работ) , оказываемых организацией в целях обеспечения потребностей населения в получении необходимых услуг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 расчете тарифов на  платные работы (услуги) учитывалась доступность (возможность их оплаты) населением и компенсация затрат на их предоставление МУП «Водоканал». </w:t>
      </w:r>
    </w:p>
    <w:p>
      <w:pPr>
        <w:pStyle w:val="Normal"/>
        <w:rPr/>
      </w:pPr>
      <w:r>
        <w:rPr/>
        <w:t xml:space="preserve">      </w:t>
      </w:r>
      <w:r>
        <w:rPr/>
        <w:t>Расчет тарифов на платные услуги (работы) произведен исходя из сложившейся себестоимости услуг за 9 месяцев 2013г., сметы расходов  на аварийно-восстановительные работы, сметы расходов на содержание автотранспорта (гаража), сметы на содержание административно-управленческого аппарата. Рентабельность установлена  согласно фактических зат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м.директора                  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лавный бухгалтер        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чальник ППО                                                              О.В.Паченков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9:00Z</dcterms:created>
  <dc:creator>ПТО</dc:creator>
  <dc:description/>
  <cp:keywords/>
  <dc:language>en-US</dc:language>
  <cp:lastModifiedBy>ПТО</cp:lastModifiedBy>
  <cp:lastPrinted>2014-02-05T14:04:00Z</cp:lastPrinted>
  <dcterms:modified xsi:type="dcterms:W3CDTF">2014-02-05T10:04:00Z</dcterms:modified>
  <cp:revision>4</cp:revision>
  <dc:subject/>
  <dc:title>                        Пояснительная записка</dc:title>
</cp:coreProperties>
</file>