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тод установления тарифов, подлежащий применению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При установлении тарифов на услуги (работы), предоставляемые МУП «Водоканал»,   предлагается применить метод экономически обоснованных рас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м.директора                                               Г.А.Хоро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.бухгалтер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чальник ППО                                            О.В.Паченкова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50:00Z</dcterms:created>
  <dc:creator>ПТО</dc:creator>
  <dc:description/>
  <cp:keywords/>
  <dc:language>en-US</dc:language>
  <cp:lastModifiedBy>ПТО</cp:lastModifiedBy>
  <cp:lastPrinted>2014-01-30T15:57:00Z</cp:lastPrinted>
  <dcterms:modified xsi:type="dcterms:W3CDTF">2014-01-30T11:58:00Z</dcterms:modified>
  <cp:revision>1</cp:revision>
  <dc:subject/>
  <dc:title>Метод установления тарифов, подлежащий применению </dc:title>
</cp:coreProperties>
</file>