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ПРИЛОЖЕНИЕ 2.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счет коэффициентов цеховых и общехозяйственных расходов по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участку АВР за 9 месяцев 201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епроизводственные расходы МУП «Водокана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679,7тыс.руб.-6606,67тыс.руб =15073,1 тыс.руб.,    где</w:t>
      </w:r>
    </w:p>
    <w:p>
      <w:pPr>
        <w:pStyle w:val="Normal"/>
        <w:rPr/>
      </w:pPr>
      <w:r>
        <w:rPr/>
        <w:t>12274,8 +9404,9 = 21679,7 тыс.руб. - расходы   по основным видам деятельности                  ( см.приложение 1.1)</w:t>
      </w:r>
    </w:p>
    <w:p>
      <w:pPr>
        <w:pStyle w:val="Normal"/>
        <w:rPr/>
      </w:pPr>
      <w:r>
        <w:rPr/>
        <w:t xml:space="preserve">6606,6 тыс.руб. -  общехозяйственные расходы ( см.приложение 1.4 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Цеховые расходы участка АВ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574,3тыс.руб.-1333,8тыс.руб -383,4 8тыс.руб =1857,18 тыс.руб.,  где</w:t>
      </w:r>
    </w:p>
    <w:p>
      <w:pPr>
        <w:pStyle w:val="Normal"/>
        <w:rPr/>
      </w:pPr>
      <w:r>
        <w:rPr/>
        <w:t>3574,3 тыс.руб - расходы участка АВР (см приложение 1.2) в т.ч.</w:t>
      </w:r>
    </w:p>
    <w:p>
      <w:pPr>
        <w:pStyle w:val="Normal"/>
        <w:rPr/>
      </w:pPr>
      <w:r>
        <w:rPr/>
        <w:t xml:space="preserve">1333,8 тыс.руб. - заработная плата </w:t>
      </w:r>
    </w:p>
    <w:p>
      <w:pPr>
        <w:pStyle w:val="Normal"/>
        <w:rPr/>
      </w:pPr>
      <w:r>
        <w:rPr/>
        <w:t>383,4 тыс.руб. - отчисления на соц. нужд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ля АВР в общепроизводственных расходах предприятия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74,3 :15073,1* 100%=23,7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мер расходов АВР в общехозяйственных расходах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06,6 * 23,7%=1565,8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эффициент цеховых расходов</w:t>
      </w:r>
      <w:r>
        <w:rPr/>
        <w:t xml:space="preserve">  </w:t>
      </w:r>
      <w:r>
        <w:rPr>
          <w:b/>
        </w:rPr>
        <w:t>участка  А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57,1 : 1333,8=1,3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Коэффициент общехозяйственных расходов участка АВ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565,8:1333,8=1,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Зам.директора                                                      Г.А.Хорошев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</w:t>
      </w:r>
      <w:r>
        <w:rPr/>
        <w:t>Главный бухгалтер                                             Т.В.Зах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ачальник ППО                                                  О.В.Паче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ПРИЛОЖЕНИЕ 2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коэффициентов цеховых и общехозяйственных расходов по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участку гараж  по данным за 9 месяцев 201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щепроизводственные расходы МУП «Водокана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679,7тыс.руб.-6606,67тыс.руб =15073,1 тыс.руб.,    где</w:t>
      </w:r>
    </w:p>
    <w:p>
      <w:pPr>
        <w:pStyle w:val="Normal"/>
        <w:rPr/>
      </w:pPr>
      <w:r>
        <w:rPr/>
        <w:t>12274,8 +9404,9 = 21679,7 тыс.руб. - расходы   по основным видам деятельности                  ( см.приложение 1.1)</w:t>
      </w:r>
    </w:p>
    <w:p>
      <w:pPr>
        <w:pStyle w:val="Normal"/>
        <w:rPr/>
      </w:pPr>
      <w:r>
        <w:rPr/>
        <w:t xml:space="preserve">6606,6 тыс.руб. -  общехозяйственные расходы  ( см.приложение 1.4 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Цеховые расходы участка гара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866,3 тыс.руб.-1592,9 тыс.руб.-453,3 тыс.руб.= 820,1 тыс.руб.,  гд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866,3 тыс.руб  - расходы гаража  (см. приложение 1.3),  в т.ч.</w:t>
      </w:r>
    </w:p>
    <w:p>
      <w:pPr>
        <w:pStyle w:val="Normal"/>
        <w:rPr/>
      </w:pPr>
      <w:r>
        <w:rPr/>
        <w:t xml:space="preserve">1592,9 тыс.руб. - заработная плата  </w:t>
      </w:r>
    </w:p>
    <w:p>
      <w:pPr>
        <w:pStyle w:val="Normal"/>
        <w:rPr/>
      </w:pPr>
      <w:r>
        <w:rPr/>
        <w:t xml:space="preserve">453,3 тыс.руб.  - отчисления на соц. нужд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ля гаража в общепроизводственных</w:t>
      </w:r>
      <w:r>
        <w:rPr/>
        <w:t xml:space="preserve"> </w:t>
      </w:r>
      <w:r>
        <w:rPr>
          <w:b/>
        </w:rPr>
        <w:t xml:space="preserve">расходах предприят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66,3:15073,1*100%=1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мер расходов гаража в общехозяйственных расходах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06,6*19%=1255,3 тыс.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эффициент цеховых расходов гараж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820,1:1592,9=0,51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эффициент общехозяйственных расходов гараж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55,3:1592,9=0,79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Зам.директора                                                      Г.А.Хорошев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</w:t>
      </w:r>
      <w:r>
        <w:rPr/>
        <w:t>Главный бухгалтер                                             Т.В.Зах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ачальник ППО                                                  О.В.Паче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ПРИЛОЖЕНИЕ 2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коэффициента общехозяйственных расходов по упра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анным за 9 месяцев 201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щехозяйственные расходы по управлению</w:t>
      </w:r>
    </w:p>
    <w:p>
      <w:pPr>
        <w:pStyle w:val="Normal"/>
        <w:rPr/>
      </w:pPr>
      <w:r>
        <w:rPr/>
        <w:t>6606,6 тыс.руб. -3221,2 тыс.руб. -925,0 тыс.руб. =2460,4тыс.руб 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06,6 тыс.руб  - расходы управления  (см.приложение 1.1) .,  в т.ч.</w:t>
      </w:r>
    </w:p>
    <w:p>
      <w:pPr>
        <w:pStyle w:val="Normal"/>
        <w:rPr/>
      </w:pPr>
      <w:r>
        <w:rPr/>
        <w:t>3221,2 тыс.руб. -  заработная плата</w:t>
      </w:r>
    </w:p>
    <w:p>
      <w:pPr>
        <w:pStyle w:val="Normal"/>
        <w:rPr/>
      </w:pPr>
      <w:r>
        <w:rPr/>
        <w:t xml:space="preserve">925,0 тыс.руб.  - отчисления на соц. нужды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эффициент общехозяйственных расх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60,4:3221,2=0,76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Зам.директора                                                      Г.А.Хорошев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</w:t>
      </w:r>
      <w:r>
        <w:rPr/>
        <w:t>Главный бухгалтер                                             Т.В.Зах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ачальник ППО                                                  О.В.Паче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04:00Z</dcterms:created>
  <dc:creator>ПТО</dc:creator>
  <dc:description/>
  <cp:keywords/>
  <dc:language>en-US</dc:language>
  <cp:lastModifiedBy>ПТО</cp:lastModifiedBy>
  <dcterms:modified xsi:type="dcterms:W3CDTF">2014-02-03T10:43:00Z</dcterms:modified>
  <cp:revision>2</cp:revision>
  <dc:subject/>
  <dc:title>                                                                          ПРИЛОЖЕНИЕ 2</dc:title>
</cp:coreProperties>
</file>