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  27.12.2013г № 5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комплексный инвестиционный план развития городского округа «город Фокино» на 2010-2020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  тексту комплексного инвестиционного плана развития городского округа «город Фокино» на 2010-2020годы объемы и источники финансирования изложить в новой редакции:</w:t>
      </w:r>
    </w:p>
    <w:p>
      <w:pPr>
        <w:pStyle w:val="Normal"/>
        <w:widowControl w:val="false"/>
        <w:shd w:fill="FFFFFF" w:val="clear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лагаемый объем финансирования 3050866,2</w:t>
      </w:r>
      <w:r>
        <w:rPr>
          <w:rFonts w:cs="Haettenschweiler" w:ascii="Haettenschweiler" w:hAnsi="Haettenschweiler"/>
          <w:color w:val="FF0000"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widowControl w:val="false"/>
        <w:shd w:fill="FFFFFF" w:val="clear"/>
        <w:autoSpaceDE w:val="false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ный бюджет 3474,0 тыс. рублей;</w:t>
      </w:r>
    </w:p>
    <w:p>
      <w:pPr>
        <w:pStyle w:val="Normal"/>
        <w:widowControl w:val="false"/>
        <w:shd w:fill="FFFFFF" w:val="clear"/>
        <w:autoSpaceDE w:val="false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стной бюджет (по согласованию) 371848,6 тыс. рублей;</w:t>
      </w:r>
    </w:p>
    <w:p>
      <w:pPr>
        <w:pStyle w:val="Normal"/>
        <w:widowControl w:val="false"/>
        <w:shd w:fill="FFFFFF" w:val="clear"/>
        <w:autoSpaceDE w:val="false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деральный бюджет (по согласованию) 1026783,4тыс. руб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е источники 1648760,2 тыс.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4"/>
        <w:gridCol w:w="900"/>
        <w:gridCol w:w="720"/>
        <w:gridCol w:w="832"/>
        <w:gridCol w:w="788"/>
        <w:gridCol w:w="801"/>
        <w:gridCol w:w="496"/>
        <w:gridCol w:w="683"/>
        <w:gridCol w:w="621"/>
        <w:gridCol w:w="701"/>
        <w:gridCol w:w="441"/>
        <w:gridCol w:w="711"/>
        <w:gridCol w:w="562"/>
        <w:gridCol w:w="801"/>
        <w:gridCol w:w="621"/>
        <w:gridCol w:w="711"/>
        <w:gridCol w:w="590"/>
        <w:gridCol w:w="783"/>
        <w:gridCol w:w="540"/>
        <w:gridCol w:w="720"/>
        <w:gridCol w:w="801"/>
        <w:gridCol w:w="757"/>
      </w:tblGrid>
      <w:tr>
        <w:trPr>
          <w:trHeight w:val="615" w:hRule="atLeast"/>
        </w:trPr>
        <w:tc>
          <w:tcPr>
            <w:tcW w:w="16380" w:type="dxa"/>
            <w:gridSpan w:val="23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сновные мероприятия комплексного инвестиционного плана развития городского округа "город Фокино"  (2010-2020годы) изложить в новой редакции: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ние мероприятий</w:t>
            </w:r>
          </w:p>
        </w:tc>
        <w:tc>
          <w:tcPr>
            <w:tcW w:w="1458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объем инвестиций, тыс.рублей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8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2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2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2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гг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по согласованию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по согласованию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по согласованию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по согласованию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по согласованию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086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9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88,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96,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5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35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46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9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7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96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39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59350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 Снижение напряженности на рынке труда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,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-тия по организации временного трудоустройства и снижения напряженности на рынке труда в г.Фок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 Промышленность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7743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7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48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1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750</w:t>
            </w:r>
          </w:p>
        </w:tc>
      </w:tr>
      <w:tr>
        <w:trPr>
          <w:trHeight w:val="26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нового производства по выпуску керамзита, облицовочного керами-ческого кирпича, пеноблоков и других стройматериал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</w:t>
            </w:r>
          </w:p>
        </w:tc>
      </w:tr>
      <w:tr>
        <w:trPr>
          <w:trHeight w:val="1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-ция производст-ва асбестоцементных труб на базе ООО"БАЦ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изводства железобетонных изделий и полуфункциональной нанодисперсионной добавки в бетон на базе ООО "Фокинский завод железобетонных издели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О "МПЦ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главного привода цементной мельницы ф4×13,5м (1ед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65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0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0,0</w:t>
            </w:r>
          </w:p>
        </w:tc>
      </w:tr>
      <w:tr>
        <w:trPr>
          <w:trHeight w:val="9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-ние мешко-погрузчика (3 колена), 2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,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4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центробежных компрессоров большой производительности в центральной компрессорн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2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23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0,0</w:t>
            </w:r>
          </w:p>
        </w:tc>
      </w:tr>
      <w:tr>
        <w:trPr>
          <w:trHeight w:val="1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ительство ж.д. пути на Домановский участок карьера мела с укладкой 4-х стрелочных перев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4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0,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65,0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умпкаров 2ВС-105 (6е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амосва-лов "КамАЗ 6520-029" (3е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пловоза ТЭМ- 18 (1е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рана на автомобильном крану г/п 250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,0</w:t>
            </w:r>
          </w:p>
        </w:tc>
      </w:tr>
      <w:tr>
        <w:trPr>
          <w:trHeight w:val="8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рейферных кранов (2е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1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3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00,0</w:t>
            </w:r>
          </w:p>
        </w:tc>
      </w:tr>
      <w:tr>
        <w:trPr>
          <w:trHeight w:val="17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мостового крюкового (магнитного) крана г/п 10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есов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25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прогрессивных внутримельничных устройств с загрузкой мелющих тел высокой износостойк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портной дозирующей линии для тарирования цемента в МКР типа "Биг-Бег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рьерных самосвалов САТ 730, 2 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. Развитие  малого  предпринимательства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,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4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,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3,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1,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9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 безработ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йствие развитию малого предпринимательства и самозанятости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ованых изделий с элементами художественной к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малого предпринимательства для создания собственного д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редитование субъектов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ддержки субъектам малого и среднего предпринимательства на повышение энергетической эффективности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части затрат на приобретение оборудования субъектам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. Физическая культура и спорт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6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468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ршение строительства спортивно-оздоровительного комплекса г.Фокино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6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68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. Жилищно-коммунальное хозяйство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4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ногоквартир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1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. Жилищное строительство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3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0</w:t>
            </w:r>
          </w:p>
        </w:tc>
      </w:tr>
      <w:tr>
        <w:trPr>
          <w:trHeight w:val="12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жилая застройка участка площадью 7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3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этажная жилая застройка участка площадью 2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. Торговля и потребительский рынок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оргового центра площадью 500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агазина "Меркурий", торговой площадью 612,4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. Экология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91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368,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871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672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39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,0</w:t>
            </w:r>
          </w:p>
        </w:tc>
      </w:tr>
      <w:tr>
        <w:trPr>
          <w:trHeight w:val="12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чистных сооружений в городе Фоки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1927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рниза-ция фильтрового оборудования на ЗАО "Мальцовс-кий портланд-цемен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-ция электрофильтра на вращающейся печи №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9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7,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13,0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7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рукавных фильтров упаковочных маш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0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рукавного фильтра ФРКИ-360 на цементной мельнице №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-ция электрофильт-ров вращающихся печ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и установка обеспыливающего оборудования на колосниковом холодильнике печи №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и установка рукавных фильтров на местах загрузки цементных мельниц №11-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7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ы обеспыливания на тарирование цемента в мешки МК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. Государственные и муниципальные услуги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6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6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многофункционального центра (МФЦ)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одам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0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13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14-202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,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62,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ластной бюджет (по соглас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84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53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46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1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9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едеральный бюджет (по соглас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78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3,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139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чи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876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96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359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0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749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935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FF0000"/>
                <w:sz w:val="14"/>
                <w:szCs w:val="14"/>
              </w:rPr>
              <w:t>305086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FF0000"/>
                <w:sz w:val="14"/>
                <w:szCs w:val="14"/>
              </w:rPr>
              <w:t>1075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FF0000"/>
                <w:sz w:val="14"/>
                <w:szCs w:val="14"/>
              </w:rPr>
              <w:t>236135,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FF0000"/>
                <w:sz w:val="14"/>
                <w:szCs w:val="14"/>
              </w:rPr>
              <w:t>187369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FF0000"/>
                <w:sz w:val="14"/>
                <w:szCs w:val="14"/>
              </w:rPr>
              <w:t>185643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23341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1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82"/>
        <w:gridCol w:w="1499"/>
        <w:gridCol w:w="2314"/>
        <w:gridCol w:w="1401"/>
        <w:gridCol w:w="1593"/>
        <w:gridCol w:w="1941"/>
        <w:gridCol w:w="1707"/>
      </w:tblGrid>
      <w:tr>
        <w:trPr>
          <w:trHeight w:val="546" w:hRule="atLeast"/>
        </w:trPr>
        <w:tc>
          <w:tcPr>
            <w:tcW w:w="1447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необходимых инвестиций для реализации проектов с участием федерального бюджета в 2010-2020г</w:t>
            </w:r>
          </w:p>
        </w:tc>
      </w:tr>
      <w:tr>
        <w:trPr>
          <w:trHeight w:val="6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ектов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исполнения, год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роектов, млн.руб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</w:tr>
      <w:tr>
        <w:trPr>
          <w:trHeight w:val="6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нвестиции</w:t>
            </w:r>
          </w:p>
        </w:tc>
      </w:tr>
      <w:tr>
        <w:trPr>
          <w:trHeight w:val="195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организации нового производства по выпуску керамзита, облицовочного керамического кирпича, пеноблоков и других стройматериалов на имеющихся материальных и трудовых ресурса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20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изводства железобетонных изделий и полуфункциональной нанодисперсионной добавки в бетон на базе ООО "Фокинский завод железобетонных изделий"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комплексной жилой застройки земельного  участка (площадью 7га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6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0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4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  <w:color w:val="800000"/>
              </w:rPr>
              <w:t xml:space="preserve">в т.ч.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малоэтажная жилая застройка участка площадью 2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2012-2016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114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64,7</w:t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строительства новых очистных сооружений в г.Фокин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13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многофункционального центра (МФЦ) предоставления государственных и муниципальных услу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15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99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3,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84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282"/>
        <w:gridCol w:w="1575"/>
        <w:gridCol w:w="1571"/>
        <w:gridCol w:w="1517"/>
        <w:gridCol w:w="1517"/>
        <w:gridCol w:w="1598"/>
        <w:gridCol w:w="1238"/>
      </w:tblGrid>
      <w:tr>
        <w:trPr>
          <w:trHeight w:val="939" w:hRule="atLeast"/>
        </w:trPr>
        <w:tc>
          <w:tcPr>
            <w:tcW w:w="1398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оличество созданных постоянных рабочих мест при реализации проектов за период 2010-2020г</w:t>
            </w:r>
          </w:p>
        </w:tc>
      </w:tr>
      <w:tr>
        <w:trPr>
          <w:trHeight w:val="30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ектов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</w:t>
            </w:r>
          </w:p>
        </w:tc>
      </w:tr>
      <w:tr>
        <w:trPr>
          <w:trHeight w:val="6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г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г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г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</w:tr>
      <w:tr>
        <w:trPr>
          <w:trHeight w:val="169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изводства железобетонных изделий и полуфункциональной нанодисперсионной добавки в бетон на базе ООО "Фокинский завод железобетонных изделий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3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строительства торгового центра площадью 500кв.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строительства магазина "Меркурий", торговой площадью 612,4м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организации нового производства по выпуску керамзита, облицовочного керамического кирпича, пеноблоков и других стройматериалов на имеющихся материальных и трудовых ресурса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89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завершения строительства спортивного оздоровительного комплекса в г.Фокин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строительства новых очистных сооружений в г.Фокин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6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ие многофункционального центра (МФЦ) предоставления государственных и муниципальных услуг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aettenschweile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49:00Z</dcterms:created>
  <dc:creator>Admin</dc:creator>
  <dc:description/>
  <cp:keywords/>
  <dc:language>en-US</dc:language>
  <cp:lastModifiedBy>User</cp:lastModifiedBy>
  <dcterms:modified xsi:type="dcterms:W3CDTF">2013-12-19T08:43:00Z</dcterms:modified>
  <cp:revision>62</cp:revision>
  <dc:subject/>
  <dc:title/>
</cp:coreProperties>
</file>