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   27.12.2013г № 5 – 1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грамму «Социальное и экономическое развитие городского округа «город Фокино» на 2010 – 2014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 тексту программы, утвержденной Решением Совета народных депутатов от 27.11.2009года № 4-152, объемы и источники финансирования изложить в ново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на 2010-2014гг всего – 1284817,0 тыс.руб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11043,2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ругие источники  – 1273773,8 тыс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ных мероприятий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174"/>
        <w:gridCol w:w="1482"/>
        <w:gridCol w:w="1131"/>
        <w:gridCol w:w="1290"/>
        <w:gridCol w:w="1290"/>
        <w:gridCol w:w="1131"/>
        <w:gridCol w:w="1135"/>
      </w:tblGrid>
      <w:tr>
        <w:trPr>
          <w:trHeight w:val="179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жидаемых результатов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5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17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оснащение медицинских кабин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приборов учета холодной воды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ка приборов учета теплоэнергии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здания МОУ ДОД «ФЦДТ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медицинского оборуд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анитарного транспор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боров учета тепловой энерг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ддерж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 молодым семья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 детям сирота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ршение строительства спортивно-оздоровительного комплекса г.Фокин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 т.ч. корректировка ПС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кве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мышленность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цементной мельниц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ец техники и оборуд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дополнительных ж/д пут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дорог и тротуа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1</w:t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тепловых сет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строительств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малоэтажных жилых дом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ногоэтажных жилых дом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говля и потребительский рын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торговых площад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торговой инфраструктуры на принципах достижения нормативов обеспеченности населения города площадью торговых объектов:</w:t>
            </w:r>
          </w:p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- по продаже продовольственных товаров</w:t>
            </w:r>
          </w:p>
          <w:p>
            <w:pPr>
              <w:pStyle w:val="Normal"/>
              <w:rPr/>
            </w:pPr>
            <w:r>
              <w:rPr/>
              <w:t>- по продаже непродовольственных това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 на 1тыс.жите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3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понаж скважины №12 и бурение новой на ул.К.Маркса 12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фильтрового оборудования на ЗАО «МПЦ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4"/>
        <w:gridCol w:w="973"/>
        <w:gridCol w:w="621"/>
        <w:gridCol w:w="746"/>
        <w:gridCol w:w="884"/>
        <w:gridCol w:w="736"/>
        <w:gridCol w:w="900"/>
        <w:gridCol w:w="891"/>
        <w:gridCol w:w="729"/>
        <w:gridCol w:w="891"/>
        <w:gridCol w:w="880"/>
        <w:gridCol w:w="775"/>
        <w:gridCol w:w="820"/>
        <w:gridCol w:w="816"/>
        <w:gridCol w:w="740"/>
        <w:gridCol w:w="801"/>
        <w:gridCol w:w="937"/>
      </w:tblGrid>
      <w:tr>
        <w:trPr>
          <w:trHeight w:val="780" w:hRule="atLeast"/>
        </w:trPr>
        <w:tc>
          <w:tcPr>
            <w:tcW w:w="15660" w:type="dxa"/>
            <w:gridSpan w:val="18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сновные мероприятия по реализации программы «Социальное и экономическое  развитие  городского округа                                «город Фокино»» (2010-2014 годы) изложить в новой редакции: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31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6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одам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25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2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24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по согласованию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редства (собственные, привлеченные и др ср-ва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4817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0,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31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78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695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728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8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52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61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7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742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1,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9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950,0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. Образование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48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5,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1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5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763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образовательных учрежд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4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,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школьных общеобразовательных учреждени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2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5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иборов учета энергоресурсов в учреждениях образования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8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учреждений образова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7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МОУ ДОД "ФЦДТ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7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истемы пожарной сигнализации в МОУ ДОД "ФЦДТ"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 Здравоохранение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44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7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8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0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овли МУЗ "ФГБ им. В.И. Гедройц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диагностического корпуса и отделений МУЗ "ФГБ им. В.И. Гедройц"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22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дицинского оборудова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52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нитарного транспорта (1 машина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1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учета тепловой энерги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6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учреждений здравоохран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1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ого включения резерва электроснабжения (АВР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 Социальная поддержка</w:t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74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7,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2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4,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 дет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8,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 сирота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для приобретения жилья гражданам, подвергшимся воздействию радиации ЧАС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98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выплата для приобретения жилья военнослужащи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0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. Снижение напряженности на рынке труд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временного трудоустройства и снижения напряженности на рынке труда в г.Фокин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5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. Физическая культура и спорт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43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46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строительства спортивно-оздоровительного комплекса г.Фокино (в т.ч. корректировка ПСД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68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хоккейных корт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. Культура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57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ера Побед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ера "Памяти Павшим Афганцам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онструкция Сквера Мужества в г.Фокино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ера у фонтана по ул.Лени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квера на площади Лени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. Промышленность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686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60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61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34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732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750,0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изводства асбестоцементных труб на ООО"БАЦЗ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 "МПЦ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главного привода цементной мельницы ф4×13,5м(1ед.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657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0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00,0</w:t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шкопогрузчика         (3 колена), 2ед.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4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портной дозирующей линии для тарирования цемента в МКР типа "Биг-Бег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7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центробежных компрессоров большой производительности в центральной компрессорной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28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0,0</w:t>
            </w:r>
          </w:p>
        </w:tc>
      </w:tr>
      <w:tr>
        <w:trPr>
          <w:trHeight w:val="13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ительство ж.д. пути на Домановский участок карьера мела с укладкой 4-х стрелочных переводов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45,6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0,6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5,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умпкаров 2ВС-105 (6ед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амосвалов "КамАЗ 6520-029", (3ед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48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епловоза ТЭМ- 18 (1ед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ана на автомобильном ходу г/п 250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рейферных кранов (2ед)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13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,0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есового хозяйств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9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154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прогрессивных внутримельничных устройств с загрузкой мелющих тел высокой износостойкостью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95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5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. Жилищно-коммунальное хозяйство</w:t>
            </w:r>
          </w:p>
        </w:tc>
      </w:tr>
      <w:tr>
        <w:trPr>
          <w:trHeight w:val="4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38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2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45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0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0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3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47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2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58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,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648,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6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0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,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8,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г в частном сектор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 игровых площадок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6,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8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обретение техники и оборудования:      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вышка локтевая, самосва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льдозер, экскаватор-бульдозе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бинированная машин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ейнеры для ТБО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личного освещ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3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епловых сетей, утепление и изоляц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МУП "Баня" на собственное паровое отопление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2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6,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МУП "Баня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9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расширение площади мест захороне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ых знаков и их установк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9. Жилищное строительство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35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7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00,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малоэтажная жилая застройка участка площадью 18700м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5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вух многоквартирных домов (3-х этажные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00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0,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. Торговля и потребительский рынок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ниверсального магазина площадью 500м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азина "Рыболов" площадью 80м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агазина "Меркурий", торговой площадью 612,4м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 Развитие и поддержка малого и среднего предприниматель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33,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8,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63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1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фессионального обучения безработных гражда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6,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малого предпринимательства и самозанятости безработных гражда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субъектам малого и среднего предпринимательства для создания собственного дел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редитование субъектов малого и среднего предпринимательств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ддержки субъектам малого и среднего предпринимательства на повышение энергетической эффективности производств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на возмещение части затрат по приобретению оборудован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7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 Экология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590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8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68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871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7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телей г.Фокино чистой питьевой водо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78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рнизация фильтрового оборудования на ЗАО "Мальцовский портландцемент"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электрофильтра на вращающейся печи №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0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7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13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укавных фильтров упаковочных маши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8,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рукавного фильтра ФРКИ-360 на цементной мельнице №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электрофильтров вращающихся печей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5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и установка обеспыливающего оборудования на колосниковом холодильнике печи №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и установка рукавных фильтров на местах загрузки цементных мельниц №11-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72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2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обеспыливания на тарирование цемента в мешки МКР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1:49:00Z</dcterms:created>
  <dc:creator>Admin</dc:creator>
  <dc:description/>
  <cp:keywords/>
  <dc:language>en-US</dc:language>
  <cp:lastModifiedBy>Пользователь Windows</cp:lastModifiedBy>
  <cp:lastPrinted>2014-01-10T14:44:00Z</cp:lastPrinted>
  <dcterms:modified xsi:type="dcterms:W3CDTF">2014-01-10T10:44:00Z</dcterms:modified>
  <cp:revision>40</cp:revision>
  <dc:subject/>
  <dc:title/>
</cp:coreProperties>
</file>