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депутатов  города Фоки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«город Фокино» на 2015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6 и 2017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12.12. 2014г. № 5 –3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00  000,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 400 000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4   400 000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 754,06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 359 754,06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 359 754,06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 359 754,06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59 754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5-02-04T12:19:00Z</cp:lastPrinted>
  <dcterms:modified xsi:type="dcterms:W3CDTF">2015-02-04T08:20:00Z</dcterms:modified>
  <cp:revision>171</cp:revision>
  <dc:subject/>
  <dc:title/>
</cp:coreProperties>
</file>