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.03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-  152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8.12.2013г. № 5 - 8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4 год и   плановый период 2015 и 2016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4 год и   плановый период 2015 и 2016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абзац 1 изложить в редакции: «прогнозируемый общий объем доходов местного бюджета в сумме 169 705 566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абзац 2  изложить в редакции: «общий объем расходов местного бюджета в сумме                 172 503 011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абзац 3  изложить в редакции: «прогнозируемый дефицит местного бюджета в сумме 2 797 445,00  рублей»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1   согласно Приложения 1 к настоящим изменениям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7   согласно Приложения  2 к настоящим изменениям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 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4-03-31T09:23:00Z</cp:lastPrinted>
  <dcterms:modified xsi:type="dcterms:W3CDTF">2014-04-10T06:42:00Z</dcterms:modified>
  <cp:revision>256</cp:revision>
  <dc:subject/>
  <dc:title>закон об областном бюджете</dc:title>
</cp:coreProperties>
</file>