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город Фокино» «О бюджете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руга «город Фокино» на 2014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15 и 2016 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 18 .12. 2013г. № 5 –8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НДГФ  "О бюджете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город Фокино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14 год и на плановый пери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5 и 2016 гг. от   18.12.2013 №5-8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4680"/>
        <w:gridCol w:w="19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00  00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 400 000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 400 000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 4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  4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445,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445,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445,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445,00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97 44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Пользователь Windows</cp:lastModifiedBy>
  <cp:lastPrinted>2014-04-04T10:57:00Z</cp:lastPrinted>
  <dcterms:modified xsi:type="dcterms:W3CDTF">2014-04-04T07:19:00Z</dcterms:modified>
  <cp:revision>149</cp:revision>
  <dc:subject/>
  <dc:title/>
</cp:coreProperties>
</file>