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5.10. 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№ 6 – 237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в Решение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    депутатов города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ской округ «город Фокино» на 2019 год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лановый период 2020 и 2021 годов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12.2018 год  № 6-74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 рассмотрев письмо администрации города Фокино № 2663 от 09.10.2019г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 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: «230 802 933,3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>: «233 502 584,30», в том числе цифры «82 270 007,00» заменить цифрами: «83 041 768,00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: «232 354 166,29»,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: «235 053 817,29»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48 532 926,3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50 460 816,30»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1.3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7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7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7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6-10T13:04:00Z</cp:lastPrinted>
  <dcterms:modified xsi:type="dcterms:W3CDTF">2019-10-28T11:18:00Z</dcterms:modified>
  <cp:revision>914</cp:revision>
  <dc:subject/>
  <dc:title>закон об областном бюджете</dc:title>
</cp:coreProperties>
</file>