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5.06.2019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 – 159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 изменений   в Решение Совета народных    депутатов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  Фокино  «О   бюджете    муниципального    образования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ской  округ  «город   Фокино»  на  2019  год  и  плановый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 2020  и  2021  годов»  от  12.12.2018  год   №  6-74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в Решение Совета народных депутатов города Фокино «О бюджете муниципального образования «городской округ «город Фокино» на 2019 год и плановый период 2020 и 2021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6-74 от 18.12.2018 год», рассмотрев письмо администрации города Фокино № 1532 от 10.06.2019г.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в  Решение  Совета  народных  депутатов  города Фокино от 18.12.2018 года № 6-74 «О  бюджете муниципального образования «городской округ «город Фокино» на 2019 год и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 В пункте 1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абзаце первом цифры «237 705 645,52» заменить цифрами «239 565 645,52»;</w:t>
      </w:r>
    </w:p>
    <w:p>
      <w:pPr>
        <w:pStyle w:val="Normal"/>
        <w:spacing w:lineRule="auto" w:line="276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бзаце втором  цифры «239 256 878,51» заменить цифрами «241 116 878,51»;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1.2.  В приложении 1:</w:t>
      </w:r>
    </w:p>
    <w:p>
      <w:pPr>
        <w:pStyle w:val="Normal"/>
        <w:ind w:left="708" w:right="408" w:hanging="0"/>
        <w:jc w:val="both"/>
        <w:rPr/>
      </w:pPr>
      <w:r>
        <w:rPr/>
        <w:t>Строки: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70"/>
        <w:gridCol w:w="1596"/>
        <w:gridCol w:w="1565"/>
        <w:gridCol w:w="1612"/>
      </w:tblGrid>
      <w:tr>
        <w:trPr>
          <w:trHeight w:val="37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37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 435 638,52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 487 995,86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 457 650,42</w:t>
            </w:r>
          </w:p>
        </w:tc>
      </w:tr>
      <w:tr>
        <w:trPr>
          <w:trHeight w:val="597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 435 638,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 487 995,8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 457 650,42</w:t>
            </w:r>
          </w:p>
        </w:tc>
      </w:tr>
      <w:tr>
        <w:trPr>
          <w:trHeight w:val="597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 770 028,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</w:tr>
      <w:tr>
        <w:trPr>
          <w:trHeight w:val="422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9999 00 0000 1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78 398,8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</w:tr>
      <w:tr>
        <w:trPr>
          <w:trHeight w:val="597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9999 04 0000 1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78 398,8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ind w:right="408" w:firstLine="708"/>
        <w:rPr/>
      </w:pPr>
      <w:r>
        <w:rPr/>
        <w:t xml:space="preserve">Изложить в редакции: 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064"/>
        <w:gridCol w:w="1716"/>
        <w:gridCol w:w="1543"/>
        <w:gridCol w:w="1643"/>
      </w:tblGrid>
      <w:tr>
        <w:trPr>
          <w:trHeight w:val="37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295 638,5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 487 995,8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 457 650,42</w:t>
            </w:r>
          </w:p>
        </w:tc>
      </w:tr>
      <w:tr>
        <w:trPr>
          <w:trHeight w:val="58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 295 638,5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 487 995,8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 457 650,42</w:t>
            </w:r>
          </w:p>
        </w:tc>
      </w:tr>
      <w:tr>
        <w:trPr>
          <w:trHeight w:val="58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630 028,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</w:tr>
      <w:tr>
        <w:trPr>
          <w:trHeight w:val="58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9999 00 0000 150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 938 398,8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</w:tr>
      <w:tr>
        <w:trPr>
          <w:trHeight w:val="58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9999 04 0000 150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938 398,8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80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7 604 463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7 7166 699,00»,</w:t>
      </w:r>
    </w:p>
    <w:p>
      <w:pPr>
        <w:pStyle w:val="Normal"/>
        <w:widowControl/>
        <w:snapToGrid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4. В пункте 14: цифры. «155 435 638,52» заменить цифрами «</w:t>
      </w:r>
      <w:r>
        <w:rPr>
          <w:rFonts w:cs="Times New Roman" w:ascii="Times New Roman" w:hAnsi="Times New Roman"/>
          <w:bCs/>
          <w:sz w:val="24"/>
          <w:szCs w:val="24"/>
        </w:rPr>
        <w:t>157 295 638,52</w:t>
      </w:r>
      <w:r>
        <w:rPr>
          <w:rFonts w:cs="Times New Roman" w:ascii="Times New Roman" w:hAnsi="Times New Roman"/>
          <w:sz w:val="24"/>
          <w:szCs w:val="24"/>
        </w:rPr>
        <w:t>»,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6.4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6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7.4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7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8.4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О.В. 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9-06-10T13:04:00Z</cp:lastPrinted>
  <dcterms:modified xsi:type="dcterms:W3CDTF">2019-06-25T12:19:00Z</dcterms:modified>
  <cp:revision>828</cp:revision>
  <dc:subject/>
  <dc:title>закон об областном бюджете</dc:title>
</cp:coreProperties>
</file>