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28. 02. 2020 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№ </w:t>
      </w:r>
      <w:r>
        <w:rPr>
          <w:rFonts w:cs="Times New Roman" w:ascii="Times New Roman" w:hAnsi="Times New Roman"/>
          <w:sz w:val="24"/>
          <w:szCs w:val="24"/>
          <w:u w:val="single"/>
        </w:rPr>
        <w:t>6 - 316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  изменений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Совета народных    депутатов 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а Фокино «О бюджете </w:t>
      </w:r>
    </w:p>
    <w:p>
      <w:pPr>
        <w:pStyle w:val="Normal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город Фокино Брянской области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0 год и плановый период 2021 и 2022 годов»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12.2012 год  № 6-281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в Решение Совета народных депутатов города Фокино «О бюджете городского округа город Фокино Брянской области на 2020 год и плановый период 2021 и 2022 годов» от  </w:t>
      </w:r>
      <w:r>
        <w:rPr>
          <w:rFonts w:cs="Times New Roman" w:ascii="Times New Roman" w:hAnsi="Times New Roman"/>
          <w:color w:val="000000"/>
          <w:sz w:val="24"/>
          <w:szCs w:val="24"/>
        </w:rPr>
        <w:t>№ 6-281 от 12.12.2019 год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нести  изменения в  Решение  Совета  народных  депутатов  города Фокино от 12.12.2019 года №6-281 «О бюджете городского округа город Фокино Брянской области на 2020 год и плановый период 2021 и 2022 годов»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1"/>
          <w:numId w:val="2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258 808 282,73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258 430 949,40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ом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258 808 282,73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263 083 140,95»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абзацем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фицит</w:t>
      </w:r>
      <w:r>
        <w:rPr>
          <w:rFonts w:cs="Times New Roman" w:ascii="Times New Roman" w:hAnsi="Times New Roman"/>
          <w:sz w:val="24"/>
          <w:szCs w:val="24"/>
        </w:rPr>
        <w:t xml:space="preserve"> ме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4 652 191,55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ей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1"/>
          <w:numId w:val="2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2: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243 104 354,17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243 290 627,09»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246 099 426,46» 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246 267 426,46»</w:t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243 104 354,17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243 290 627,09»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246 099 426,46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246 267 426,46»</w:t>
        <w:tab/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3: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4 241 293,78» заменить цифрами «4 104 235,78»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4: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14 376 197,85» заменить цифрами «14 726 197,85»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5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167 045 782,73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166 668 449,40»,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148 652 636,17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148 838 909,09»,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147 537 342,46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147 705 342,46»</w:t>
      </w:r>
    </w:p>
    <w:p>
      <w:pPr>
        <w:pStyle w:val="Normal"/>
        <w:numPr>
          <w:ilvl w:val="1"/>
          <w:numId w:val="2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ложении 1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ки: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1701"/>
        <w:gridCol w:w="1701"/>
        <w:gridCol w:w="1560"/>
      </w:tblGrid>
      <w:tr>
        <w:trPr>
          <w:trHeight w:val="3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0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7 045 782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652 636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7 537 342,46</w:t>
            </w:r>
          </w:p>
        </w:tc>
      </w:tr>
      <w:tr>
        <w:trPr>
          <w:trHeight w:val="6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7 045 782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652 636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7 537 342,46</w:t>
            </w:r>
          </w:p>
        </w:tc>
      </w:tr>
      <w:tr>
        <w:trPr>
          <w:trHeight w:val="8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20000 00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 335 181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 112 721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 219 966,58</w:t>
            </w:r>
          </w:p>
        </w:tc>
      </w:tr>
      <w:tr>
        <w:trPr>
          <w:trHeight w:val="8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20299 00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бюджета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униципальных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разований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еспечение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ероприятий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ереселению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раждан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з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аварий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жилищ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фонда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</w:rPr>
              <w:t>в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то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числе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ереселению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раждан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з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аварий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жилищ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фонд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чето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еобходимости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звити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алоэтаж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жилищ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троительства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</w:rPr>
              <w:t>з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чет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редств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</w:rPr>
              <w:t>поступивших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т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осударственной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орпорации</w:t>
            </w:r>
            <w:r>
              <w:rPr>
                <w:rFonts w:cs="Times New Roman" w:ascii="Times New Roman" w:hAnsi="Times New Roman"/>
                <w:bCs/>
              </w:rPr>
              <w:t xml:space="preserve"> - </w:t>
            </w:r>
            <w:r>
              <w:rPr>
                <w:rFonts w:cs="Times New Roman" w:ascii="Times New Roman" w:hAnsi="Times New Roman"/>
                <w:bCs/>
              </w:rPr>
              <w:t>Фонд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одействи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еформированию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жилищно</w:t>
            </w:r>
            <w:r>
              <w:rPr>
                <w:rFonts w:cs="Times New Roman" w:ascii="Times New Roman" w:hAnsi="Times New Roman"/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коммуналь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30 726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20299 04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бюджета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ородских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кругов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еспечение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ероприятий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ереселению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раждан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з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аварий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жилищ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фонда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</w:rPr>
              <w:t>в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то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числе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ереселению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раждан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з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аварий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жилищ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фонд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чето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еобходимости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звити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алоэтаж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жилищ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троительства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</w:rPr>
              <w:t>з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чет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редств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</w:rPr>
              <w:t>поступивших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т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осударственной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орпорации</w:t>
            </w:r>
            <w:r>
              <w:rPr>
                <w:rFonts w:cs="Times New Roman" w:ascii="Times New Roman" w:hAnsi="Times New Roman"/>
                <w:bCs/>
              </w:rPr>
              <w:t xml:space="preserve"> - </w:t>
            </w:r>
            <w:r>
              <w:rPr>
                <w:rFonts w:cs="Times New Roman" w:ascii="Times New Roman" w:hAnsi="Times New Roman"/>
                <w:bCs/>
              </w:rPr>
              <w:t>Фонд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одействи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еформированию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жилищно</w:t>
            </w:r>
            <w:r>
              <w:rPr>
                <w:rFonts w:cs="Times New Roman" w:ascii="Times New Roman" w:hAnsi="Times New Roman"/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коммуналь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0 726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20302 00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бюджета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униципальных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разований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еспечение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ероприятий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ереселению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раждан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з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аварий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жилищ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фонда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</w:rPr>
              <w:t>в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то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числе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ереселению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раждан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з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аварий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жилищ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фонд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чето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еобходимости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звити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алоэтаж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жилищ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троительства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</w:rPr>
              <w:t>з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чет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редств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 451, 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20302 04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бюджета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ородских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кругов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еспечение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ероприятий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ереселению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раждан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з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аварий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жилищ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фонда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</w:rPr>
              <w:t>в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то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числе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ереселению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раждан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з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аварий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жилищ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фонд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чето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еобходимости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звити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алоэтаж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жилищ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троительства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</w:rPr>
              <w:t>з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чет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редств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51, 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25467 00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бюджета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еспечение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звити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креплени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атериально</w:t>
            </w:r>
            <w:r>
              <w:rPr>
                <w:rFonts w:cs="Times New Roman" w:ascii="Times New Roman" w:hAnsi="Times New Roman"/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технической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базы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домов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ультуры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селенных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унктах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число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жителей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до</w:t>
            </w:r>
            <w:r>
              <w:rPr>
                <w:rFonts w:cs="Times New Roman" w:ascii="Times New Roman" w:hAnsi="Times New Roman"/>
                <w:bCs/>
              </w:rPr>
              <w:t xml:space="preserve"> 50 </w:t>
            </w:r>
            <w:r>
              <w:rPr>
                <w:rFonts w:cs="Times New Roman" w:ascii="Times New Roman" w:hAnsi="Times New Roman"/>
                <w:bCs/>
              </w:rPr>
              <w:t>тысяч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16 3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 000,00</w:t>
            </w:r>
          </w:p>
        </w:tc>
      </w:tr>
      <w:tr>
        <w:trPr>
          <w:trHeight w:val="8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25467 04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бюджета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ородских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кругов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еспечение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звити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креплени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атериально</w:t>
            </w:r>
            <w:r>
              <w:rPr>
                <w:rFonts w:cs="Times New Roman" w:ascii="Times New Roman" w:hAnsi="Times New Roman"/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технической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базы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домов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ультуры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селенных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унктах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число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жителей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до</w:t>
            </w:r>
            <w:r>
              <w:rPr>
                <w:rFonts w:cs="Times New Roman" w:ascii="Times New Roman" w:hAnsi="Times New Roman"/>
                <w:bCs/>
              </w:rPr>
              <w:t xml:space="preserve"> 50 </w:t>
            </w:r>
            <w:r>
              <w:rPr>
                <w:rFonts w:cs="Times New Roman" w:ascii="Times New Roman" w:hAnsi="Times New Roman"/>
                <w:bCs/>
              </w:rPr>
              <w:t>тысяч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16 3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</w:tr>
      <w:tr>
        <w:trPr>
          <w:trHeight w:val="1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29999 00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ие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2 868 245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7 8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74 574,00</w:t>
            </w:r>
          </w:p>
        </w:tc>
      </w:tr>
      <w:tr>
        <w:trPr>
          <w:trHeight w:val="50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29999 04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ие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убсидии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бюджета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ородских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868 245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7 8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74 574,00</w:t>
            </w:r>
          </w:p>
        </w:tc>
      </w:tr>
      <w:tr>
        <w:trPr>
          <w:trHeight w:val="315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8 808 282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3 104 354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6 099 426,4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ть в редакции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1701"/>
        <w:gridCol w:w="1701"/>
        <w:gridCol w:w="1560"/>
      </w:tblGrid>
      <w:tr>
        <w:trPr>
          <w:trHeight w:val="3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0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6 668 449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 838 909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7 705 342,46</w:t>
            </w:r>
          </w:p>
        </w:tc>
      </w:tr>
      <w:tr>
        <w:trPr>
          <w:trHeight w:val="6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6 668 449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838 909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7 705 342,46</w:t>
            </w:r>
          </w:p>
        </w:tc>
      </w:tr>
      <w:tr>
        <w:trPr>
          <w:trHeight w:val="8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20000 00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 957 848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 298 994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 387 966,58</w:t>
            </w:r>
          </w:p>
        </w:tc>
      </w:tr>
      <w:tr>
        <w:trPr>
          <w:trHeight w:val="8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20299 00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бюджета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униципальных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разований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еспечение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ероприятий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ереселению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раждан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з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аварий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жилищ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фонда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</w:rPr>
              <w:t>в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то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числе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ереселению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раждан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з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аварий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жилищ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фонд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чето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еобходимости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звити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алоэтаж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жилищ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троительства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</w:rPr>
              <w:t>з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чет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редств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</w:rPr>
              <w:t>поступивших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т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осударственной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орпорации</w:t>
            </w:r>
            <w:r>
              <w:rPr>
                <w:rFonts w:cs="Times New Roman" w:ascii="Times New Roman" w:hAnsi="Times New Roman"/>
                <w:bCs/>
              </w:rPr>
              <w:t xml:space="preserve"> - </w:t>
            </w:r>
            <w:r>
              <w:rPr>
                <w:rFonts w:cs="Times New Roman" w:ascii="Times New Roman" w:hAnsi="Times New Roman"/>
                <w:bCs/>
              </w:rPr>
              <w:t>Фонд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одействи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еформированию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жилищно</w:t>
            </w:r>
            <w:r>
              <w:rPr>
                <w:rFonts w:cs="Times New Roman" w:ascii="Times New Roman" w:hAnsi="Times New Roman"/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коммуналь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3 817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20299 04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бюджета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ородских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кругов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еспечение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ероприятий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ереселению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раждан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з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аварий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жилищ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фонда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</w:rPr>
              <w:t>в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то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числе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ереселению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раждан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з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аварий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жилищ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фонд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чето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еобходимости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звити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алоэтаж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жилищ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троительства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</w:rPr>
              <w:t>з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чет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редств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</w:rPr>
              <w:t>поступивших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т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осударственной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орпорации</w:t>
            </w:r>
            <w:r>
              <w:rPr>
                <w:rFonts w:cs="Times New Roman" w:ascii="Times New Roman" w:hAnsi="Times New Roman"/>
                <w:bCs/>
              </w:rPr>
              <w:t xml:space="preserve"> - </w:t>
            </w:r>
            <w:r>
              <w:rPr>
                <w:rFonts w:cs="Times New Roman" w:ascii="Times New Roman" w:hAnsi="Times New Roman"/>
                <w:bCs/>
              </w:rPr>
              <w:t>Фонд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одействи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еформированию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жилищно</w:t>
            </w:r>
            <w:r>
              <w:rPr>
                <w:rFonts w:cs="Times New Roman" w:ascii="Times New Roman" w:hAnsi="Times New Roman"/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коммуналь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3 817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20302 00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бюджета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униципальных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разований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еспечение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ероприятий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ереселению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раждан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з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аварий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жилищ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фонда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</w:rPr>
              <w:t>в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то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числе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ереселению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раждан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з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аварий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жилищ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фонд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чето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еобходимости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звити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алоэтаж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жилищ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троительства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</w:rPr>
              <w:t>з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чет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редств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 634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20302 04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бюджета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ородских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кругов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еспечение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ероприятий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ереселению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раждан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з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аварий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жилищ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фонда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</w:rPr>
              <w:t>в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то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числе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ереселению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раждан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з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аварий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жилищ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фонд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чето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еобходимости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звити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алоэтаж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жилищ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троительства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</w:rPr>
              <w:t>з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чет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редств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 634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25467 00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бюджета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еспечение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звити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креплени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атериально</w:t>
            </w:r>
            <w:r>
              <w:rPr>
                <w:rFonts w:cs="Times New Roman" w:ascii="Times New Roman" w:hAnsi="Times New Roman"/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технической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базы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домов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ультуры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селенных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унктах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число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жителей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до</w:t>
            </w:r>
            <w:r>
              <w:rPr>
                <w:rFonts w:cs="Times New Roman" w:ascii="Times New Roman" w:hAnsi="Times New Roman"/>
                <w:bCs/>
              </w:rPr>
              <w:t xml:space="preserve"> 50 </w:t>
            </w:r>
            <w:r>
              <w:rPr>
                <w:rFonts w:cs="Times New Roman" w:ascii="Times New Roman" w:hAnsi="Times New Roman"/>
                <w:bCs/>
              </w:rPr>
              <w:t>тысяч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 316 34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 000,00</w:t>
            </w:r>
          </w:p>
        </w:tc>
      </w:tr>
      <w:tr>
        <w:trPr>
          <w:trHeight w:val="8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25467 04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бюджета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ородских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кругов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еспечение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звити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креплени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атериально</w:t>
            </w:r>
            <w:r>
              <w:rPr>
                <w:rFonts w:cs="Times New Roman" w:ascii="Times New Roman" w:hAnsi="Times New Roman"/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технической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базы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домов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ультуры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селенных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унктах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число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жителей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до</w:t>
            </w:r>
            <w:r>
              <w:rPr>
                <w:rFonts w:cs="Times New Roman" w:ascii="Times New Roman" w:hAnsi="Times New Roman"/>
                <w:bCs/>
              </w:rPr>
              <w:t xml:space="preserve"> 50 </w:t>
            </w:r>
            <w:r>
              <w:rPr>
                <w:rFonts w:cs="Times New Roman" w:ascii="Times New Roman" w:hAnsi="Times New Roman"/>
                <w:bCs/>
              </w:rPr>
              <w:t>тысяч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16 34</w:t>
            </w:r>
            <w:r>
              <w:rPr>
                <w:rFonts w:cs="Calibri" w:ascii="Calibri" w:hAnsi="Calibri"/>
              </w:rPr>
              <w:t>2</w:t>
            </w:r>
            <w:r>
              <w:rPr/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</w:tr>
      <w:tr>
        <w:trPr>
          <w:trHeight w:val="1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29999 00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ие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 090 912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 995 8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 742 574,00</w:t>
            </w:r>
          </w:p>
        </w:tc>
      </w:tr>
      <w:tr>
        <w:trPr>
          <w:trHeight w:val="50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29999 04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ие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убсидии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бюджета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ородских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90 912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95 8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42 574,00</w:t>
            </w:r>
          </w:p>
        </w:tc>
      </w:tr>
      <w:tr>
        <w:trPr>
          <w:trHeight w:val="315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8 808 282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3 104 354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6 099 426,46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ункт</w:t>
      </w:r>
      <w:r>
        <w:rPr>
          <w:rFonts w:cs="Times New Roman" w:ascii="Times New Roman" w:hAnsi="Times New Roman"/>
          <w:sz w:val="24"/>
          <w:szCs w:val="24"/>
        </w:rPr>
        <w:t xml:space="preserve">е 17 дополнить </w:t>
      </w:r>
      <w:r>
        <w:rPr>
          <w:rFonts w:cs="Times New Roman" w:ascii="Times New Roman" w:hAnsi="Times New Roman"/>
          <w:sz w:val="24"/>
          <w:szCs w:val="24"/>
        </w:rPr>
        <w:t>абзац</w:t>
      </w:r>
      <w:r>
        <w:rPr>
          <w:rFonts w:cs="Times New Roman" w:ascii="Times New Roman" w:hAnsi="Times New Roman"/>
          <w:sz w:val="24"/>
          <w:szCs w:val="24"/>
        </w:rPr>
        <w:t xml:space="preserve">ами 9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10 </w:t>
      </w:r>
      <w:r>
        <w:rPr>
          <w:rFonts w:cs="Times New Roman" w:ascii="Times New Roman" w:hAnsi="Times New Roman"/>
          <w:sz w:val="24"/>
          <w:szCs w:val="24"/>
        </w:rPr>
        <w:t>следую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ере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лужи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ки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дител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р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фици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р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фици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>.»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ре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а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раздела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целев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дител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ей</w:t>
      </w:r>
      <w:r>
        <w:rPr>
          <w:rFonts w:cs="Times New Roman" w:ascii="Times New Roman" w:hAnsi="Times New Roman"/>
          <w:sz w:val="24"/>
          <w:szCs w:val="24"/>
        </w:rPr>
        <w:t xml:space="preserve"> 139 </w:t>
      </w:r>
      <w:r>
        <w:rPr>
          <w:rFonts w:cs="Times New Roman" w:ascii="Times New Roman" w:hAnsi="Times New Roman"/>
          <w:sz w:val="24"/>
          <w:szCs w:val="24"/>
        </w:rPr>
        <w:t>Бюдже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ек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финансир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озникающ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вни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</w:t>
      </w:r>
      <w:r>
        <w:rPr>
          <w:rFonts w:cs="Times New Roman" w:ascii="Times New Roman" w:hAnsi="Times New Roman"/>
          <w:sz w:val="24"/>
          <w:szCs w:val="24"/>
        </w:rPr>
        <w:t>.»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9: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люче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в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</w:t>
      </w:r>
      <w:r>
        <w:rPr>
          <w:rFonts w:cs="Times New Roman" w:ascii="Times New Roman" w:hAnsi="Times New Roman"/>
          <w:sz w:val="24"/>
          <w:szCs w:val="24"/>
        </w:rPr>
        <w:t xml:space="preserve">  «</w:t>
      </w:r>
      <w:r>
        <w:rPr>
          <w:rFonts w:cs="Times New Roman" w:ascii="Times New Roman" w:hAnsi="Times New Roman"/>
          <w:sz w:val="24"/>
          <w:szCs w:val="24"/>
        </w:rPr>
        <w:t>увели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тат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н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он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с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ниторин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цион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1"/>
          <w:numId w:val="2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олн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ем</w:t>
      </w:r>
      <w:r>
        <w:rPr>
          <w:rFonts w:cs="Times New Roman" w:ascii="Times New Roman" w:hAnsi="Times New Roman"/>
          <w:bCs/>
          <w:sz w:val="24"/>
          <w:szCs w:val="24"/>
        </w:rPr>
        <w:t xml:space="preserve"> 6.2 </w:t>
      </w:r>
      <w:r>
        <w:rPr>
          <w:rFonts w:cs="Times New Roman" w:ascii="Times New Roman" w:hAnsi="Times New Roman"/>
          <w:bCs/>
          <w:sz w:val="24"/>
          <w:szCs w:val="24"/>
        </w:rPr>
        <w:t>согласн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1  </w:t>
      </w: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стоящему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ю</w:t>
      </w:r>
    </w:p>
    <w:p>
      <w:pPr>
        <w:pStyle w:val="Normal"/>
        <w:numPr>
          <w:ilvl w:val="1"/>
          <w:numId w:val="2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cs="Times New Roman" w:ascii="Times New Roman" w:hAnsi="Times New Roman"/>
          <w:sz w:val="24"/>
          <w:szCs w:val="24"/>
        </w:rPr>
        <w:t xml:space="preserve"> 7.2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cs="Times New Roman" w:ascii="Times New Roman" w:hAnsi="Times New Roman"/>
          <w:sz w:val="24"/>
          <w:szCs w:val="24"/>
        </w:rPr>
        <w:t xml:space="preserve"> 8.2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1"/>
          <w:numId w:val="2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ть Приложение 10 Решения согласно Приложению 4 к настоящему Решению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11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Допол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cs="Times New Roman" w:ascii="Times New Roman" w:hAnsi="Times New Roman"/>
          <w:sz w:val="24"/>
          <w:szCs w:val="24"/>
        </w:rPr>
        <w:t xml:space="preserve"> 13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6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Решение опубликовать в муниципальной газете «Фокинский  вестник» и разместить н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ом сайте администрации города Фокино в сети «Интернет».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опубликов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</w:t>
        <w:tab/>
        <w:t xml:space="preserve">          </w:t>
        <w:tab/>
        <w:t xml:space="preserve">        </w:t>
        <w:tab/>
        <w:t xml:space="preserve">                                                        О.В. Попович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570"/>
        <w:gridCol w:w="427"/>
        <w:gridCol w:w="141"/>
        <w:gridCol w:w="287"/>
        <w:gridCol w:w="504"/>
        <w:gridCol w:w="458"/>
        <w:gridCol w:w="437"/>
        <w:gridCol w:w="76"/>
        <w:gridCol w:w="492"/>
        <w:gridCol w:w="1276"/>
        <w:gridCol w:w="1313"/>
        <w:gridCol w:w="1565"/>
        <w:gridCol w:w="18"/>
      </w:tblGrid>
      <w:tr>
        <w:trPr>
          <w:trHeight w:val="1659" w:hRule="atLeast"/>
        </w:trPr>
        <w:tc>
          <w:tcPr>
            <w:tcW w:w="4140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ложение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к Решению СНДГФ "О внесении   изменений в Решение Совета народных  депутатов города Фокино "О бюджете городского округа город Фокино Брянской области на 2019 год и плановый период 2020 и 2021 годов" №6-281 от 12.12.2019 </w:t>
            </w:r>
          </w:p>
        </w:tc>
      </w:tr>
      <w:tr>
        <w:trPr>
          <w:trHeight w:val="1415" w:hRule="atLeast"/>
        </w:trPr>
        <w:tc>
          <w:tcPr>
            <w:tcW w:w="4140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ложение № 6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Решение Совета народных  депутатов города Фокино "О бюджете городского округа город Фокино Брянской области на 2019 год и плановый период 2020 и 2021 годов" №6-281 от 12.12.2019 </w:t>
            </w:r>
          </w:p>
        </w:tc>
      </w:tr>
      <w:tr>
        <w:trPr>
          <w:trHeight w:val="748" w:hRule="atLeast"/>
        </w:trPr>
        <w:tc>
          <w:tcPr>
            <w:tcW w:w="10566" w:type="dxa"/>
            <w:gridSpan w:val="1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 распределения бюджетных ассигнований по ведомственной структуре расходов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0 год и плановый период 2021 и 2022 годов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57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22 год</w:t>
            </w:r>
          </w:p>
        </w:tc>
      </w:tr>
      <w:tr>
        <w:trPr>
          <w:trHeight w:val="294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57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Совет народных депутатов города Фокино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4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08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96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 0 00 800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64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 0 00 800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0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 0 00 800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Администрация города Фокино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 914 858,2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6 272,9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8 000,00</w:t>
            </w:r>
          </w:p>
        </w:tc>
      </w:tr>
      <w:tr>
        <w:trPr>
          <w:trHeight w:val="3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81 347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66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52 058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96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1 01 800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52 058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0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1 01 800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5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1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1 01 800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5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96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1 01 800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7 058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96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1 01 800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7 058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9 289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96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1 05 807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9 289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97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1 05 807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9 289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1 05 807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9 289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5 178,1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28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5 178,1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Единые дежурно-диспетчерские службы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1 06 807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5 178,1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88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1 06 807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1 06 807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96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1 06 807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5 178,1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96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1 06 807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5 178,1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49 278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9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3 01 816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96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3 01 816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96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3 01 816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9 278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ероприятия в сфере архитектуры и градостроительств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1 07 833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9 278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96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1 07 833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9 278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96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1 07 833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9 278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62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486 592,2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30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486 592,2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49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ероприятия в сфере жилищного хозяйств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5 04 817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30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96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5 04 817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30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96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5 04 817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30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 0 F3 09502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491 360,8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96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 0 F3 09502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491 360,8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 0 F3 09502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491 360,8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 0 F3 09602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 768,5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96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 0 F3 09602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 768,5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6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 0 F3 09602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 768,5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85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ероприятия по обеспечению населения бытовыми услугам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5 05 818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5 05 818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84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5 05 818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8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вышение энергетической эффективности и обеспечения энергосбереже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5 07 8326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85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96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5 07 8326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96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5 07 8326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96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5 07 8326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5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5 07 8326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5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07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рганизация и обеспечение освещения улиц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5 01 816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96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5 01 816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96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5 01 8169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5 06 817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96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5 06 817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96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5 06 8173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134 113,0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72 866,1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8 000,00</w:t>
            </w:r>
          </w:p>
        </w:tc>
      </w:tr>
      <w:tr>
        <w:trPr>
          <w:trHeight w:val="3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36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87 577,2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669 920,00</w:t>
            </w:r>
          </w:p>
        </w:tc>
      </w:tr>
      <w:tr>
        <w:trPr>
          <w:trHeight w:val="657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школьные образовательные организаци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6 01 803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36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10 785,7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69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6 01 803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36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10 785,7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6 01 803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36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10 785,7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96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амена оконных блоков муниципальных образовательных организаций Брянской област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6 09 S486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98 363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669 920,00</w:t>
            </w:r>
          </w:p>
        </w:tc>
      </w:tr>
      <w:tr>
        <w:trPr>
          <w:trHeight w:val="994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6 09 S486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98 363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669 920,00</w:t>
            </w:r>
          </w:p>
        </w:tc>
      </w:tr>
      <w:tr>
        <w:trPr>
          <w:trHeight w:val="3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6 09 S486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98 363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669 920,00</w:t>
            </w:r>
          </w:p>
        </w:tc>
      </w:tr>
      <w:tr>
        <w:trPr>
          <w:trHeight w:val="3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65 113,0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114 711,0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2 286 338,18</w:t>
            </w:r>
          </w:p>
        </w:tc>
      </w:tr>
      <w:tr>
        <w:trPr>
          <w:trHeight w:val="3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щеобразовательные организаци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6 01 803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62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45 413,4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12 645,16</w:t>
            </w:r>
          </w:p>
        </w:tc>
      </w:tr>
      <w:tr>
        <w:trPr>
          <w:trHeight w:val="897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6 01 803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62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45 413,4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12 645,16</w:t>
            </w:r>
          </w:p>
        </w:tc>
      </w:tr>
      <w:tr>
        <w:trPr>
          <w:trHeight w:val="3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6 01 803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62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45 413,4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12 645,16</w:t>
            </w:r>
          </w:p>
        </w:tc>
      </w:tr>
      <w:tr>
        <w:trPr>
          <w:trHeight w:val="996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апитальный ремонт кровель муниципальных образовательных организаций Брянской области.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6 08 S48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2 900,7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3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6 08 S48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2 900,7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6 08 S48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2 900,7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96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амена оконных блоков муниципальных образовательных организаций Брянской област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6 09 S486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 785,7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787 577,2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2 454 338,18</w:t>
            </w:r>
          </w:p>
        </w:tc>
      </w:tr>
      <w:tr>
        <w:trPr>
          <w:trHeight w:val="794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6 09 S486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 785,7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787 577,2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2 454 338,18</w:t>
            </w:r>
          </w:p>
        </w:tc>
      </w:tr>
      <w:tr>
        <w:trPr>
          <w:trHeight w:val="3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6 09 S486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 785,7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787 577,2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2 454 338,18</w:t>
            </w:r>
          </w:p>
        </w:tc>
      </w:tr>
      <w:tr>
        <w:trPr>
          <w:trHeight w:val="1630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6 10 S49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 215,0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0 645,1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0 645,16</w:t>
            </w:r>
          </w:p>
        </w:tc>
      </w:tr>
      <w:tr>
        <w:trPr>
          <w:trHeight w:val="896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6 10 S49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 215,0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0 645,1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0 645,16</w:t>
            </w:r>
          </w:p>
        </w:tc>
      </w:tr>
      <w:tr>
        <w:trPr>
          <w:trHeight w:val="3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6 10 S49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 215,0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0 645,1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0 645,16</w:t>
            </w:r>
          </w:p>
        </w:tc>
      </w:tr>
      <w:tr>
        <w:trPr>
          <w:trHeight w:val="1313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иведение в соответствии с брендбуком "Точки роста" помещений муниципальных общеобразовательных организаци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6 11 S49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9 211,4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37 634,4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92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6 11 S49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9 211,4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37 634,4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6 11 S491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9 211,4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37 634,4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84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84 418,18</w:t>
            </w:r>
          </w:p>
        </w:tc>
      </w:tr>
      <w:tr>
        <w:trPr>
          <w:trHeight w:val="657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рганизации дополнительного образова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6 01 803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84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12 085,48</w:t>
            </w:r>
          </w:p>
        </w:tc>
      </w:tr>
      <w:tr>
        <w:trPr>
          <w:trHeight w:val="696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6 01 803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84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12 085,48</w:t>
            </w:r>
          </w:p>
        </w:tc>
      </w:tr>
      <w:tr>
        <w:trPr>
          <w:trHeight w:val="3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6 01 803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84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12 085,48</w:t>
            </w:r>
          </w:p>
        </w:tc>
      </w:tr>
      <w:tr>
        <w:trPr>
          <w:trHeight w:val="996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амена оконных блоков муниципальных образовательных организаций Брянской област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6 09 S486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96 503,66</w:t>
            </w:r>
          </w:p>
        </w:tc>
      </w:tr>
      <w:tr>
        <w:trPr>
          <w:trHeight w:val="873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6 09 S486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96 503,66</w:t>
            </w:r>
          </w:p>
        </w:tc>
      </w:tr>
      <w:tr>
        <w:trPr>
          <w:trHeight w:val="3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6 09 S486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96 503,66</w:t>
            </w:r>
          </w:p>
        </w:tc>
      </w:tr>
      <w:tr>
        <w:trPr>
          <w:trHeight w:val="657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9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47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6 05 807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9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072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6 05 807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9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6 05 807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9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308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1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460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1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иблиотек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8 01 804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1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72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8 01 804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1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8 01 804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1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ворцы и дома культуры, клубы, выставочные залы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8 01 8048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4 161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18 229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4 269,00</w:t>
            </w:r>
          </w:p>
        </w:tc>
      </w:tr>
      <w:tr>
        <w:trPr>
          <w:trHeight w:val="832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8 01 8048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4 161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18 229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4 269,00</w:t>
            </w:r>
          </w:p>
        </w:tc>
      </w:tr>
      <w:tr>
        <w:trPr>
          <w:trHeight w:val="3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8 01 8048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4 161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18 229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4 269,00</w:t>
            </w:r>
          </w:p>
        </w:tc>
      </w:tr>
      <w:tr>
        <w:trPr>
          <w:trHeight w:val="1313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8 01 L46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645 161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 228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 269,00</w:t>
            </w:r>
          </w:p>
        </w:tc>
      </w:tr>
      <w:tr>
        <w:trPr>
          <w:trHeight w:val="1081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8 01 L46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645 161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 228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 269,00</w:t>
            </w:r>
          </w:p>
        </w:tc>
      </w:tr>
      <w:tr>
        <w:trPr>
          <w:trHeight w:val="3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8 01 L467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645 161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 228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 269,00</w:t>
            </w:r>
          </w:p>
        </w:tc>
      </w:tr>
      <w:tr>
        <w:trPr>
          <w:trHeight w:val="657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2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68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6 05 807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2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88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6 05 807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2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6 05 8072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2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137 058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137 058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7 01 824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137 058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7 01 824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137 058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7 01 824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137 058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88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8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портивно-оздоровительные комплексы и центры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9 01 806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8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73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9 01 806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8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9 01 806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8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ероприятия по развитию физической культуры и спорт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9 01 823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91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9 01 823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 9 01 8230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Финансовое управление администрации города Фокино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50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13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96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 0 01 800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060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 0 01 800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93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 0 01 800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1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Комитет по управлению муниципальным имуществом города Фокино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78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8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8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96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 0 01 800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8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0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 0 01 800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8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78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 0 01 8004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8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0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0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ероприятия в сфере жилищного хозяйств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 0 02 817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0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96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 0 02 817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0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 0 02 817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0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Контрольно-счетная палата города Фокино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1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13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167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 0 00 800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92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 0 00 800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4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 0 00 8005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6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4 274 858,2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86 272,9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68 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441"/>
        <w:gridCol w:w="493"/>
        <w:gridCol w:w="6125"/>
      </w:tblGrid>
      <w:tr>
        <w:trPr>
          <w:trHeight w:val="1636" w:hRule="atLeast"/>
        </w:trPr>
        <w:tc>
          <w:tcPr>
            <w:tcW w:w="331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ложение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к Решению СНДГФ "О внесении   изменений в Решение Совета народных  депутатов города Фокино "О бюджете городского округа город Фокино Брянской области на 2019 год и плановый период 2020 и 2021 годов" №6-281 от 12.12.2019 </w:t>
            </w:r>
          </w:p>
        </w:tc>
      </w:tr>
      <w:tr>
        <w:trPr>
          <w:trHeight w:val="1395" w:hRule="atLeast"/>
        </w:trPr>
        <w:tc>
          <w:tcPr>
            <w:tcW w:w="331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ложение № 7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Решение Совета народных  депутатов города Фокино "О бюджете городского округа город Фокино Брянской области на 2019 год и плановый период 2020 и 2021 годов" №6-281 от 12.12.2019 </w:t>
            </w:r>
          </w:p>
        </w:tc>
      </w:tr>
      <w:tr>
        <w:trPr>
          <w:trHeight w:val="738" w:hRule="atLeast"/>
        </w:trPr>
        <w:tc>
          <w:tcPr>
            <w:tcW w:w="10377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 распределения  бюджетных ассигнований по разделам, подразделам, целевым статьям (муниципальным программа и непрограммным направлениям деятельности), группам и подгруппам видов на 2020 год и плановый период 2021 и 2022 год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лей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425"/>
        <w:gridCol w:w="425"/>
        <w:gridCol w:w="1559"/>
        <w:gridCol w:w="709"/>
        <w:gridCol w:w="1276"/>
        <w:gridCol w:w="1276"/>
        <w:gridCol w:w="1559"/>
      </w:tblGrid>
      <w:tr>
        <w:trPr>
          <w:trHeight w:val="56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</w:tr>
      <w:tr>
        <w:trPr>
          <w:trHeight w:val="28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 3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8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0 00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0 00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0 00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9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 0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1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 0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42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1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1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1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 0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1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 0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4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41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4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0 00 8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4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0 00 8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0 00 8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2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1 05 8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2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1 05 8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2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1 05 8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2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3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8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0 01 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45 178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2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 178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ые дежурно-диспетчерские служб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1 06 8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 178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1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1 06 8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1 06 8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9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1 06 8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 178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1 06 8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 178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9 2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3 01 8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3 01 8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3 01 8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3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2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архитектуры и градострои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1 07 8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2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7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1 07 8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2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1 07 8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99 2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0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86 592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86 592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жилищ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5 04 81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5 04 81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5 04 81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0 F3 09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91 360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0 F3 09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91 360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0 F3 09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91 360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0 F3 09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68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7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0 F3 09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68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0 F3 09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68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жилищ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0 02 81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0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0 02 81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0 02 81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населения бытовыми услуг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5 05 81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5 05 81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5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5 05 81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энергетической эффективности и обеспечения энергосбереж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5 07 83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5 07 83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5 07 83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5 07 83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5 07 83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освещения улиц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5 01 81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5 01 81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8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5 01 81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благоустройств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5 06 81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5 06 81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5 06 81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34 113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2 866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7 577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9 920,00</w:t>
            </w:r>
          </w:p>
        </w:tc>
      </w:tr>
      <w:tr>
        <w:trPr>
          <w:trHeight w:val="6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ые образовательные организ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1 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0 785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9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1 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0 785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1 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0 785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7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оконных блоков муниципальных образовательных организаций Бря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9 S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8 3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9 920,00</w:t>
            </w:r>
          </w:p>
        </w:tc>
      </w:tr>
      <w:tr>
        <w:trPr>
          <w:trHeight w:val="98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9 S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8 3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9 92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9 S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8 3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9 92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5 113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14 711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 286 338,1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образовательные организ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1 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5 413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2 645,16</w:t>
            </w:r>
          </w:p>
        </w:tc>
      </w:tr>
      <w:tr>
        <w:trPr>
          <w:trHeight w:val="71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1 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5 413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2 645,1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1 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5 413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2 645,16</w:t>
            </w:r>
          </w:p>
        </w:tc>
      </w:tr>
      <w:tr>
        <w:trPr>
          <w:trHeight w:val="45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кровель муниципальных образовательных организаций Брянской области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8 S4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900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4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8 S4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900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8 S4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900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оконных блоков муниципальных образовательных организаций Бря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9 S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785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787 577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 454 338,18</w:t>
            </w:r>
          </w:p>
        </w:tc>
      </w:tr>
      <w:tr>
        <w:trPr>
          <w:trHeight w:val="4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9 S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785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787 577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 454 338,1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9 S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785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787 577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 454 338,18</w:t>
            </w:r>
          </w:p>
        </w:tc>
      </w:tr>
      <w:tr>
        <w:trPr>
          <w:trHeight w:val="11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10 S4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215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 645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 645,16</w:t>
            </w:r>
          </w:p>
        </w:tc>
      </w:tr>
      <w:tr>
        <w:trPr>
          <w:trHeight w:val="8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10 S4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215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 645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 645,1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10 S4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215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 645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 645,16</w:t>
            </w:r>
          </w:p>
        </w:tc>
      </w:tr>
      <w:tr>
        <w:trPr>
          <w:trHeight w:val="58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едение в соответствии с брендбуком "Точки роста" помещений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11 S4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 211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7 634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9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11 S4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 211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7 634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11 S4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 211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7 634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4 418,18</w:t>
            </w:r>
          </w:p>
        </w:tc>
      </w:tr>
      <w:tr>
        <w:trPr>
          <w:trHeight w:val="49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и дополните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1 8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2 085,48</w:t>
            </w:r>
          </w:p>
        </w:tc>
      </w:tr>
      <w:tr>
        <w:trPr>
          <w:trHeight w:val="7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1 8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2 085,4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1 8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2 085,48</w:t>
            </w:r>
          </w:p>
        </w:tc>
      </w:tr>
      <w:tr>
        <w:trPr>
          <w:trHeight w:val="59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оконных блоков муниципальных образовательных организаций Бря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9 S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6 503,66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9 S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6 503,6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9 S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6 503,66</w:t>
            </w:r>
          </w:p>
        </w:tc>
      </w:tr>
      <w:tr>
        <w:trPr>
          <w:trHeight w:val="33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отрасли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A1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A1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A1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4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8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5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2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5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5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0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блиоте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8 01 8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8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8 01 8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8 01 8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ворцы и дома культуры, клубы, выставочные зал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8 01 80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 1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8 2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 269,00</w:t>
            </w:r>
          </w:p>
        </w:tc>
      </w:tr>
      <w:tr>
        <w:trPr>
          <w:trHeight w:val="76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8 01 80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 1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8 2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 269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8 01 80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 1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8 2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 269,00</w:t>
            </w:r>
          </w:p>
        </w:tc>
      </w:tr>
      <w:tr>
        <w:trPr>
          <w:trHeight w:val="12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8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645 1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2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69,00</w:t>
            </w:r>
          </w:p>
        </w:tc>
      </w:tr>
      <w:tr>
        <w:trPr>
          <w:trHeight w:val="61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8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645 1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2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69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8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645 1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2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69,00</w:t>
            </w:r>
          </w:p>
        </w:tc>
      </w:tr>
      <w:tr>
        <w:trPr>
          <w:trHeight w:val="6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5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6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5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6 05 8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37 0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37 0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7 01 8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37 0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7 01 8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37 0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7 01 8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37 0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о-оздоровительные комплексы и цент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9 01 8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9 01 8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9 01 8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развитию физической культуры и спор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9 01 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9 01 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9 01 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274 858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6 272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8 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42"/>
        <w:gridCol w:w="311"/>
        <w:gridCol w:w="398"/>
        <w:gridCol w:w="173"/>
        <w:gridCol w:w="66"/>
        <w:gridCol w:w="470"/>
        <w:gridCol w:w="353"/>
        <w:gridCol w:w="355"/>
        <w:gridCol w:w="216"/>
        <w:gridCol w:w="493"/>
        <w:gridCol w:w="246"/>
        <w:gridCol w:w="605"/>
        <w:gridCol w:w="567"/>
        <w:gridCol w:w="1275"/>
        <w:gridCol w:w="1418"/>
        <w:gridCol w:w="1096"/>
        <w:gridCol w:w="38"/>
      </w:tblGrid>
      <w:tr>
        <w:trPr>
          <w:trHeight w:val="1724" w:hRule="atLeast"/>
        </w:trPr>
        <w:tc>
          <w:tcPr>
            <w:tcW w:w="2736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RANGE!A1%3AJ36"/>
            <w:bookmarkStart w:id="1" w:name="RANGE!A1%3AJ36"/>
            <w:bookmarkEnd w:id="1"/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ложение №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к Решению СНДГФ "О внесении   изменений в Решение Совета народных  депутатов города Фокино "О бюджете городского округа город Фокино Брянской области на 2019 год и плановый период 2020 и 2021 годов" №6-281 от 12.12.2019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0" w:hRule="atLeast"/>
        </w:trPr>
        <w:tc>
          <w:tcPr>
            <w:tcW w:w="2736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ложение № 8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Решение Совета народных  депутатов города Фокино "О бюджете городского округа город Фокино Брянской области на 2019 год и плановый период 2020 и 2021 годов" №6-281 от 12.12.2019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0467" w:type="dxa"/>
            <w:gridSpan w:val="17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 распределения расходов  по целевым статьям (муниципальным программам и непрограммным направлениям деятельности), группам видов расходов на 2020 год и плановый период 2021 и 2022 годов    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425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8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9" w:type="dxa"/>
            <w:gridSpan w:val="3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П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ПМ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</w:tr>
      <w:tr>
        <w:trPr>
          <w:trHeight w:val="41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ализация полномочий исполнительного органа власти городского округа город Фокино Брянской област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914 858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72 865,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8 000,00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"Выполнение функций администрации города Фокино, реализация переданных полномочий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25 803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здание условий для эффективной деятельности Главы и администрации город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52 0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дминистрация города Фокин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52 0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 0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 0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 0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вышение качества и доступности предоставления государственных и муниципальных услу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 28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дминистрация города Фокин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 28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28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28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28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еспечение деятельности в сфере установленных функций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5 178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дминистрация города Фокин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5 178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ые дежурно-диспетчерские службы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 178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 178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 178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уществление мероприятий по землеустройству и землепользованию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 27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дминистрация города Фокин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 27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архитектуры и градостроительств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27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27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27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"Дорожное хозяйство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дминистрация города Фокин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"Реализация мероприятий в области жилищно-коммунального хозяйства и благоустройства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6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еспечение мероприятий по уличному освещению и содержанию наружных сетей электроснабжения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дминистрация города Фокин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освещения улиц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еспечение мероприятий по содержанию муниципального жилья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дминистрация города Фокин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жилищного хозяйств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еспечение мероприятий в области коммунального хозяйств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дминистрация города Фокин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населения бытовыми услугам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93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еспечение мероприятий в области благоустройств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дминистрация города Фокин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благоустройству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вышение энергетической эффективности и обеспечение энергосбережения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дминистрация города Фокин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энергетической эффективности и обеспечения энергосбережения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8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"Реализация исполнительных и управленческих функций в области образования, культуры, физической культуры и спорта, координация деятельности муниципальных бюджетных учреждений городского округа город Фокино Брянской област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286 113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72 866,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8 000,00</w:t>
            </w:r>
          </w:p>
        </w:tc>
      </w:tr>
      <w:tr>
        <w:trPr>
          <w:trHeight w:val="160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вышение доступности и качества предоставления дошкольного, общего образования, дополнительного образования детей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68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56 199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24 730,64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дминистрация города Фокин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68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56 199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24 730,64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ые образовательные организаци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0 785,7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0 785,7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0 785,7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образовательные организаци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5 413,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2 645,16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5 413,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2 645,16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5 413,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2 645,16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и дополнительного образования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2 085,48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2 085,48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2 085,48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ализация политики в сфере образования и культуры на территории города Фокин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дминистрация города Фокин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апитальный ремонт кровель муниципальных образовательных организаций Брянской област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 900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дминистрация города Фокин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 900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кровель муниципальных образовательных организаций Брянской области.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4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900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4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900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4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900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мена оконных блоков муниципальных образовательных организаций Брянской област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785,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785,7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 085,48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дминистрация города Фокин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785,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785,7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 085,48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оконных блоков муниципальных образовательных организаций Брянской област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4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785,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785,7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85,48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4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785,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785,7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85,48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4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785,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785,7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85,48</w:t>
            </w:r>
          </w:p>
        </w:tc>
      </w:tr>
      <w:tr>
        <w:trPr>
          <w:trHeight w:val="193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4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215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 645,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 645,16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4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215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 645,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 645,16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4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215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 645,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 645,16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едение в соответствии с брендбуком "Точки роста" помещений муниципальных общеобразовательных организаций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4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 211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7 634,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4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 211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7 634,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4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 211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7 634,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"Реализация мероприятий социальной политики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137 0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циальная защита населения, осуществление мер по улучшению положения отдельных категорий граждан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137 0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дминистрация города Фокин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137 0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37 0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37 0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37 0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"Осуществление мероприятий в области культуры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4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здание условий для участия граждан в культурной жизни город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4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дминистрация города Фокин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4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блиотек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ворцы и дома культуры, клубы, выставочные залы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 16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8 22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 269,00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 16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8 22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 269,00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 16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8 22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 269,00</w:t>
            </w:r>
          </w:p>
        </w:tc>
      </w:tr>
      <w:tr>
        <w:trPr>
          <w:trHeight w:val="160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645 16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22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69,00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645 16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22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69,00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645 16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22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69,00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программа "Физическая культура, спорт и молодёжная политика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пуляризация массового спорт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дминистрация города Фокин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о-оздоровительные комплексы и центры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развитию физической культуры и спорт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правление муниципальными финансами городского округа город Фокино Брянской област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160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еспечение финансовой устойчивости бюджетной системы путем проведения сбалансированной финансовой политик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нансовое управление администрации города Фокин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60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селение граждан из аварийного жилищного фонда на территории городского округа город Фокино Брянской области (2019 - 2024 годы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486 592,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F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486 592,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дминистрация города Фокин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F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486 592,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91 360,8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91 360,8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91 360,8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68,5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68,5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68,5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правление муниципальной собственностью городского округа город Фокино Брянской област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224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еспечение эффективного управления и распоряжения муниципальным имуществом городского округа (в том числе земельными участками), рационального его использования, распоряжения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митет по управлению муниципальным имуществом города Фокин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еспечение мероприятий по содержанию муниципального жилья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митет по управлению муниципальным имуществом города Фокин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жилищного хозяйств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программная деятельность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вет народных депутатов города Фокин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нтрольно-счетная палата города Фокин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ТО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274 858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6 272,9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8 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5"/>
      </w:tblGrid>
      <w:tr>
        <w:trPr>
          <w:trHeight w:val="1724" w:hRule="atLeast"/>
        </w:trPr>
        <w:tc>
          <w:tcPr>
            <w:tcW w:w="10505" w:type="dxa"/>
            <w:tcBorders/>
          </w:tcPr>
          <w:p>
            <w:pPr>
              <w:pStyle w:val="Normal"/>
              <w:widowControl/>
              <w:ind w:left="642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ложение 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к Решению СНДГФ "О внесении   изменений в Решение Совета народных  депутатов города Фокино "О бюджете городского округа город Фокино Брянской области на 2019 год и плановый период 2020 и 2021 годов" №6-281 от 12.12.2019 </w:t>
            </w:r>
          </w:p>
        </w:tc>
      </w:tr>
      <w:tr>
        <w:trPr>
          <w:trHeight w:val="1450" w:hRule="atLeast"/>
        </w:trPr>
        <w:tc>
          <w:tcPr>
            <w:tcW w:w="10505" w:type="dxa"/>
            <w:tcBorders/>
          </w:tcPr>
          <w:p>
            <w:pPr>
              <w:pStyle w:val="Normal"/>
              <w:widowControl/>
              <w:ind w:left="642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ложение №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Решение Совета народных  депутатов города Фокино "О бюджете городского округа город Фокино Брянской области на 2019 год и плановый период 2020 и 2021 годов" №6-281 от 12.12.2019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692"/>
        <w:gridCol w:w="656"/>
        <w:gridCol w:w="655"/>
        <w:gridCol w:w="1538"/>
        <w:gridCol w:w="954"/>
        <w:gridCol w:w="1311"/>
        <w:gridCol w:w="918"/>
        <w:gridCol w:w="1973"/>
      </w:tblGrid>
      <w:tr>
        <w:trPr>
          <w:trHeight w:val="309" w:hRule="atLeast"/>
        </w:trPr>
        <w:tc>
          <w:tcPr>
            <w:tcW w:w="10416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пределение бюджетных ассигнований на осуществление</w:t>
            </w:r>
          </w:p>
        </w:tc>
      </w:tr>
      <w:tr>
        <w:trPr>
          <w:trHeight w:val="325" w:hRule="atLeast"/>
        </w:trPr>
        <w:tc>
          <w:tcPr>
            <w:tcW w:w="10416" w:type="dxa"/>
            <w:gridSpan w:val="9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юджетных инвестиций в объекты муниципальной собственности, </w:t>
            </w:r>
          </w:p>
        </w:tc>
      </w:tr>
      <w:tr>
        <w:trPr>
          <w:trHeight w:val="325" w:hRule="atLeast"/>
        </w:trPr>
        <w:tc>
          <w:tcPr>
            <w:tcW w:w="10416" w:type="dxa"/>
            <w:gridSpan w:val="9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финансирование  капитальных вложений в которые осуществляется </w:t>
            </w:r>
          </w:p>
        </w:tc>
      </w:tr>
      <w:tr>
        <w:trPr>
          <w:trHeight w:val="325" w:hRule="atLeast"/>
        </w:trPr>
        <w:tc>
          <w:tcPr>
            <w:tcW w:w="10416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 счет межбюджетных трансфертов из областного бюджета, </w:t>
            </w:r>
          </w:p>
        </w:tc>
      </w:tr>
      <w:tr>
        <w:trPr>
          <w:trHeight w:val="325" w:hRule="atLeast"/>
        </w:trPr>
        <w:tc>
          <w:tcPr>
            <w:tcW w:w="10416" w:type="dxa"/>
            <w:gridSpan w:val="9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2020 год и на плановый период 2021 и 2022 годов</w:t>
            </w:r>
          </w:p>
        </w:tc>
      </w:tr>
      <w:tr>
        <w:trPr>
          <w:trHeight w:val="325" w:hRule="atLeast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9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лей</w:t>
            </w:r>
          </w:p>
        </w:tc>
      </w:tr>
      <w:tr>
        <w:trPr>
          <w:trHeight w:val="325" w:hRule="atLeast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объектов/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з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</w:tr>
      <w:tr>
        <w:trPr>
          <w:trHeight w:val="480" w:hRule="atLeast"/>
        </w:trPr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й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67" w:hRule="atLeast"/>
        </w:trPr>
        <w:tc>
          <w:tcPr>
            <w:tcW w:w="1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конструкция водопроводной сети по    ул. Куйбышева, ул. Кирова в г. Фокино Брянской области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5 08 S127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68 421,0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098" w:hRule="atLeast"/>
        </w:trPr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5 07 8326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 000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892" w:hRule="atLeast"/>
        </w:trPr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ология, геодезия территории для прокладки водопровода многодетным семьям по ул.Северная.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0 02 8175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 000,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795" w:hRule="atLeast"/>
        </w:trPr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роительство артезианской скважины по ул. Мира  в г. Фокино Брянской области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2 4 G5 5243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14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00 000,00</w:t>
            </w:r>
          </w:p>
        </w:tc>
      </w:tr>
      <w:tr>
        <w:trPr>
          <w:trHeight w:val="325" w:hRule="atLeast"/>
        </w:trPr>
        <w:tc>
          <w:tcPr>
            <w:tcW w:w="1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83 421,05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00 000,00</w:t>
            </w:r>
          </w:p>
        </w:tc>
      </w:tr>
      <w:tr>
        <w:trPr>
          <w:trHeight w:val="285" w:hRule="atLeast"/>
        </w:trPr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694"/>
        <w:gridCol w:w="1842"/>
        <w:gridCol w:w="1701"/>
        <w:gridCol w:w="1418"/>
      </w:tblGrid>
      <w:tr>
        <w:trPr>
          <w:trHeight w:val="1724" w:hRule="atLeast"/>
        </w:trPr>
        <w:tc>
          <w:tcPr>
            <w:tcW w:w="10505" w:type="dxa"/>
            <w:gridSpan w:val="5"/>
            <w:tcBorders/>
          </w:tcPr>
          <w:p>
            <w:pPr>
              <w:pStyle w:val="Normal"/>
              <w:widowControl/>
              <w:ind w:left="50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ложение №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к Решению СНДГФ "О внесении   изменений в Решение Совета народных  депутатов города Фокино "О бюджете городского округа город Фокино Брянской области на 2019 год и плановый период 2020 и 2021 годов" №6-281 от 12.12.2019 </w:t>
            </w:r>
          </w:p>
        </w:tc>
      </w:tr>
      <w:tr>
        <w:trPr>
          <w:trHeight w:val="1450" w:hRule="atLeast"/>
        </w:trPr>
        <w:tc>
          <w:tcPr>
            <w:tcW w:w="10505" w:type="dxa"/>
            <w:gridSpan w:val="5"/>
            <w:tcBorders/>
          </w:tcPr>
          <w:p>
            <w:pPr>
              <w:pStyle w:val="Normal"/>
              <w:widowControl/>
              <w:ind w:left="50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ложение № 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Решение Совета народных  депутатов города Фокино "О бюджете городского округа город Фокино Брянской области на 2019 год и плановый период 2020 и 2021 годов" №6-281 от 12.12.2019 </w:t>
            </w:r>
          </w:p>
        </w:tc>
      </w:tr>
      <w:tr>
        <w:trPr>
          <w:trHeight w:val="1155" w:hRule="atLeast"/>
        </w:trPr>
        <w:tc>
          <w:tcPr>
            <w:tcW w:w="10505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внутреннего финансирования дефицита бюджета городского округа город Фокино Брянской области на 2020 год и на плановый период 2021 и  2022 годов</w:t>
            </w:r>
          </w:p>
        </w:tc>
      </w:tr>
      <w:tr>
        <w:trPr>
          <w:trHeight w:val="36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>
          <w:trHeight w:val="349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на 2020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на 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на 2022год</w:t>
            </w:r>
          </w:p>
        </w:tc>
      </w:tr>
      <w:tr>
        <w:trPr>
          <w:trHeight w:val="36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3 01 02 00 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 01 02 00 00 00 0000 7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 000,00</w:t>
            </w:r>
          </w:p>
        </w:tc>
      </w:tr>
      <w:tr>
        <w:trPr>
          <w:trHeight w:val="9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 01 02 00 00 04 0000 7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 000,00</w:t>
            </w:r>
          </w:p>
        </w:tc>
      </w:tr>
      <w:tr>
        <w:trPr>
          <w:trHeight w:val="9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 01 02 00 00 00 0000 8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 500 000,00</w:t>
            </w:r>
          </w:p>
        </w:tc>
      </w:tr>
      <w:tr>
        <w:trPr>
          <w:trHeight w:val="9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 01 02 00 00 04 0000 8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 500 000,0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 01 03 00 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 01 03 01 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  01 03 01 00 00 0000 8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 01 03 01 00 04 0000 8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3 01 05 00 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52 191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 01 05 00 00 00 0000 6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52 191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 01 05 02 00 00 0000 6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52 191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 01 05 02 01 04 0000 6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52 191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 источников внутреннего финансирования дефици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 652 191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5"/>
      </w:tblGrid>
      <w:tr>
        <w:trPr>
          <w:trHeight w:val="1724" w:hRule="atLeast"/>
        </w:trPr>
        <w:tc>
          <w:tcPr>
            <w:tcW w:w="10505" w:type="dxa"/>
            <w:tcBorders/>
          </w:tcPr>
          <w:p>
            <w:pPr>
              <w:pStyle w:val="Normal"/>
              <w:widowControl/>
              <w:ind w:left="50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ложение №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к Решению СНДГФ "О внесении   изменений в Решение Совета народных  депутатов города Фокино "О бюджете городского округа город Фокино Брянской области на 2019 год и плановый период 2020 и 2021 годов" №6-281 от 12.12.2019 </w:t>
            </w:r>
          </w:p>
        </w:tc>
      </w:tr>
      <w:tr>
        <w:trPr>
          <w:trHeight w:val="1450" w:hRule="atLeast"/>
        </w:trPr>
        <w:tc>
          <w:tcPr>
            <w:tcW w:w="10505" w:type="dxa"/>
            <w:tcBorders/>
          </w:tcPr>
          <w:p>
            <w:pPr>
              <w:pStyle w:val="Normal"/>
              <w:widowControl/>
              <w:ind w:left="50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ложение № 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Решение Совета народных  депутатов города Фокино "О бюджете городского округа город Фокино Брянской области на 2019 год и плановый период 2020 и 2021 годов" №6-281 от 12.12.2019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60"/>
        <w:gridCol w:w="1559"/>
        <w:gridCol w:w="2268"/>
        <w:gridCol w:w="1843"/>
        <w:gridCol w:w="1276"/>
        <w:gridCol w:w="708"/>
        <w:gridCol w:w="426"/>
        <w:gridCol w:w="181"/>
        <w:gridCol w:w="102"/>
        <w:gridCol w:w="709"/>
      </w:tblGrid>
      <w:tr>
        <w:trPr>
          <w:trHeight w:val="1545" w:hRule="atLeast"/>
        </w:trPr>
        <w:tc>
          <w:tcPr>
            <w:tcW w:w="10505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А</w:t>
              <w:br/>
              <w:t>муниципальных гарантий городского округа город Фокино Брянской области</w:t>
              <w:br/>
              <w:t xml:space="preserve"> в валюте Российской Федерации на 2020 год </w:t>
              <w:br/>
              <w:t>и на плановый период 2021 и 2022 годов</w:t>
            </w:r>
          </w:p>
        </w:tc>
      </w:tr>
      <w:tr>
        <w:trPr>
          <w:trHeight w:val="525" w:hRule="atLeast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Normal"/>
              <w:widowControl/>
              <w:ind w:left="-2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48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(категория) 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авления (цели) заимств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права регрессного требования гаранта </w:t>
              <w:br/>
              <w:t>к принципал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 предоставления гарантий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гарантий на 2020 - 2022 годы</w:t>
            </w:r>
          </w:p>
        </w:tc>
      </w:tr>
      <w:tr>
        <w:trPr>
          <w:trHeight w:val="156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й долг</w:t>
            </w:r>
          </w:p>
        </w:tc>
        <w:tc>
          <w:tcPr>
            <w:tcW w:w="1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ы за обслуживание основного долга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10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420" w:hRule="atLeast"/>
        </w:trPr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щий объем гарантий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щий объем бюджетных ассигнований, предусмотренных на исполнение муниципальных гарантий городского округа город Фокино Брянской области по возможным гарантийным случаям в 2020 году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0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420" w:hRule="atLeast"/>
        </w:trPr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щий объем гарантий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щий объем бюджетных ассигнований, предусмотренных на исполнение муниципальных гарантий городского округа город Фокино Брянской области по возможным гарантийным случаям в 2021 году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0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420" w:hRule="atLeast"/>
        </w:trPr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щий объем гарантий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щий объем бюджетных ассигнований, предусмотренных на исполнение муниципальных гарантий городского округа город Фокино Брянской области по возможным гарантийным случаям в 2022 году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28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2">
    <w:name w:val="xl82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3">
    <w:name w:val="xl83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4">
    <w:name w:val="xl84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5">
    <w:name w:val="xl85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5">
    <w:name w:val="xl95"/>
    <w:basedOn w:val="Normal"/>
    <w:qFormat/>
    <w:pPr>
      <w:widowControl/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9">
    <w:name w:val="xl109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01:00Z</dcterms:created>
  <dc:creator>Аксёненко Артур</dc:creator>
  <dc:description/>
  <cp:keywords/>
  <dc:language>en-US</dc:language>
  <cp:lastModifiedBy>user</cp:lastModifiedBy>
  <cp:lastPrinted>2020-03-02T17:11:00Z</cp:lastPrinted>
  <dcterms:modified xsi:type="dcterms:W3CDTF">2020-03-02T13:12:00Z</dcterms:modified>
  <cp:revision>896</cp:revision>
  <dc:subject/>
  <dc:title>закон об областном бюджете</dc:title>
</cp:coreProperties>
</file>