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4.12. 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6 – 295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муниципального образования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ской округ «город Фокино» на 2019 год и плановый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20 и 2021 годов» от 12.12.2018 год  № 6-74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город Фокино Брянской области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 рассмотрев письмо № 2907 от 20.12.2019г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 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абзаце первом цифры «239 138 259,75» заменить цифрами «239 411 903,75»,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39 689 492,7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39 963 136,74», 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2. В пункте 13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8 183 471,9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8 181 306,63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54 604 669,75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54 878 313,75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48 608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8 000,00»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1.5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1.4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1 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6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6.8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2 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1.7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7.8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3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1.8.</w:t>
      </w:r>
      <w:r>
        <w:rPr>
          <w:rFonts w:cs="Times New Roman" w:ascii="Times New Roman" w:hAnsi="Times New Roman"/>
          <w:bCs/>
          <w:sz w:val="24"/>
          <w:szCs w:val="24"/>
        </w:rPr>
        <w:t>Дополн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8.8 </w:t>
      </w:r>
      <w:r>
        <w:rPr>
          <w:rFonts w:cs="Times New Roman" w:ascii="Times New Roman" w:hAnsi="Times New Roman"/>
          <w:bCs/>
          <w:sz w:val="24"/>
          <w:szCs w:val="24"/>
        </w:rPr>
        <w:t>согласн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4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тоящему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е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2-06T16:20:00Z</cp:lastPrinted>
  <dcterms:modified xsi:type="dcterms:W3CDTF">2019-12-25T12:52:00Z</dcterms:modified>
  <cp:revision>814</cp:revision>
  <dc:subject/>
  <dc:title>закон об областном бюджете</dc:title>
</cp:coreProperties>
</file>