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бличные слушания были назначены Решением Совета народных депутатов города Фокино от 01.11.2018 г. № 6-39 «О назначении публичных слушаний по рассмотрению проекта Стратегии социально-экономического развития городского округа «город Фокино» Брянской области» до 2030года и Плана мероприятий по реализации Стратегии социально-экономического развития городского округа «город Фокино» Брянской области» до 2030года».</w:t>
      </w:r>
    </w:p>
    <w:p>
      <w:pPr>
        <w:pStyle w:val="Normal"/>
        <w:ind w:firstLine="709"/>
        <w:jc w:val="both"/>
        <w:rPr/>
      </w:pPr>
      <w:r>
        <w:rPr>
          <w:u w:val="single"/>
        </w:rPr>
        <w:t>Тема публичных слушаний</w:t>
      </w:r>
      <w:r>
        <w:rPr/>
        <w:t>: Рассмотрение проекта Стратегии социально-экономического развития городского округа «город Фокино» Брянской области» до 2030года и Плана мероприятий по реализации Стратегии социально-экономического развития городского округа «город Фокино» Брянской области» до 2030год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</w:t>
      </w:r>
      <w:r>
        <w:rPr/>
        <w:t>: 13.11.2018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Вопросы, вынесенные на обсуждение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рассмотрении</w:t>
      </w:r>
      <w:r>
        <w:rPr>
          <w:b/>
        </w:rPr>
        <w:t xml:space="preserve"> </w:t>
      </w:r>
      <w:r>
        <w:rPr/>
        <w:t>проекта Стратегии социально-экономического развития городского округа «город Фокино» Брянской области» до 2030года и Плана мероприятий по реализации Стратегии социально-экономического развития городского округа «город Фокино» Брянской области» до 2030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утверждении Стратегии и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Руководствуясь Уставом городского округа «город Фокино», Федеральным законом № 131-ФЗ от 06.10.2003г. «Об общих принципах организации местного самоуправления в Российской Федерации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№ 4-313 от 27.04.2010г., в соответствии с требованиями Федерального закона от 28.06.2014 г. № 172-ФЗ «О стратегическом планировании в Российской Федерации», Законом Брянской области от 09.11.2015г. №111-З «О стратегическом планировании в Брянской области», приказом Департамента экономического развития Брянской области от 11.10.2017г. №277-к «Об утверждении Методических рекомендаций по разработке и корректировке стратегии социально-экономического развития муниципальных образований Российской Федерации и плана мероприятий по ее реализации» администрацией города Фокино разработан проект Стратегии и Плана. Данную Стратегию и План необходимо вынести на рассмотрение Совета народных депутатов города Фокино и рекомендовать утвердить предложенную Стратегию и Пла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сутствующие на публичных слушаньях с предложениями  согласилис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лосовали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тратегия развития города, в соответствии с Уставом города, должна утверждаться Решением Совета народных депутатов города Фокино. Рекомендовать утвердить Стратегию социально-экономического развития городского округа «город Фокино» Брянской области» до 2030года и План мероприятий по реализации Стратегии социально-экономического развития городского округа «город Фокино» Брянской области» до 2030года на ближайшей Сессии Совета народных депутатов города Фоки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сутствующие на публичных слушаньях с предложениями  согласилис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лосовали единоглас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Заключение: </w:t>
      </w:r>
      <w:r>
        <w:rPr/>
        <w:t>Рабочая группа по проведению публичных слушаний, утвержденная Решением Совета народных депутатов города Фокино от 01.11.2018 г. № 6-39 «О назначении публичных слушаний по рассмотрению проекта Стратегии социально-экономического развития городского округа «город Фокино» Брянской области» до 2030года и Плана мероприятий по реализации Стратегии социально-экономического развития городского округа «город Фокино» Брянской области» до 2030года» рекомендует Совету народных депутатов города Фокино утвердить  Стратегию социально-экономического развития городского округа «город Фокино» Брянской области» до 2030года и План мероприятий по реализации Стратегии социально-экономического развития городского округа «город Фокино» Брянской области» до 2030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рабочей группы </w:t>
      </w:r>
    </w:p>
    <w:p>
      <w:pPr>
        <w:pStyle w:val="Normal"/>
        <w:jc w:val="both"/>
        <w:rPr/>
      </w:pPr>
      <w:r>
        <w:rPr/>
        <w:t>по проведению публичных слушаний                                            Т.В. Буданова</w:t>
      </w:r>
    </w:p>
    <w:sectPr>
      <w:type w:val="nextPage"/>
      <w:pgSz w:w="11906" w:h="16838"/>
      <w:pgMar w:left="1418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19:00Z</dcterms:created>
  <dc:creator>Admin</dc:creator>
  <dc:description/>
  <cp:keywords/>
  <dc:language>en-US</dc:language>
  <cp:lastModifiedBy>user</cp:lastModifiedBy>
  <cp:lastPrinted>2015-05-29T13:12:00Z</cp:lastPrinted>
  <dcterms:modified xsi:type="dcterms:W3CDTF">2018-11-12T12:26:00Z</dcterms:modified>
  <cp:revision>55</cp:revision>
  <dc:subject/>
  <dc:title/>
</cp:coreProperties>
</file>