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ЕКТ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 ________</w:t>
      </w:r>
      <w:r>
        <w:rPr>
          <w:rFonts w:cs="Times New Roman" w:ascii="Times New Roman" w:hAnsi="Times New Roman"/>
          <w:sz w:val="24"/>
          <w:szCs w:val="24"/>
          <w:u w:val="single"/>
        </w:rPr>
        <w:t>2018г.</w:t>
      </w:r>
      <w:r>
        <w:rPr>
          <w:rFonts w:cs="Times New Roman" w:ascii="Times New Roman" w:hAnsi="Times New Roman"/>
          <w:sz w:val="24"/>
          <w:szCs w:val="24"/>
        </w:rPr>
        <w:t xml:space="preserve">            №  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образования 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городской округ «город Фокино» на  2019 год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плановый период 2020 и 2021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«город Фокино», заключением  Контрольно - счетной палаты города Фокино  от _________года  №____, на основании Решения  СНДГФ от 28.02.2014г. № 5-146 «О порядке рассмотрения и утверждения проекта бюджета муниципального образования «городской округ «город Фокино»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«городской округ  «город Фокино»,</w:t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городской округ «город Фокино»  (далее - местный бюджет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07 631 471,4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1 685 061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08 931 471,48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гнозируем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фици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стн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м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1 300 000,00 </w:t>
      </w:r>
      <w:r>
        <w:rPr>
          <w:rFonts w:cs="Times New Roman" w:ascii="Times New Roman" w:hAnsi="Times New Roman"/>
          <w:bCs/>
          <w:sz w:val="24"/>
          <w:szCs w:val="24"/>
        </w:rPr>
        <w:t>рублей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городского округа «город Фокино» на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января 202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23 300 000,00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99 458 847,8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81 970 852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 463 693,42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85 006 043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bookmarkStart w:id="0" w:name="OLE_LINK14"/>
      <w:bookmarkStart w:id="1" w:name="OLE_LINK13"/>
      <w:bookmarkStart w:id="2" w:name="OLE_LINK12"/>
      <w:r>
        <w:rPr>
          <w:rFonts w:cs="Times New Roman" w:ascii="Times New Roman" w:hAnsi="Times New Roman"/>
          <w:bCs/>
          <w:sz w:val="24"/>
          <w:szCs w:val="24"/>
        </w:rPr>
        <w:t>199 458 847,86</w:t>
      </w:r>
      <w:r>
        <w:rPr>
          <w:rFonts w:cs="Times New Roman" w:ascii="Times New Roman" w:hAnsi="Times New Roman"/>
          <w:bCs/>
          <w:color w:val="1F497D"/>
          <w:sz w:val="24"/>
          <w:szCs w:val="24"/>
        </w:rPr>
        <w:t xml:space="preserve"> 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в том числе условно утвержденные расходы в сумме 2 842 672,00 рубл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1 463 693,4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5 777 303,00 рубля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городского округа «город Фокино» на                     1 января 2021 года в сумме 23 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2 года в сумме                                         23 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19 год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0 и 2021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 нормативы  распределения доходов на 2019 год и на плановый период 2020 и 2021 годов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 перечень главных администраторов доходов местного бюджета согласно   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Установить перечень главных администраторов доходов местного бюджета – органов государственной  власти Российской Федерации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Установ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19 год и на плановый период 2020 и 2021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расходов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19 год и на плановый период 2020 и 2021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 Утвердить распределение расходов местного бюджета, направляемых на государственную поддержку семьи и детей, на 2019 год и на плановый период 2020 и 2021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9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Зако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040 177,3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20 год в 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519 428,76 рубля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1 год в сумме 3 648 947,32 руб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городского округа «город Фокино»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19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3 383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на 2020 год в сумме </w:t>
      </w:r>
      <w:bookmarkStart w:id="3" w:name="OLE_LINK3"/>
      <w:bookmarkStart w:id="4" w:name="OLE_LINK2"/>
      <w:bookmarkStart w:id="5" w:name="OLE_LINK1"/>
      <w:r>
        <w:rPr>
          <w:rFonts w:cs="Times New Roman" w:ascii="Times New Roman" w:hAnsi="Times New Roman"/>
          <w:bCs/>
          <w:sz w:val="24"/>
          <w:szCs w:val="24"/>
        </w:rPr>
        <w:t>1 780 655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рублей, на 2021 год в сумме </w:t>
      </w:r>
      <w:r>
        <w:rPr>
          <w:rFonts w:cs="Times New Roman" w:ascii="Times New Roman" w:hAnsi="Times New Roman"/>
          <w:bCs/>
          <w:sz w:val="24"/>
          <w:szCs w:val="24"/>
        </w:rPr>
        <w:t>2 012 500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Утвердить объем межбюджетных трансфертов, получаемых из других бюджетов бюджетной системы Российской Федерации, на 2019 год в сумме 125 946 410,48 рублей, на 2020 год в сумме </w:t>
      </w:r>
      <w:r>
        <w:rPr>
          <w:rFonts w:cs="Times New Roman" w:ascii="Times New Roman" w:hAnsi="Times New Roman"/>
          <w:bCs/>
          <w:sz w:val="24"/>
          <w:szCs w:val="24"/>
        </w:rPr>
        <w:t>117 487 995,8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1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16 457 650,4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5. Установить размер резервного фонда администрации города Фокино на 2019 год в сумме </w:t>
      </w:r>
      <w:bookmarkStart w:id="6" w:name="OLE_LINK6"/>
      <w:bookmarkStart w:id="7" w:name="OLE_LINK5"/>
      <w:bookmarkStart w:id="8" w:name="OLE_LINK4"/>
      <w:r>
        <w:rPr>
          <w:rFonts w:cs="Times New Roman" w:ascii="Times New Roman" w:hAnsi="Times New Roman"/>
          <w:sz w:val="24"/>
          <w:szCs w:val="24"/>
        </w:rPr>
        <w:t xml:space="preserve">                    200 000,00 </w:t>
      </w:r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рублей,  на 2020 год в сумме 200 000,00  рублей, на 2021 год в сумме 200 000,00 рубле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9" w:name="OLE_LINK8"/>
        <w:bookmarkStart w:id="10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9"/>
      <w:bookmarkEnd w:id="10"/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 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8. Установить, что руководители исполнительных органов местного самоуправления, муниципальных учреждений не вправе принимать в 2019 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 Федерального закона от 27.07.2004 года № 79-ФЗ «О государственной гражданской службе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6.06.2005  № 46-З «О государственной гражданской службе Брянской области» увеличить (проиндексировать) </w:t>
      </w:r>
      <w:bookmarkStart w:id="11" w:name="OLE_LINK19"/>
      <w:bookmarkStart w:id="12" w:name="OLE_LINK18"/>
      <w:r>
        <w:rPr>
          <w:rFonts w:cs="Times New Roman" w:ascii="Times New Roman" w:hAnsi="Times New Roman"/>
          <w:sz w:val="24"/>
          <w:szCs w:val="24"/>
        </w:rPr>
        <w:t xml:space="preserve">в 1,043 раза с 1 октября 2019 года размеры месячных окладов </w:t>
      </w:r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муниципальных служащих городского округа «город Фокино»  в соответствии с замещаемыми ими должностями муниципальной службы городского округа «город Фокино»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Утвердить объем и структуру источников внутреннего  финансирования дефицита местного  бюджета на 2019 год и на плановый период 2020 и 2021 годов согласно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приложению 10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1. Утвердить предельный объем муниципального внутреннего долга городского округа «город Фокино» на 2019 год в сумме 23 300 000,00 рублей, на 2020 год в сумме 23 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2021 год в сумме 23 3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программу муниципальных внутренних заимствований на 2019 год и на плановый период 2020 и 2021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«муниципального образования «городской округ город Фокино»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5.Опубликовать Решение в муниципальной газете «Фокинский вестник».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6.Настоящее Решение вступает в силу с 1 января 2019 год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О.В. Попович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consultantplus://offline/ref=7FA505C94260871F9BA7EDB1ABB63B50CB50C6AD663BF995C555026331B7E28F752B146AE6F31AA7EDDD94gEZ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1:00Z</dcterms:created>
  <dc:creator>Аксёненко Артур</dc:creator>
  <dc:description/>
  <cp:keywords/>
  <dc:language>en-US</dc:language>
  <cp:lastModifiedBy>user</cp:lastModifiedBy>
  <cp:lastPrinted>2017-11-14T09:41:00Z</cp:lastPrinted>
  <dcterms:modified xsi:type="dcterms:W3CDTF">2018-11-21T06:06:00Z</dcterms:modified>
  <cp:revision>8</cp:revision>
  <dc:subject/>
  <dc:title>закон об областном бюджете</dc:title>
</cp:coreProperties>
</file>