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15" w:hRule="atLeast"/>
        </w:trPr>
        <w:tc>
          <w:tcPr>
            <w:tcW w:w="97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Приложение № 5</w:t>
            </w:r>
            <w:r>
              <w:rPr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sz w:val="22"/>
                <w:szCs w:val="22"/>
              </w:rPr>
              <w:t xml:space="preserve">города Фокино 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 xml:space="preserve">«О бюджете 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образования «городско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 xml:space="preserve">«город Фокино»  на 2019 год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лановый период 2020 и  2021 годов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еречень  главных администраторов источников финансирования дефицита бюджета муниципального образования «городской округ «город Фокино»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728"/>
        <w:gridCol w:w="4877"/>
      </w:tblGrid>
      <w:tr>
        <w:trPr>
          <w:trHeight w:val="83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Ф администратор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>
          <w:trHeight w:val="82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7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93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2 00 00 04 0000 8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>
          <w:trHeight w:val="93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7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932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4 0000 8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5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городских округов</w:t>
            </w:r>
          </w:p>
        </w:tc>
      </w:tr>
      <w:tr>
        <w:trPr>
          <w:trHeight w:val="559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02 01 04 0000 610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18-11-07T11:07:00Z</dcterms:modified>
  <cp:revision>93</cp:revision>
  <dc:subject/>
  <dc:title/>
</cp:coreProperties>
</file>