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депутатов города Фокин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8.09.2017 года № 5 –887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мандатной комиссии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Совета народных депутатов четвертого созыв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08 сентября 2017 года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32"/>
          <w:szCs w:val="32"/>
        </w:rPr>
        <w:t>Уважаемые депутат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03 сентября 2017 года</w:t>
      </w:r>
      <w:r>
        <w:rPr>
          <w:sz w:val="28"/>
          <w:szCs w:val="28"/>
        </w:rPr>
        <w:t xml:space="preserve">  в нашем городе Фокино состоялись дополнительные выборы депутата Совета народных депутатов  города Фокино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андатная комиссия  Совета избранная в состав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едателя  мандатной  комиссии -  </w:t>
      </w:r>
      <w:r>
        <w:rPr>
          <w:b/>
          <w:i/>
          <w:sz w:val="28"/>
          <w:szCs w:val="28"/>
        </w:rPr>
        <w:t>Малюшко Нины Степановны</w:t>
      </w:r>
      <w:r>
        <w:rPr>
          <w:sz w:val="28"/>
          <w:szCs w:val="28"/>
        </w:rPr>
        <w:t xml:space="preserve"> - депутата от  одномандатного избирательного округа № 5  от  Фокинского местного отделения  Брянского регионального отделения Всероссийской политической партии «ЕДИНАЯ РОСС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лено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нтошина Наталья Сергеевна</w:t>
      </w:r>
      <w:r>
        <w:rPr>
          <w:sz w:val="28"/>
          <w:szCs w:val="28"/>
        </w:rPr>
        <w:t xml:space="preserve"> - депутата от   Фокинского местного отделения  Брянского регионального отделения Всероссийской политической партии «ЕДИНАЯ РОСС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етюшко Владимира Сергеевича</w:t>
      </w:r>
      <w:r>
        <w:rPr>
          <w:sz w:val="28"/>
          <w:szCs w:val="28"/>
        </w:rPr>
        <w:t xml:space="preserve"> - депутата от  Фокинского местного отделения  Брянского регионального отделения Всероссийской политической партии «ЕДИНАЯ РОССИЯ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едставляют Вам следующ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выборы проводились на основании закона Брянской области  № 54-З «О выборах депутатов представительных органов муниципальных образований в Брянской области» от 26.06.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андатная комиссия</w:t>
      </w:r>
      <w:r>
        <w:rPr>
          <w:sz w:val="28"/>
          <w:szCs w:val="28"/>
        </w:rPr>
        <w:t>, проверив представленные документы Дятьковской Территориальной избирательной  комиссии (с полномочиями избирательной комиссии муниципального образования городской округ «город Фокино»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  Баркова Павла Николаевича  о согласии баллотироваться в депута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Территориальной избирательной комиссии Дятьковского района № 4/5 от 06 июля 2017г. «О заверении списка кандидатов в депутаты Совета народных депутатов города Фокино пятого созыва по одномандатному избирательному округу № 4, выдвинутых избирательным объединением «Фокинское местное отделение Брянского Регионального отделения Всероссийской политической партии «ЕДИНАЯ РОСС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Территориальной избирательной комиссии Дятьковского района № 6/1 от 18 июля 2017г. «О регистрации кандидата в депутаты Совета народных депутатов города Фокино пятого созыва по одномандатному избирательному округу № 4  Баркова Павла Николае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тоги дополнительных выборов депутатов Совета народных депутатов города Фокино от 03 сентября 2017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 № 2 от 03 сентября 2017г. участковой избирательной комиссии об итогах голосования по одномандатному избирательному округу «Фокинский одномандатный избирательный округ № 4»  (избирательный участок № 362) расположенный по адресу: г.Фокино, ул.Карла Маркса, дом 42а,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ндатная комиссия считает законным регистрацию кандидата в депутаты, проведение  дополнительных выборов по избранию депутата Совета народных депутатов  пятого  созыва состоявшиеся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3 сентября 2017 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одномандатному избирательному округу № 4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за Баркова Павла Николаевича  </w:t>
      </w:r>
      <w:r>
        <w:rPr>
          <w:sz w:val="28"/>
          <w:szCs w:val="28"/>
          <w:u w:val="single"/>
        </w:rPr>
        <w:t xml:space="preserve">проголосовало  </w:t>
      </w:r>
      <w:r>
        <w:rPr>
          <w:b/>
          <w:sz w:val="28"/>
          <w:szCs w:val="28"/>
          <w:u w:val="single"/>
        </w:rPr>
        <w:t>- 441</w:t>
      </w:r>
      <w:r>
        <w:rPr>
          <w:sz w:val="28"/>
          <w:szCs w:val="28"/>
          <w:u w:val="single"/>
        </w:rPr>
        <w:t xml:space="preserve">  избирателей,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то  составило  </w:t>
      </w:r>
      <w:r>
        <w:rPr>
          <w:b/>
          <w:sz w:val="28"/>
          <w:szCs w:val="28"/>
          <w:u w:val="single"/>
        </w:rPr>
        <w:t>78,47</w:t>
      </w:r>
      <w:r>
        <w:rPr>
          <w:sz w:val="28"/>
          <w:szCs w:val="28"/>
          <w:u w:val="single"/>
        </w:rPr>
        <w:t xml:space="preserve">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ы признаны состоявшимися и действите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а основании Решения Дятьковской избирательной комиссии (с полномочиями избирательной комиссии муниципального образования городской округ «город Фокино») от 03 сентября 2017 года признан избранным  депутат по одномандатному избирательному округу № 4 от Фокинского местного отделения Брянского регионального отделения Всероссийской политической Партии «ЕДИНАЯ РОССИЯ»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БАРКОВ  ПАВЕЛ  НИКОЛАЕВИЧ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мандатной комиссии                                                                         Н.С. Малюшко</w:t>
      </w:r>
    </w:p>
    <w:sectPr>
      <w:type w:val="nextPage"/>
      <w:pgSz w:w="11906" w:h="16838"/>
      <w:pgMar w:left="1080" w:right="74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49:00Z</dcterms:created>
  <dc:creator>user</dc:creator>
  <dc:description/>
  <cp:keywords/>
  <dc:language>en-US</dc:language>
  <cp:lastModifiedBy>user</cp:lastModifiedBy>
  <cp:lastPrinted>2014-09-23T16:13:00Z</cp:lastPrinted>
  <dcterms:modified xsi:type="dcterms:W3CDTF">2017-09-13T12:08:00Z</dcterms:modified>
  <cp:revision>35</cp:revision>
  <dc:subject/>
  <dc:title/>
</cp:coreProperties>
</file>