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/>
      </w:pPr>
      <w:r>
        <w:rPr>
          <w:szCs w:val="28"/>
          <w:lang w:val="ru-RU"/>
        </w:rPr>
        <w:t xml:space="preserve">                                             </w:t>
      </w: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0"/>
          <w:szCs w:val="20"/>
          <w:u w:val="single"/>
          <w:lang w:val="ru-RU"/>
        </w:rPr>
        <w:t xml:space="preserve">от   </w:t>
      </w:r>
      <w:r>
        <w:rPr>
          <w:sz w:val="24"/>
          <w:u w:val="single"/>
          <w:lang w:val="ru-RU"/>
        </w:rPr>
        <w:t>08.09.</w:t>
      </w:r>
      <w:r>
        <w:rPr>
          <w:sz w:val="20"/>
          <w:szCs w:val="20"/>
          <w:u w:val="single"/>
          <w:lang w:val="ru-RU"/>
        </w:rPr>
        <w:t xml:space="preserve"> </w:t>
      </w:r>
      <w:r>
        <w:rPr>
          <w:sz w:val="24"/>
          <w:u w:val="single"/>
          <w:lang w:val="ru-RU"/>
        </w:rPr>
        <w:t>2017г.</w:t>
      </w:r>
      <w:r>
        <w:rPr>
          <w:sz w:val="24"/>
          <w:lang w:val="ru-RU"/>
        </w:rPr>
        <w:t xml:space="preserve">                                      №  </w:t>
      </w:r>
      <w:r>
        <w:rPr>
          <w:sz w:val="24"/>
          <w:u w:val="single"/>
          <w:lang w:val="ru-RU"/>
        </w:rPr>
        <w:t xml:space="preserve">5 – 887                 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4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 подтверждении полномочия избранног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депутата  Совета   народных   депутатов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города Фокино пятого созыв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Руководствуясь Регламентом Совета народных депутатов города Фокино, утвержденного Решением Совета народных депутатов города Фокино от 20.09.2013 года  № 5-650 «О принятии Регламента Совета народных депутатов г.Фокино в новой редакции», в связи с проведением  дополнительных выборов депутата Совета народных депутатов города Фокино 03.09.2017г. по одномандатному избирательному округу № 4, на основании решение № 11/3 Дятьковской территориальной избирательной комиссии  (с полномочиями избирательной комиссии муниципального образования городской округ «город Фокино») от 03 сентября 2017г., на основании доклада  Мандатной  комиссии Совета народных депутатов  города Фокино пятого созыва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Совет народных депутатов города Фокино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Р Е Ш И Л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1. Утвердить доклад Мандатной комиссии Совета народных депутатов  о подтверждении полномочия депутата Совета народных депутатов города Фокино пятого созыва (прилагается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2. Подтвердить  полномочия  депутата Совета народных депутатов города Фокино пятого созыва, избранного 03 сентября  2017 года по одномандатному избирательному  округу № 4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т  Фокинского местного отделения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Брянского регионального отделения Всероссийской политической Парти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</w:t>
      </w:r>
      <w:r>
        <w:rPr>
          <w:b/>
          <w:sz w:val="24"/>
          <w:lang w:val="ru-RU"/>
        </w:rPr>
        <w:t>«ЕДИНАЯ РОССИЯ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i/>
          <w:sz w:val="24"/>
          <w:lang w:val="ru-RU"/>
        </w:rPr>
        <w:t>-  БАРКОВА  ПАВЛА  НИКОЛАЕВИЧА.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Глава города</w:t>
        <w:tab/>
        <w:tab/>
        <w:tab/>
        <w:tab/>
        <w:tab/>
        <w:tab/>
        <w:tab/>
        <w:tab/>
        <w:t xml:space="preserve">                       О.В.Попович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5:00Z</dcterms:created>
  <dc:creator>user</dc:creator>
  <dc:description/>
  <cp:keywords/>
  <dc:language>en-US</dc:language>
  <cp:lastModifiedBy>user</cp:lastModifiedBy>
  <cp:lastPrinted>2017-09-12T18:17:00Z</cp:lastPrinted>
  <dcterms:modified xsi:type="dcterms:W3CDTF">2017-09-12T14:17:00Z</dcterms:modified>
  <cp:revision>42</cp:revision>
  <dc:subject/>
  <dc:title/>
</cp:coreProperties>
</file>