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6.05.2017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5 – 8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г.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городского округа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 и плановый период 2018 и 2019 годов» от 22.12.2016 год  № 5 - 740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7 год и плановый период 2018 и 2019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5-740 от 22.12.2016 год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22.12.2016 года  № 5-740 «О  бюджете городского округа «город Фокино» на 2017 год и плановый период 2018 и 2019 годов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первом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98 793 377,92 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99 292 966,37 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в абзаце втором цифры «188 973 994,96» заменить цифрами «189 473 583,41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0: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25 108 413,46»;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25 608 001,91»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4: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6 669 657,0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6 599 657,00»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и</w:t>
      </w:r>
      <w:r>
        <w:rPr>
          <w:rFonts w:cs="Times New Roman" w:ascii="Times New Roman" w:hAnsi="Times New Roman"/>
          <w:sz w:val="24"/>
          <w:szCs w:val="24"/>
        </w:rPr>
        <w:t xml:space="preserve"> 1 к решению о бюджете городского округа «город Фокино» на 2017 год и плановый период 2018 и 2019 годов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5-740 от 22.12.2016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оба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561"/>
        <w:gridCol w:w="1880"/>
      </w:tblGrid>
      <w:tr>
        <w:trPr>
          <w:trHeight w:val="6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02 20051 00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 на реализацию федеральных целевых програм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 798,45</w:t>
            </w:r>
          </w:p>
        </w:tc>
      </w:tr>
      <w:tr>
        <w:trPr>
          <w:trHeight w:val="6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02 20051 04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 798,45</w:t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  межбюджетные      трансфер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   межбюджетные      трансферты,  передаваемые бюджетам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4 0000 15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   межбюджетные      трансферты,  передаваемые бюджетам городских округ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5118"/>
        <w:gridCol w:w="2239"/>
      </w:tblGrid>
      <w:tr>
        <w:trPr>
          <w:trHeight w:val="312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0 00000 00 0000 0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108 413,4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608 413,4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0202000 00 000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48 724,71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8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 000,00</w:t>
            </w:r>
          </w:p>
        </w:tc>
      </w:tr>
      <w:tr>
        <w:trPr>
          <w:trHeight w:val="312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4 000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8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 000,00</w:t>
            </w:r>
          </w:p>
        </w:tc>
      </w:tr>
      <w:tr>
        <w:trPr>
          <w:trHeight w:val="207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</w:t>
            </w:r>
            <w:r>
              <w:rPr>
                <w:sz w:val="22"/>
                <w:szCs w:val="22"/>
              </w:rPr>
              <w:t xml:space="preserve"> 793 377,92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5118"/>
        <w:gridCol w:w="2239"/>
      </w:tblGrid>
      <w:tr>
        <w:trPr>
          <w:trHeight w:val="312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0 00000 00 0000 0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08 001,91</w:t>
            </w:r>
          </w:p>
        </w:tc>
      </w:tr>
      <w:tr>
        <w:trPr>
          <w:trHeight w:val="62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108 001,91</w:t>
            </w:r>
          </w:p>
        </w:tc>
      </w:tr>
      <w:tr>
        <w:trPr>
          <w:trHeight w:val="517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0202000 00 000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98 313,16</w:t>
            </w:r>
          </w:p>
        </w:tc>
      </w:tr>
      <w:tr>
        <w:trPr>
          <w:trHeight w:val="312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8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 790,00</w:t>
            </w:r>
          </w:p>
        </w:tc>
      </w:tr>
      <w:tr>
        <w:trPr>
          <w:trHeight w:val="312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4 0000 15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8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 790,00</w:t>
            </w:r>
          </w:p>
        </w:tc>
      </w:tr>
      <w:tr>
        <w:trPr>
          <w:trHeight w:val="207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292 966,37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6. Дополнить Решение Приложением 7.4 согласно Приложению 1 к настоящему Решению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7. Дополнить Решение Приложением 9.4 согласно Приложению 2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8. В приложении 8 к решению о бюджете городского округа «город Фокино» на 2017 год и плановый период 2018 и 2019 годов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5-740 от 22.12.2016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567"/>
        <w:gridCol w:w="567"/>
        <w:gridCol w:w="1701"/>
        <w:gridCol w:w="850"/>
        <w:gridCol w:w="1701"/>
        <w:gridCol w:w="1800"/>
      </w:tblGrid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беспечению жильем молодых семей г.Фоки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02 7 04 </w:t>
            </w: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</w:tr>
      <w:tr>
        <w:trPr>
          <w:trHeight w:val="3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02 7 04 </w:t>
            </w: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02 7 04 </w:t>
            </w: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567"/>
        <w:gridCol w:w="567"/>
        <w:gridCol w:w="1701"/>
        <w:gridCol w:w="850"/>
        <w:gridCol w:w="1701"/>
        <w:gridCol w:w="1800"/>
      </w:tblGrid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беспечению жильем молодых семей г.Фоки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02 7 04 L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</w:tr>
      <w:tr>
        <w:trPr>
          <w:trHeight w:val="3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02 7 04 L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02 7 04 L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9. В приложении 10 к решению о бюджете городского округа «город Фокино» на 2017 год и плановый период 2018 и 2019 годов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5-740 от 22.12.2016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далить строк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6"/>
        <w:gridCol w:w="326"/>
        <w:gridCol w:w="436"/>
        <w:gridCol w:w="546"/>
        <w:gridCol w:w="791"/>
        <w:gridCol w:w="682"/>
        <w:gridCol w:w="1273"/>
        <w:gridCol w:w="1319"/>
      </w:tblGrid>
      <w:tr>
        <w:trPr>
          <w:trHeight w:val="81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уществление государственной поддержки молодых семей в улучшении жилищных условий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6 248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6 248,00</w:t>
            </w:r>
          </w:p>
        </w:tc>
      </w:tr>
      <w:tr>
        <w:trPr>
          <w:trHeight w:val="39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6 248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6 248,00</w:t>
            </w:r>
          </w:p>
        </w:tc>
      </w:tr>
      <w:tr>
        <w:trPr>
          <w:trHeight w:val="43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я по обеспечению жильем молодых семей г.Фокино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  <w:t>6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6 248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6 248,00</w:t>
            </w:r>
          </w:p>
        </w:tc>
      </w:tr>
      <w:tr>
        <w:trPr>
          <w:trHeight w:val="39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  <w:t>6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</w:tr>
      <w:tr>
        <w:trPr>
          <w:trHeight w:val="37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  <w:t>6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6"/>
        <w:gridCol w:w="326"/>
        <w:gridCol w:w="436"/>
        <w:gridCol w:w="546"/>
        <w:gridCol w:w="791"/>
        <w:gridCol w:w="682"/>
        <w:gridCol w:w="1273"/>
        <w:gridCol w:w="1319"/>
      </w:tblGrid>
      <w:tr>
        <w:trPr>
          <w:trHeight w:val="81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уществление государственной поддержки молодых семей в улучшении жилищных условий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6 248,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6 248,00</w:t>
            </w:r>
          </w:p>
        </w:tc>
      </w:tr>
      <w:tr>
        <w:trPr>
          <w:trHeight w:val="39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6 248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6 248,00</w:t>
            </w:r>
          </w:p>
        </w:tc>
      </w:tr>
      <w:tr>
        <w:trPr>
          <w:trHeight w:val="437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я по обеспечению жильем молодых семей г.Фокино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2"/>
                <w:szCs w:val="22"/>
              </w:rPr>
              <w:t>L0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6 248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6 248,00</w:t>
            </w:r>
          </w:p>
        </w:tc>
      </w:tr>
      <w:tr>
        <w:trPr>
          <w:trHeight w:val="39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L0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</w:tr>
      <w:tr>
        <w:trPr>
          <w:trHeight w:val="37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L0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248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на 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                                  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7-05-29T15:55:00Z</cp:lastPrinted>
  <dcterms:modified xsi:type="dcterms:W3CDTF">2017-05-29T11:55:00Z</dcterms:modified>
  <cp:revision>37</cp:revision>
  <dc:subject/>
  <dc:title>закон об областном бюджете</dc:title>
</cp:coreProperties>
</file>