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18.12. 2013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>5 – 8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4.12.2012г. № 4 - 820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3 год и   плановый период 2014 и 2015годов.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4-820 от 14.02.2012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бюджете городского округа «город Фокино» на 2013 год и   плановый период 2014 и 2015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утвержденное Решением Совета народных депутатов города Фокино  14.12.2012 года №  4 – 820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1.  абзац 1 изложить в редакции: «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2"/>
          <w:szCs w:val="22"/>
        </w:rPr>
        <w:t xml:space="preserve">164 148 240,07 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абзац 2  изложить в редакции: «общий объем расходов местного бюджета в сумме                 167 722 199,02 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1.3.  абзац 3  изложить в редакции: «прогнозируемый дефицит местного бюджета в сумме 3 573 958,95  рублей».</w:t>
      </w:r>
    </w:p>
    <w:p>
      <w:pPr>
        <w:pStyle w:val="Normal"/>
        <w:spacing w:lineRule="auto" w:line="360"/>
        <w:ind w:right="4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2"/>
          <w:szCs w:val="22"/>
        </w:rPr>
        <w:t>.  Дополнить Решение Приложением № 7.7   согласно Приложения 2 к настоящим изменения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Дополнить Решение Приложением № 9.7 согласно Приложения 3 к настоящим изменения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ополнить Решение Приложением № 11.7  согласно Приложения 4 к настоящим изменения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нное Решение разместить на  официальном сайте администрации города Фокино и опубликовать в муниципальной газете «Фокинский вестник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</w:t>
      </w: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sz w:val="24"/>
        </w:rPr>
        <w:t xml:space="preserve">       А.В.Сё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8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Пользователь Windows</cp:lastModifiedBy>
  <cp:lastPrinted>2013-12-20T15:24:00Z</cp:lastPrinted>
  <dcterms:modified xsi:type="dcterms:W3CDTF">2013-12-20T12:16:00Z</dcterms:modified>
  <cp:revision>199</cp:revision>
  <dc:subject/>
  <dc:title>закон об областном бюджете</dc:title>
</cp:coreProperties>
</file>