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4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 xml:space="preserve">«город Фокино» «О бюджете городского </w:t>
      </w:r>
    </w:p>
    <w:p>
      <w:pPr>
        <w:pStyle w:val="Normal"/>
        <w:jc w:val="right"/>
        <w:rPr/>
      </w:pPr>
      <w:r>
        <w:rPr/>
        <w:t>Округа «город Фокино» на 20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15 и 2016 г.»</w:t>
      </w:r>
    </w:p>
    <w:p>
      <w:pPr>
        <w:pStyle w:val="Normal"/>
        <w:jc w:val="right"/>
        <w:rPr/>
      </w:pPr>
      <w:r>
        <w:rPr/>
        <w:t xml:space="preserve">от    18 .12. 2013г. № 5 - 80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муниципального долга городского округа «город Фокино» на плановый период 2015 - 201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80"/>
        <w:gridCol w:w="1971"/>
        <w:gridCol w:w="180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муниципального долга администрации Городского округа «город Фокино» на 01.01.2015г. и 01.01.2016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5-2016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5-2016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по состоянию на 01.01.2015г. и на 01.01. 2016г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0-11-23T11:30:00Z</cp:lastPrinted>
  <dcterms:modified xsi:type="dcterms:W3CDTF">2013-12-19T06:50:00Z</dcterms:modified>
  <cp:revision>156</cp:revision>
  <dc:subject/>
  <dc:title/>
</cp:coreProperties>
</file>