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" 09 " 12.  2013г</w:t>
      </w:r>
      <w:r>
        <w:rPr>
          <w:sz w:val="28"/>
          <w:szCs w:val="28"/>
        </w:rPr>
        <w:t xml:space="preserve">.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11- П 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 среднесрочном финансов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ланировании на 2014-2016 годы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.174 Бюджетного Кодекса Российской Федерации, в целях реализации постановления администрации городского округа «город Фокино» от 28.02.2008г № 115-п «О среднесрочном финансовом планировани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среднесрочный финансовый план городского округа «город Фокино» на 2014-2016 годы ( прилагается).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й среднесрочный финансовый план городского округа «город Фокино» на 2014-2016 годы опубликовать в муниципальной газете «Фокинский вестник» и на официальном сайте Администрации  г. Фокино  в сети  «Интернет»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 начальника финансового управления  А.Т. Шеремет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администрации                                 В.В. Андр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Никуткина Л.Н.</w:t>
      </w:r>
    </w:p>
    <w:p>
      <w:pPr>
        <w:pStyle w:val="Normal"/>
        <w:rPr/>
      </w:pPr>
      <w:r>
        <w:rPr/>
        <w:t xml:space="preserve">         </w:t>
      </w:r>
      <w:r>
        <w:rPr/>
        <w:t>4-79-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ст: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6:50:00Z</dcterms:created>
  <dc:creator>Nikutkina</dc:creator>
  <dc:description/>
  <cp:keywords/>
  <dc:language>en-US</dc:language>
  <cp:lastModifiedBy>User</cp:lastModifiedBy>
  <cp:lastPrinted>2012-12-19T16:30:00Z</cp:lastPrinted>
  <dcterms:modified xsi:type="dcterms:W3CDTF">2013-12-09T07:53:00Z</dcterms:modified>
  <cp:revision>21</cp:revision>
  <dc:subject/>
  <dc:title/>
</cp:coreProperties>
</file>