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5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 18 .12. 2013г. № 5 -  8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 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 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3-12-19T06:51:00Z</dcterms:modified>
  <cp:revision>66</cp:revision>
  <dc:subject/>
  <dc:title/>
</cp:coreProperties>
</file>