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к проекту Решения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О бюджете городского округ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город Фокино» на 2014 го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и  плановый период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4"/>
          <w:szCs w:val="44"/>
        </w:rPr>
        <w:t>2015 и 2016 годов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 </w:t>
      </w:r>
      <w:r>
        <w:br w:type="page"/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местного бюджета на 2014 год и на плановый период 2015 и 2016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14 год и на плановый период 2015 и 2016 годов были сформированы исходя из прогнозируемого объема налоговых и неналоговых доходов, безвозмездных поступлений из  бюджета субъекта РФ  и необходимости обеспечения сбалансированности бюджета, долгосрочной устойчивости бюджетной системы городского округа «город Фокино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бюджетной политики на 2014 год и на плановый период 2015 и 2016 годов станут следующие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стабильности в городе Фокино, поэтапное погашение части задолженности по привлеченным кредитам коммерческих банков в целях минимизации кредитных рисков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ханизмов предоставления гражданам государственных услуг на качественно новом уровне, модернизация сети учреждений, оказывающих государственные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Cs w:val="28"/>
        </w:rPr>
        <w:t>СТРУКТУРА ПРОЕКТА РЕШЕНИЯ «О БЮДЖЕТЕ ГОРОДСКОГО ОКРУГА «ГОРОД ФОКИНО» НА 2014 ГОД И НА ПЛАНОВЫЙ ПЕРИОД 2015 И 2016 ГОДОВ»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городского округа «город Фокино» «О бюджете городского округа « город Фокино» на 2014 год и на плановый период 2015 и 2016 годов» включает 16 статей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 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«город Фокино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 основные характеристики местного бюджета на 2014 год и на плановый период 2015 и 2016 годов (доходы, расходы, а также верхний предел государственного внутреннего долга городского округа  «города Фокино»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  утверждает прогнозируемые доходы местного бюджета на 2014 год и на плановый период 2015 и 2016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 устанавливает нормативы распределения дох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уровнями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4 год и на плановый период 2015 и 2016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 определяет перечень главных администраторов доходов и главных администраторов источников финансирования дефицита местного бюд</w:t>
        <w:softHyphen/>
        <w:t>же</w:t>
        <w:softHyphen/>
        <w:t xml:space="preserve">та, а также источники доходов областного и местных бюджет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 законопроекта устанавливает ведомственную структуру расходов бюджета городского округа «город Фокино» на 2014-2016гг, распределение расходов бюджета по целевым статьям (муниципальным программам и непрограммным направлениям деятельности), группам видов расходов, общий объем бюджетных ассигнований на исполнение публичных нормативных обязательств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татья 6  устанавливает нормы расхода на питание учащихся общеобразовательных школ на 2014 год за счет местного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 устанавливает объем межбюджетных трансфертов, получаемых из других бюджетов, утверждает объем дотаций на выравнивание бюджетной обеспеченности городского округ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 устанавливает размер норматива  перечисления в местный бюджет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 устанавливает размер резервного фонда городского округа «город Фокино» на 2014 – 2016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0 определяет особенности использования бюджетных ассигнований по обеспечению деятельности органов местного самоуправления  и муниципальных учрежд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1 утверждает объем и структуру источников внутреннего финансирования дефицита местного бюджета на 2014 год и на плановый период 2015 и 2016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2 устанавливает структуру муниципального внутреннего долга в валюте Российской Федерации на 1 января 2014 года, на 1 января 2015 года, на            1 января 2016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 устанавливает программу государственных внут</w:t>
        <w:softHyphen/>
        <w:t>ренних заимствований городского округа «город Фокино» на 2014 – 2016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4 устанавливает верхний предел государственного внутреннего долга городского округа «город Фокино» в валюте Российской Федерации на                  1 января 2014 года, на 1 января 2015 года, на 1 января 2016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 содержит 16 приложений: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местного бюджета на 2014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: прогнозируемые доходы местного бюджета на плановый период 2015 и 2016 годы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нормативы распределения доходов на 2014 год и на плановый период 2015 и 2016 годы между областным бюджетом и бюджетом 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доходов местного бюджета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доходов местного бюджета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 государственной власти РФ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: перечень администраторов источников внутреннего финансирования дефицита бюджета 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ведомственная структура расходо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«город Фокино» на 2014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ведомственная структура расходов бюджета городского округа «город Фокино» на плановый период 2015 и 2016 годов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: распределение расходов бюджета по целевым статьям (муниципальным программам и непрограммным направлениям деятельности), группам видов расходов на 2014г.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: распределение расходов бюджета по целевым статьям (муниципальным программам и непрограммным направлениям деятельности), группам видов расходов на плановый период 2015-2016гг.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: источники внутреннего финансирования  дефицита бюджета городского округа «город Фокино» на 2014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: источники внутреннего финансирования дефицита бюджета городского округа «город Фокино» на плановый период 2015 и 2016 годы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:  структура муниципального долга городского округа «город Фокино» на 2014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4:  структура муниципального долга городского округа «город Фокино» на плановый период 2015 и 2016 годов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: программа государственных внутренних заимствований городского округа «город Фокино» на 2014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6: программа государственных внутренних заимствований городского округа «город Фокино» на плановый период 2015 и 2016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МЕСТНОГО БЮДЖЕТА</w:t>
        <w:br/>
        <w:t>ГОРОДСКОГО ОКРУГА « ГОРОД ФОКИНО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бюджетных средств, включая муниципальные программы, мероприятия, обеспечение деятельности подведомственных учреждений преимущественно были сохранены на уровне 2013 года в сопоставимых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Формирование доходов бюджета городского округа «город Фокино»              на 2014 год и на плановый период 2015 и 2016 год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caps/>
          <w:color w:val="00336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3366"/>
          <w:kern w:val="2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налоговых и неналоговых доходов местного бюджета осуществлялось в соответствии с нормами, установленными статьей                         174.1 Бюджетного кодекса Российской Федерации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14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рогнозных условий социально-экономического развития городского округа общий объем доходов на 2014 год прогнозируется в сумме 159 510 466 руб., на 2015-2016г. в сумме 163 350 915 руб. и 170 420 926,5 руб. соответственно. Объем налоговых и неналоговых доходов  на 2014 год прогнозируется в сумме 74 484 000 рубля, на 2015-2016г. в сумме               75 428 188. руб. и 77 845 446 руб. соответственно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14 год осуществлен исходя из ожидаемой оценки поступлений налога на доходы физических лиц за 2013 год, а также прогнозируемых показателей прогноза       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ариант) социально – экономического развития городского округа «город Фокин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4 году фонд оплаты труда прогнозируется в сумме 725 млн. руб., а в 2013 оценка ФОТ 692 млн. руб.. Темп роста прогнозируемого фонда оплаты труда на 2014 год к оценке 2013 года – рост  104,8% . Поступление  НДФЛ  в 2014 году  рассчитывался  исходя из прогноза  ожидаемого фактического  исполнения поступлений НДФЛ в бюджет городского округа г. Фокино в  2013г.. </w:t>
      </w:r>
    </w:p>
    <w:p>
      <w:pPr>
        <w:pStyle w:val="TextBodyIndent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асчет налога произведен  с учетом размера дополнительных нормативов отчислений от НДФЛ  запланированных и отраженных в приложении  «Дополнительные нормативы отчислений от налога на доходы физических лиц в бюджеты муниципальных районов и городских округов на 2014 год и на плановый период 2015 и 2016 годов»  проекта закона Брянской области         «Об областном бюджете на 2014 год и на плановый период 2015 и 2016 годов»   в размере 32% и 15% согласно бюджетному Кодексу РФ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  <w:t>Исходя из прогнозируемых темпов роста показателей фонда оплаты труда на 2014 год, планируемом увеличении заработной платы работникам бюджетной сферы, а также нормативов отчислений налога в местный бюджет, прогнозный объем поступлений налога на 2014 год рассчитан в объеме               44 282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налогу на доходы физических лиц прогнозируются на 2015 и 2016 годы в сумме 45 971 100 рублей  и  48 269 655 рублей, соответствен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закона Брянской области «Об областном бюджете на 2014 год и на плановый период 2015 и 2016 годов»  установлен  дифференцированный норматив отчислений в бюджет городского округа «г. Фокино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 0,0296. Объем поступлений рассчитан исходя из поступлений акцизов по подакцизным товарам, производимым на территории Российской Федерации, запланированных в проекта закона Брянской области «Об областном бюджете на 2014 год и на плановый период 2015 и 2016 годов».  Прогнозный объем поступлений акцизов по подакцизным товарам, производимым на территории Российской Федерации на 2014 год рассчитан в объеме 644 949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на 2015 и 2016 годы в сумме 751 688 рублей  и 777 945 рублей, соответственно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единого налога на вмененный доход для отдельных видов деятельности (далее - ЕНВД) осуществляется на основании главы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. Руководствуясь Прогнозом поступлений на 2014г - 2016г., предоставленным                МРИ  ФНС России №5  по Бря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на 2014 год произведен с  повышением  индекса потребительских цен и учетом собираемости 80%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налога на 2014 год рассчитан в объеме          3 046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местного бюджета на вмененный доход для отдельных видов деятельности, прогнозируются на 2015 и 2016 годы в сумме 3 046 000 рублей  и                  3 046  000 рублей,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2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основе расчета поступлений налога на имущество  физических лиц (далее – налог на имущество) на 2014год  используются :</w:t>
      </w:r>
    </w:p>
    <w:p>
      <w:pPr>
        <w:pStyle w:val="Normal"/>
        <w:ind w:right="-234" w:hanging="0"/>
        <w:jc w:val="both"/>
        <w:rPr/>
      </w:pPr>
      <w:r>
        <w:rPr>
          <w:sz w:val="28"/>
          <w:szCs w:val="28"/>
        </w:rPr>
        <w:t xml:space="preserve">- Закон Российской Федерации от 09.12.1991г.№2003-1 «О    налогах на имущество физических лиц»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чете прогноза налога на имущество физических лиц на 2014 год использованы сведения о начисленных налоговыми органами суммах налога на имущество физических лиц за 2012 год, представленные Управлением ФНС России по Брянской области (массив по приказу 65Н, отчет 5-МН), а также учтены поступления от погашения части задолженности по налогу на имущество физических лиц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счетах прогноза налога на 2015 -2016 годы учитываются прогнозные показатели о начисленных суммах  налога на 2014 год представленные Управлением ФНС России по Брянской области с учетом поступления от погашения задолженности по нал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налога на 2014 год рассчитан в объеме 520 12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местного бюджета налога на имущество физических лиц на 2015 и 2016 годы в сумме 523 500 рублей  и 531 000 рублей,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ование поступлений по земельному налогу осуществлялось на основе  прогнозных сведений о начисленных суммах на 2014 год  представленных Управлением ФНС России по Брянской области, с учетом собираемости налога. Начисление налога в 2014г. будет производиться по новой кадастровой стоимости, планируемое увеличение в 1,74 раза. Плановое поступление земельного налога по физическим лицам  в 2014 г. планируется в сумме 450 231 руб., поступление земельного налога от юридических лиц в сумме 16 642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оступлений  по земельному налогу в 2014г. запланировано на                    17  092 231 руб. Доходы местного бюджета по земельному налогу на 2015 и 2016 годы в сумме 17 113 400 рублей  и 17 132 546 рублей, соответствен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и городских округов  до разграни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собственности на землю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рассчитан на основе анализа начисленных сумм арендной платы за 2013 год, сведений администраторов платежа о начислениях арендной платы  2013 год и с учетом проведения работы по погашению недоимки. </w:t>
        <w:tab/>
        <w:t xml:space="preserve">Расчет данных поступлений составлен исходя из фактически заключенных договоров аренды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были учтены изменения и дополнения в законодательство Российской Федерации, вступающие в силу с 1 января 2014 года: норматив зачисления арендной платы в местный бюджет, установленный Бюджетным кодексом Российской Федерации, в размере 100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ъем поступления арендной платы за землю в доход местного  бюджета на 2014 – 2016 годы составит 5 000 000 рублей, 5 100 000. рублей и 5 100  000 рублей,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недвижим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гнозируемый объем поступлений от 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рассчитан администратором платежа - отделом имущественных и земельных отношений, архитектуры администрации города Фокино, исходя из фактически заключенных договоров аренды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в 2014 году и на плановый период 2015-2016 г.  в бюджет города в виде доходов от сдачи в аренду недвижимого имущества прогнозируется в сумме 1 140 000 руб., 1 170 000 руб. и 1 200 000 руб. соответственно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keepNext w:val="true"/>
        <w:spacing w:lineRule="auto" w:line="276" w:before="120" w:after="120"/>
        <w:ind w:right="-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поступлений от прочего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 исходя из фактических поступлений 2013 года 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от прочего использования имущества, находящегося в собственности городского округа, на 2014-2016 годы оценивается в сумме 189 000 руб. ежегодно.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Поступления от реализации имущества, находящегося</w:t>
        <w:br/>
        <w:t>в муниципальной собственности</w:t>
      </w:r>
    </w:p>
    <w:p>
      <w:pPr>
        <w:pStyle w:val="Normal"/>
        <w:ind w:right="22"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я от реализации имущества, находящегося в собственности городского округа «город Фокино» на 2014г. прогнозируются в размере 1 040 000 рублей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дажа объекта здание тира  по ул. Крупской 11 а.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дание по ул. Островского, д.2а (школа искусств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терские дома творчества по ул. Гайдара, д. 7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Поступления от продажи земельных участков, находящихся в государственной и</w:t>
        <w:br/>
        <w:t xml:space="preserve">муниципальной собственности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  осуществляется с учетом информации о прогнозном начислении сумм платежа, предоставленным администратором платежа - отделом имущественных и земельных отношений, архитектуры администрации города Фокино. Доходы местного бюджета от продажи земельных участков, находящихся в государственной и муниципальной собственности, определены на 2014 год в размере 370 000 рублей. Поступления по данному доходному источнику в 2015 – 2016 годах планируется по 400 000 рублей и 430 000 руб. соответственно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чет поступлений платы за негативное воздействие на окружающую среду определяется в соответствии с Федеральным Законом от 10.01.2002 №7-ФЗ            «Об охране окружающей среды», а также постановлениями Правительства Российской Федерации о порядке исчисления и взимания платы за негативное воздействие на  окружающую среду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латы за негативное воздействие на окружающую среду  на                  2014 год производится исходя из фактической оценки 2013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орматив зачисления платы в бюджеты городских округов  в соответствии со  статьей 62  Бюджетного кодекса Российской Федерации в размере  40 проценто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ая сумма поступлений платы за негативное воздействие на окружающую среду в местный бюджет на 2014 год составляет 1 152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платы за негативное воздействие на окружающую среду в областной бюджет в 2015 и 2016 годах прогнозируется в сумме 1 152 000 рублей и 1 152 000 рублей, соответственно.</w:t>
      </w:r>
    </w:p>
    <w:p>
      <w:pPr>
        <w:pStyle w:val="TextBodyIndent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от денежных взысканий (штраф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ных сумм в возмещение ущерба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изведен исходя из анализа фактически складывающихся темпов   поступления денежных взысканий, штрафов и санкций в  2013 году. Прогноз на 2014 год составляет 7 700 руб. Объем поступлений в местный бюджет штрафов в 2015 и 2016 годах прогнозируется в сумме 11 500 руб. и 17 300 руб. 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местного бюджета на 2014-2016годы учтены объемы безвозмездных поступлений, предусмотренные проектом областного закона «Об областном бюджете на 2014 год и на плановый период 2015 и 2016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4 – 2016 годах запланирован с следующих суммах: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014 год – 85 026 466 рублей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015 год – 87 922 727рублей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2016 год – 92 575 480,5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Межбюджетные трансферты на 2014г. и плановый период 2015-2016 г. г. включают следующ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ind w:left="0" w:right="-5"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тации –  на 2014 г. – 19 801 000 рублей,  на 2015-2016г.г.  23 417 000 рублей  и 28 062 000 рублей 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260" w:right="-5" w:hanging="0"/>
        <w:jc w:val="right"/>
        <w:rPr/>
      </w:pPr>
      <w:r>
        <w:rPr>
          <w:sz w:val="28"/>
          <w:szCs w:val="28"/>
        </w:rPr>
        <w:t>2.субвенции на 2014г. – 65 225 466руб., на 2015-2016.г.г. – 64 505 727   тыс. руб. и 64 513 480,5руб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 xml:space="preserve">РАСХОДЫ БЮДЖЕТА ГОРОДСКОГО ОКРУГА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Cs w:val="28"/>
        </w:rPr>
        <w:t>«ГОРОД ФОКИНО» НА 2014    И ПЛАНОВЫЙ ПЕРИОД 2015-2016 ГГ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бюджетных средств, включая муниципальные программы, мероприятия, предоставление межбюджетных трансфертов бюджетам муниципалитетов, обеспечение деятельности подведомственных учреждений на 2014 – 2016 годы преимущественно сохранены на уровне 201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на 2015, 2016 годы осуществлялось в условиях 2014 года с учетом перераспределения полномочий между уровнями власти. Индексацию расходов на оплату труда, коммунальных услуг, социальные выплаты в 2015, 2016 годах предполагается осуществить за счет условно утвержде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ритетом при планировании бюджетных ассигнований на 2014 – 2016 годы являлось безусловное исполнение всех принятых социальных обязательст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4 – 2016 годов планируется дальнейший переход на программно-целевой принцип исполнения бюджета городского округа «город Фокино»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муниципальных программ. Программно-целевой метод планирования расходов способствует соблюдению единого подхода к рациональному использованию средств  для решения наиболее острых проблем муниципального образования.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rPr/>
      </w:pPr>
      <w:r>
        <w:rPr>
          <w:sz w:val="28"/>
          <w:szCs w:val="28"/>
        </w:rPr>
        <w:t xml:space="preserve">В основу формирования бюджета городского округа "город Фокино" на 2014 год и плановый период 2015-2016 гг. в рамках программно-целевого принципа планируется исполнение пяти муниципальных программ. </w:t>
      </w:r>
    </w:p>
    <w:p>
      <w:pPr>
        <w:pStyle w:val="TextBodyIndent"/>
        <w:spacing w:before="120" w:after="0"/>
        <w:ind w:left="0" w:firstLine="700"/>
        <w:rPr/>
      </w:pPr>
      <w:r>
        <w:rPr>
          <w:iCs/>
          <w:sz w:val="28"/>
          <w:szCs w:val="28"/>
        </w:rPr>
        <w:t>Объем и структура муниципальных программ бюджета городского округа «город Фокино» н</w:t>
      </w:r>
      <w:r>
        <w:rPr>
          <w:sz w:val="28"/>
          <w:szCs w:val="28"/>
        </w:rPr>
        <w:t xml:space="preserve">а 2014 год и плановый период 2015-2016 гг. </w:t>
      </w:r>
      <w:r>
        <w:rPr>
          <w:iCs/>
          <w:sz w:val="28"/>
          <w:szCs w:val="28"/>
        </w:rPr>
        <w:t xml:space="preserve"> отражены в </w:t>
      </w:r>
      <w:r>
        <w:rPr>
          <w:i/>
          <w:sz w:val="28"/>
          <w:szCs w:val="28"/>
        </w:rPr>
        <w:t xml:space="preserve">таблице 1 </w:t>
      </w:r>
      <w:r>
        <w:rPr>
          <w:iCs/>
          <w:sz w:val="28"/>
          <w:szCs w:val="28"/>
        </w:rPr>
        <w:t>к пояснительной записк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городского округа город Фокино планируется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г. – 161 510 466 руб.,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4 г. – 163 350 915 руб.,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. – 170 420 926,5 руб.</w:t>
      </w:r>
    </w:p>
    <w:p>
      <w:pPr>
        <w:pStyle w:val="TextBodyIndent"/>
        <w:spacing w:before="120" w:after="0"/>
        <w:ind w:left="0" w:firstLine="7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Indent"/>
        <w:spacing w:before="120" w:after="0"/>
        <w:ind w:left="0" w:firstLine="700"/>
        <w:rPr/>
      </w:pPr>
      <w:r>
        <w:rPr>
          <w:iCs/>
          <w:sz w:val="28"/>
          <w:szCs w:val="28"/>
        </w:rPr>
        <w:t>Объем и структура расходов бюджета городского округа «город Фокино» н</w:t>
      </w:r>
      <w:r>
        <w:rPr>
          <w:sz w:val="28"/>
          <w:szCs w:val="28"/>
        </w:rPr>
        <w:t xml:space="preserve">а 2014 год и плановый период 2015-2016 гг. </w:t>
      </w:r>
      <w:r>
        <w:rPr>
          <w:iCs/>
          <w:sz w:val="28"/>
          <w:szCs w:val="28"/>
        </w:rPr>
        <w:t xml:space="preserve"> отражены в </w:t>
      </w:r>
      <w:r>
        <w:rPr>
          <w:i/>
          <w:sz w:val="28"/>
          <w:szCs w:val="28"/>
        </w:rPr>
        <w:t xml:space="preserve">таблице 2 </w:t>
      </w:r>
      <w:r>
        <w:rPr>
          <w:iCs/>
          <w:sz w:val="28"/>
          <w:szCs w:val="28"/>
        </w:rPr>
        <w:t>к пояснительной записке.</w:t>
      </w:r>
    </w:p>
    <w:p>
      <w:pPr>
        <w:pStyle w:val="TextBodyIndent"/>
        <w:spacing w:before="120" w:after="0"/>
        <w:ind w:left="0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социально-значимых расходов бюджета городского округа «город Фокино» на 2014 год и плановый период 2015-2016 г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4 год – 125 038 603 руб. (77,4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5 г. – 126 265 376 руб. (77,3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>на 2016 г. – 129 792 857,5 руб. (76,2% от общего объема расходов).</w:t>
      </w:r>
    </w:p>
    <w:p>
      <w:pPr>
        <w:pStyle w:val="ConsNormal"/>
        <w:widowControl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городского округа «город Фокино» в сфере социального обеспечения в 2014 году и плановом периоде 2015-2016 гг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сохранены на уровне не ниже 2013 года. Расходы на текущее содержание бюджетных учреждений запланированы исходя из ресурсных возможностей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Среди отраслей «социального блока», наибольший удельный вес  в бюджете городского округа "город Фокино" на 2014 год и плановый период 2015-2016гг принадлежит отрасли «Образование». Общие расходы  планируются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 г.- 98 421 364 руб. (60,9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. – 98 778 967 руб. (60,5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>на 2016 г. – 101 477 600 руб. (59,5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образ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ируемый период будет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а на обеспечение предоставления качественного образования.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в сфере культуры, кинематографии планируются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4 г.- 6 533 000  руб. (4,0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5 г. – 6 733 000 руб. (4,1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>на 2016 г. – 7 133 000 руб. (4,2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этих ресурсов будет обеспечена поддержка  функционирования дома культуры, библиотек, а также мероприятия  по развитию культуры, охране и сохранению историко-культурного наследия.</w:t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сфере физкультуры и спорта планиру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2014 г.- 12 390 500 руб. (7,7 % от общего объема расходов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2015 г. – 14 000 000 руб. (8,6 % от общего объема расходов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ind w:left="420" w:right="-5" w:hanging="420"/>
        <w:jc w:val="both"/>
        <w:rPr>
          <w:sz w:val="28"/>
          <w:szCs w:val="28"/>
        </w:rPr>
      </w:pPr>
      <w:r>
        <w:rPr>
          <w:sz w:val="28"/>
          <w:szCs w:val="28"/>
        </w:rPr>
        <w:t>на 2016 г. - 14 500 000 руб. (8,5  % от общего объема расходов).</w:t>
      </w:r>
    </w:p>
    <w:p>
      <w:pPr>
        <w:pStyle w:val="Heading1"/>
        <w:spacing w:lineRule="auto" w:line="240" w:before="240" w:after="240"/>
        <w:rPr/>
      </w:pPr>
      <w:r>
        <w:rPr>
          <w:kern w:val="2"/>
          <w:szCs w:val="28"/>
        </w:rPr>
        <w:t>ИСТОЧНИКИ ВНУТРЕННЕГО ФИНАНСИРОВАНИЯ</w:t>
        <w:br/>
        <w:t>ДЕФИЦИТА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, характеризующие сбалансированность местного бюджета следующие: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превышение расходов над доходами в сумме 2 000 тыс. рублей;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сбалансированный бюджет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 – сбалансированный бюджет 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4 – 2016 годов планируется привлечение средств из источников внутреннего финансирования дефицита бюджета в виде кредитов, полученных на погашение долговых обязательств местного бюджета (финансирование расходов бюджета в пределах расходов на погашение долговых обязательств): в 2014 году в объеме 36 400  000 рублей, в 2015 году – 36 400 000 рублей, в 2016 году – 36 400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погашение кредитов: в 2014 году в объеме 34 400 000 рублей, в 2015 году –36 400  000 рублей, в 2016 году – 36 400 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муниципального долга администрации Городского округа «город Фокино» от кредитных организаций .на 01.01.2014 г. составит 34 4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5г. составит 36 400 000 рублей и на 01.01.2016г. составит 36 40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муниципальных гарантий на 2014год и плановый  период 2015 и 2016годов не предусматр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418" w:right="566" w:gutter="0" w:header="0" w:top="414" w:footer="0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340"/>
        </w:tabs>
        <w:ind w:left="83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007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9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1">
    <w:name w:val="007_Список Знак"/>
    <w:qFormat/>
    <w:rPr>
      <w:sz w:val="28"/>
      <w:szCs w:val="28"/>
      <w:lang w:val="ru-RU" w:bidi="ar-SA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06">
    <w:name w:val="006_Таблица.Слева"/>
    <w:basedOn w:val="Normal"/>
    <w:qFormat/>
    <w:pPr/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0031">
    <w:name w:val="003_Номер.таблицы"/>
    <w:basedOn w:val="Style10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72">
    <w:name w:val="007_Список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jc w:val="both"/>
    </w:pPr>
    <w:rPr>
      <w:sz w:val="28"/>
      <w:szCs w:val="28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3:53:00Z</dcterms:created>
  <dc:creator>Кулешов Михаил</dc:creator>
  <dc:description/>
  <cp:keywords/>
  <dc:language>en-US</dc:language>
  <cp:lastModifiedBy>User</cp:lastModifiedBy>
  <cp:lastPrinted>2013-11-12T09:12:00Z</cp:lastPrinted>
  <dcterms:modified xsi:type="dcterms:W3CDTF">2013-12-10T11:01:00Z</dcterms:modified>
  <cp:revision>30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