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 «город Фокино»</w:t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9 месяцев 2013 года и ожидаемые итоги за 2013 год</w:t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Экономическая ситуация в городе характеризуется как стабильно развивающаяся. 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ый сектор города представлен основными видами деятельности: "Добыча полезных ископаемых", "Обрабатывающие производства", "Производство и распределение электроэнергии, газа и воды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мотря на стабильное положение в городе, наблюдается незначительная отрицательная динамика по отдельным производственным показателям. Стоит отметить, что в январе-сентябре 2013 года промышленными предприятиями города отгружено товаров собственного производства по всем видам экономической деятельности в действующих ценах на 7788,0 млн. рублей, что на 6,7 процента меньше, чем в январе-сентябре 2012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приятия по виду деятельности "Добыча полезных ископаемых" занимают незначительное место, их доля составляет чуть меньше 4 процентов общего объема отгруженной продукции. На территории города ведется добыча песка, трепела, мела, глин и суглинков, которые применяются в строительной сфере. Основным предприятием данного вида деятельности является ООО "Мальцовское карьероуправление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-июне 2013 года отгружено полезных ископаемых на 155,1 млн.руб., что составило  94,4 процента от общего показателя по Брянской области (164,3 млн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ая роль в промышленном производстве города принадлежит обрабатывающим производствам. На их долю приходится около 95 процентов городского объема отгружен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уппе обрабатывающих производств объем отгруженных товаров в действующих ценах также снизился за январь-сентябрь 2013 года на 6,4 процента и составил 7425,0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брабатывающих производств важное место занимают предприятия строительного комплекса: ЗАО "Мальцовский портландцемент" (портландцемент ПЦ 400-Д20; ПЦ 500-Д20; ПЦ 500 ДО; ПЦ-500-ДО-Н; ПЦ М600-ДО), ООО «Брянский асбестоцементный завод» (асбестоцементные листы, трубы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Сведения по ЗАО «Мальцовский портландцемент»</w:t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67"/>
        <w:gridCol w:w="1282"/>
        <w:gridCol w:w="1924"/>
        <w:gridCol w:w="1757"/>
        <w:gridCol w:w="1734"/>
      </w:tblGrid>
      <w:tr>
        <w:trPr>
          <w:trHeight w:val="7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9 мес. 2013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2013</w:t>
            </w:r>
          </w:p>
        </w:tc>
      </w:tr>
      <w:tr>
        <w:trPr>
          <w:trHeight w:val="5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37</w:t>
            </w:r>
          </w:p>
        </w:tc>
      </w:tr>
      <w:tr>
        <w:trPr>
          <w:trHeight w:val="5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, работ,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479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48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3406</w:t>
            </w:r>
          </w:p>
        </w:tc>
      </w:tr>
      <w:tr>
        <w:trPr>
          <w:trHeight w:val="5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резуль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Стоит отметить, что положение на градообразующем предприятии города Фокино ЗАО «Мальцовский портландцемент» в целом стабильное. Сокращения работников на данном предприятии не планируется. Отмечается рост средней заработной платы работников данного предприятия за 9 месяцев 2013г на 11,2% к соответствующему периоду 2012года, размер которой  составил 22840рублей.  За счет незначительного снижения объемов производства продукции (9месяцев 2012г – 7 532 млн.руб., 9месяцев 2013г – 7 168,4 млн.руб.) отмечается снижение объемов прибыли, полученной данным предприятием (9месяцев 2012г – 1 983,0 млн.руб., 9месяцев 2013г – 794,2 млн.руб.). Несмотря на это, предприятие продолжает вкладывать инвестиции в основной капитал в основном за счет модернизации оборудования; за 9 месяцев 2013г вложено 75,8 млн.рублей, что почти в два раза выше уровня соответствующего периода 2012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деятельности "Производство и распределение электроэнергии, газа и воды" занимает в общем объеме отгруженных товаров собственного производства около 0,3 процентов. Основным предприятием этого вида деятельности является МУП «Водоканал». Объем отгруженных товаров собственного производства, выполненных работ и услуг по данному предприятию в январе-сентябре 2013 года составил 20,779 млн. рублей, или  95 процентов к соответствующему периоду 2012года. Снижение за счет сокращения объёмов потребления воды и уменьшением тарифов в связи с ликвидацией перекрёстного субсид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9 месяцев 2013 года вклад в развитие экономики и социальной сферы города составил 178,645 млн. рублей инвестиций в основной капита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ым источником инвестиционной деятельности являются собственные средства предприятий, в основном ЗАО «Мальцовский портландцемент» на модернизацию производства. К концу 2013 года планируется к открытию торговый центр «Меркурий» площадью 650м2 с создание 31 нового рабочего ме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счет средств федерального и областного бюджетов продолжается модернизация систем здравоохранения и образования – приобретение оборудования для учреждений, ремонтные работы, и др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онце 2012года предприятие ООО «Мегаполис-Строй» приступило к строительству многоквартирного жилого дома. Площадь участка, отведенного под строительство – 4300кв.м. На протяжении многих лет данного строительства в городе не производилось. В декабре 2013года планируется ввод многоквартирного жилого дома с общим количеством квартир 48, из них: однокомнатных- 24, двухкомнатных- 24. По оценке стоимость работ составит 65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Прибыль (сальдо) предприятий города за январь-август 2013года составила 695,6 млн.руб., или 40,1 процента к соответствующему периоду 2012года. Ожидаемая прибыль (сальдо) предприятий города в 2013 году –995,7млн. руб., или 41,3 процентов уровня 2012года. 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результат деятельности крупных предприятий города Фокино</w:t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41"/>
        <w:gridCol w:w="1319"/>
        <w:gridCol w:w="1980"/>
        <w:gridCol w:w="1808"/>
        <w:gridCol w:w="1784"/>
      </w:tblGrid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2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6мес. 2013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2013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Мальцовский портландцемент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льцовское карьероуправление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рянский асбестоцементный завод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,0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тается стабильной ситуация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е занятых трудовой деятельностью граждан, состоящих на учете в органах государственной службы занятости области, на 1 октября 2013 года составила 152 человека, т.е. сократилась на 104человека по сравнению с началом 2013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ценке на конец 2013 года число безработных, зарегистрированных в службе занятости,  составит 145 человек, уровень регистрируемой безработицы сохранится на уровне 2,0  процента к численности экономически активного насел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8"/>
        <w:rPr/>
      </w:pPr>
      <w:r>
        <w:rPr/>
        <w:t>Потребительский рынок города в последние годы динамично развивается, отличаясь высокой товарной насыщенностью и широким спектром предоставляемых населению услуг.</w:t>
      </w:r>
    </w:p>
    <w:p>
      <w:pPr>
        <w:pStyle w:val="21"/>
        <w:ind w:firstLine="708"/>
        <w:rPr/>
      </w:pPr>
      <w:r>
        <w:rPr/>
        <w:t xml:space="preserve">Оборот розничной торговли за январь-сентябрь 2013 года составил 132,9 млн. рублей, что больше, чем за соответствующий период прошлого года на 15,1 процента в сопоставимых цена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100 процентов оборот розничной торговли сформирован субъектами малого предпринимательства, включая индивидуальных предпринимателей вне рын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2013 года готовится к открытию магазин «Меркури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ть общественного питания насчитывает 8 предприятий общедоступного питания, 4 при образовательных учреждениях и 1 при учреждении здравоохранения, 1 на базе промышленного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оборот общественного питания оценивается с ростом на  5,6 процента к уровню 2012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части бытового обслуживания насчитывается 19 точек бытового обслуживания, в том числе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монту обуви – 3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монту и пошиву одежды -2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рикмахерских -9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тоателье -1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туальные услуги – 2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ун -1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ремонту транспортных средств 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объем платных услуг населению оценивается с ростом на 3 процента к уровню 2012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 1 июля 2013 года тарифы на жилищные и коммунальные услуги повысились в среднем для ресурсоснабжающих организац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водоснабжение и водоотведение – на 7,2 процен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тепловая энергия – на 11,5 процен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газ – 15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электроэнергия – на 13,7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реализуются мероприятия по обеспечению жильём детей-сирот в соответствии с очерёдностью. За счет средств областного бюджета в первом полугодии 2013года приобретена 3-х комнатная квартира на сумму 880,0тыс.руб. ребёнку-сироте. В настоящий момент в городе Фокино все дети-сироты, стоящие на очереди, обеспечены жиль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3году в рамках программы «Обеспечение жильем молодых семей» планируется приобретение квартиры для молодой семьи в целях улучшения жилищных услов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Э                                                       Калинина Е.Н.</w:t>
      </w:r>
    </w:p>
    <w:sectPr>
      <w:headerReference w:type="default" r:id="rId2"/>
      <w:headerReference w:type="first" r:id="rId3"/>
      <w:type w:val="nextPage"/>
      <w:pgSz w:w="11906" w:h="16838"/>
      <w:pgMar w:left="1260" w:right="707" w:gutter="0" w:header="709" w:top="765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i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1134" w:firstLine="709"/>
    </w:pPr>
    <w:rPr>
      <w:sz w:val="28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jc w:val="both"/>
    </w:pPr>
    <w:rPr>
      <w:rFonts w:ascii="Tahoma" w:hAnsi="Tahoma" w:cs="Tahoma"/>
      <w:color w:val="71747D"/>
      <w:sz w:val="17"/>
      <w:szCs w:val="17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49:00Z</dcterms:created>
  <dc:creator>ЗВЕРЕВА</dc:creator>
  <dc:description/>
  <cp:keywords/>
  <dc:language>en-US</dc:language>
  <cp:lastModifiedBy>User</cp:lastModifiedBy>
  <cp:lastPrinted>2013-08-28T10:11:00Z</cp:lastPrinted>
  <dcterms:modified xsi:type="dcterms:W3CDTF">2013-11-08T08:00:00Z</dcterms:modified>
  <cp:revision>149</cp:revision>
  <dc:subject/>
  <dc:title>Агропромышленный  комплекс</dc:title>
</cp:coreProperties>
</file>