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  записка</w:t>
      </w:r>
    </w:p>
    <w:p>
      <w:pPr>
        <w:pStyle w:val="Normal"/>
        <w:jc w:val="center"/>
        <w:rPr/>
      </w:pPr>
      <w:r>
        <w:rPr>
          <w:b/>
          <w:sz w:val="32"/>
        </w:rPr>
        <w:t>к среднесрочному финансовому плану городского округа «город Фокино» на 2015-2017 годы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В среднесрочном финансовом плане доходы бюджета на 2014 год прогнозируются в сумме 179807,1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5 год прогноз доходов бюджета составляет в сумме 160961,4 тыс. руб. со снижением на 10,5 % к уровню 2014 года. Снижение доходов происходит в связи в уменьшением поступлений в бюджет налоговых платежей (НДФЛ, налогов на совокупный доход, налогов на имущество ) в результате изменения бюджетного законодательства. Снижение налога на имущество произошло за счет уменьшения  налогооблагаемой базы по земельному налогу в результате снижения кадастровой стоимости земли ЗАО «Мальцовский портландцемент» и ООО «Мальцовское карьероуправление».  В состав доходов бюджета на 3-х летний плановый период не включены субсидии областного бюджета, иные межбюджетные трансферты и безвозмездные поступления,  сумма которых будет доведена позднее  департаментом финансов Бря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6 год прогнозируются доходы бюджета  в сумме  165836,4 тыс. руб. с ростом на 3,0 % к уровню 2015 год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7 год прогнозируются доходы бюджета в сумме 173976,2 тыс. руб. ростом на 4,9 % к уровню 2016 года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еднесрочном финансовом плане на 2014 год запланированы расходы бюджета в сумме  183304,1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год прогнозируются расходы бюджета  в сумме 162961,4 тыс. руб. со снижением на 11,1% к уровню 2014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6 год прогнозируются расходы бюджета в сумме 165836,4 тыс. руб. с увеличением  на 1,8  % к уровню 2015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7 год прогнозируются расходы бюджета в сумме 173976,2 тыс. руб. с увеличением 4,9 % к уровню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ной части среднесрочного финансового плана в разделе </w:t>
      </w:r>
      <w:r>
        <w:rPr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на 2014 год предусмотрены расходы из   бюджета в сумме 20456,8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5 год прогнозируются расходы по этому разделу в сумме 18663,5 тыс. руб., т. е.   со снижением на 8,8 % к уровню 2014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6 год  общегосударственные  расходы  запланированы с ростом на 1,0% и составляют  18848,5  тыс. руб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 расходы по данной статье запланированы на уровне 2016 года в сумме 18848,5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i/>
          <w:sz w:val="28"/>
          <w:szCs w:val="28"/>
        </w:rPr>
        <w:t>«Национальная безопасность и правоохранительная деятельность»</w:t>
      </w:r>
      <w:r>
        <w:rPr>
          <w:sz w:val="28"/>
          <w:szCs w:val="28"/>
        </w:rPr>
        <w:t xml:space="preserve"> расходы в бюджете на 2014год запланированы   в сумме 1722,2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5 год  прогнозируемые  расходы   составят 1720,8 тыс. руб., т. е. со снижением на 0,1 %  к уровню 201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6 год планируется увеличить   расходы по этому разделу на 0,3% по отношению к 2015 году и составит 1726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2017 год запланированы со снижением  расходов на 1,1% и составили в сумме 1706,9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i/>
          <w:sz w:val="28"/>
          <w:szCs w:val="28"/>
        </w:rPr>
        <w:t>«Национальная экономика»</w:t>
      </w:r>
      <w:r>
        <w:rPr>
          <w:sz w:val="28"/>
          <w:szCs w:val="28"/>
        </w:rPr>
        <w:t xml:space="preserve"> расходы в бюджете  на 2014 год предусмотрены в  сумме 15285,4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год прогнозируются расходы в сумме 6067,7тыс. руб., что составляет 39,7 %  к уровню 2014 го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6 год запланировано расходов  на 17,6 % меньше уровня 2015 года и составит 4997,6 тыс. руб.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7 год  расходы запланированы на уровне 2016 года в сумме 4997,6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ланировании данного раздела на 2015 -2017 годы не включены субсидии областного бюджета. При выделении субсидий из обл. бюджета данные расходы будут увелич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 бюджета по разделу </w:t>
      </w:r>
      <w:r>
        <w:rPr>
          <w:i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на 2014 год предусмотрены на сумму 10123,4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год эти расходы прогнозируются в  сумме 3486,7тыс. руб., т.е. со снижением на 65,6 % к уровню 2014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6 и 2017 годы расходы запланированы на уровне 2015 года в сумме 3486,7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ые расходы не включены средства областного бюджета по областным программам на 2014-2020гг ПП» Автомобильные дороги» на обеспечение сохранности автомобильных дорог местного значения и ПП»Развитие социальной и инженерной инфраструктуры Брянской области» на софинансирование объектов капитальных вложений муниципальной собственности. Данные статьи расходов будут скорректированы после получения подтверждения финансирования из областного бюджета Бря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i/>
          <w:sz w:val="28"/>
          <w:szCs w:val="28"/>
        </w:rPr>
        <w:t>«Образование»</w:t>
      </w:r>
      <w:r>
        <w:rPr>
          <w:sz w:val="28"/>
          <w:szCs w:val="28"/>
        </w:rPr>
        <w:t xml:space="preserve"> на 2014 год из бюджета предусмотрены на сумму 104664,4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год прогнозируются расходы из бюджета в сумме 101193,7 тыс. руб., снижение составит  3,3% к уровню 2014 года. По данной статье запланированы первоочередные расходы в пределах имеющихся бюджетных средств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6 год прогнозируется расходы  в сумме 100901,3 тыс. руб., что на 0,3% меньше уровня 2015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7 год прогнозируется увеличение расходов на 3,5 %, к уровню 2016 года  и составят 104474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</w:t>
      </w:r>
      <w:r>
        <w:rPr>
          <w:i/>
          <w:sz w:val="28"/>
          <w:szCs w:val="28"/>
        </w:rPr>
        <w:t xml:space="preserve">культуру, кинематографию, </w:t>
      </w:r>
      <w:r>
        <w:rPr>
          <w:sz w:val="28"/>
          <w:szCs w:val="28"/>
        </w:rPr>
        <w:t>из бюджета на 2014год предусмотрены в сумме 7008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, 2016 и 2017 годы расходы    прогнозируются  с увеличением расходов на 5,6%  к уровню 2014 года и составит 7400,0тыс. руб. ежегод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</w:t>
      </w:r>
      <w:r>
        <w:rPr>
          <w:i/>
          <w:sz w:val="28"/>
          <w:szCs w:val="28"/>
        </w:rPr>
        <w:t>Средства массовой информации</w:t>
      </w:r>
      <w:r>
        <w:rPr>
          <w:sz w:val="28"/>
          <w:szCs w:val="28"/>
        </w:rPr>
        <w:t>» на 2014 год планируются в сумме 554,0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5, 2016 и 2017 годы  расходы прогнозируются в сумме 550,0 тыс.руб. ежегодно, что ниже 2014года на 0,7%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</w:t>
      </w:r>
      <w:r>
        <w:rPr>
          <w:i/>
          <w:sz w:val="28"/>
          <w:szCs w:val="28"/>
        </w:rPr>
        <w:t xml:space="preserve">«Здравоохранение» </w:t>
      </w:r>
      <w:r>
        <w:rPr>
          <w:sz w:val="28"/>
          <w:szCs w:val="28"/>
        </w:rPr>
        <w:t xml:space="preserve"> не планиру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физическую культуру и спорт на 2014 год запланированы в сумме 12390,5 т.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, 2016 и 2017 годы эти  расходы  прогнозируются  в сумме 13500,0 тыс.руб. ежегодно  или на 10%  больше уровня 2014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i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 в бюджете 2014 года предусмотрены расходы в сумме 7749,4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5 год расходы предусмотрены в сумме 6779,0 т. р, снижение расходов  на 12,5 % к уровню 201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6  год расходы прогнозируются в сумме 6680,4 тыс. руб. что на 1,5 % меньше,  чем в   2015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 2017 год расходы увеличены  на 0,5 % по сравнению с 2016 годом и составят 6713,7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статье </w:t>
      </w:r>
      <w:r>
        <w:rPr>
          <w:i/>
          <w:sz w:val="28"/>
          <w:szCs w:val="28"/>
        </w:rPr>
        <w:t>«Обслуживание государственного и муниципального долга»</w:t>
      </w:r>
      <w:r>
        <w:rPr>
          <w:sz w:val="28"/>
          <w:szCs w:val="28"/>
        </w:rPr>
        <w:t xml:space="preserve">  запланированы на 2014 год – 3350 тыс.руб., на 2015 -  2017г.г.  по 3600,0  тыс.руб.  ежегод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атье </w:t>
      </w:r>
      <w:r>
        <w:rPr>
          <w:i/>
          <w:sz w:val="28"/>
          <w:szCs w:val="28"/>
        </w:rPr>
        <w:t xml:space="preserve">«Условно-утвержденные расходы»  </w:t>
      </w:r>
      <w:r>
        <w:rPr>
          <w:sz w:val="28"/>
          <w:szCs w:val="28"/>
        </w:rPr>
        <w:t>запланировано на 2016 год 4145,9 тыс.руб, на 2017 год – 8698,8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 бюджета  планируется  в 2014 году  3497,0 тыс.руб.,  в 2015 году – 2500,0 тыс.руб., На 2016 и 2017 год дефицит (профицит) бюджета  не планирует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ируемый  размер муниципального   долга : на конец 2014 года – 33900,0 тыс.руб., 2015 года -  36400,0 тыс.руб., 2016 года-  36400,0тыс.руб., 2017 года  - 36400,0 тыс.руб.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142" w:firstLine="5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ые гарантии на период 2015 – 2017 годы  не  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сматриваются.</w:t>
      </w:r>
    </w:p>
    <w:p>
      <w:pPr>
        <w:pStyle w:val="Normal"/>
        <w:ind w:left="-142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ьник отдела экономики                                      Е.Н. Калин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куткина Л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-79-37</w:t>
      </w:r>
    </w:p>
    <w:sectPr>
      <w:type w:val="nextPage"/>
      <w:pgSz w:w="11906" w:h="16838"/>
      <w:pgMar w:left="1797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1:53:00Z</dcterms:created>
  <dc:creator>КА.СВ</dc:creator>
  <dc:description/>
  <cp:keywords/>
  <dc:language>en-US</dc:language>
  <cp:lastModifiedBy>User</cp:lastModifiedBy>
  <cp:lastPrinted>2014-11-14T11:19:00Z</cp:lastPrinted>
  <dcterms:modified xsi:type="dcterms:W3CDTF">2014-12-16T12:26:00Z</dcterms:modified>
  <cp:revision>86</cp:revision>
  <dc:subject/>
  <dc:title>Пояснительная   записка</dc:title>
</cp:coreProperties>
</file>