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 14 » ноября  2014г.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 w:val="false"/>
        </w:rPr>
        <w:t xml:space="preserve">№ </w:t>
      </w:r>
      <w:r>
        <w:rPr>
          <w:b w:val="false"/>
        </w:rPr>
        <w:t xml:space="preserve">722- П                </w:t>
        <w:tab/>
        <w:tab/>
      </w:r>
      <w:r>
        <w:rPr/>
        <w:tab/>
        <w:tab/>
        <w:tab/>
        <w:tab/>
        <w:tab/>
        <w:tab/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color w:val="FF0000"/>
        </w:rPr>
      </w:pPr>
      <w:r>
        <w:rPr>
          <w:color w:val="FF0000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Об утверждении муниципальной программы</w:t>
      </w:r>
    </w:p>
    <w:p>
      <w:pPr>
        <w:pStyle w:val="Normal"/>
        <w:widowControl w:val="false"/>
        <w:autoSpaceDE w:val="false"/>
        <w:rPr/>
      </w:pPr>
      <w:r>
        <w:rPr/>
        <w:t xml:space="preserve">«Управление муниципальными финансами </w:t>
      </w:r>
    </w:p>
    <w:p>
      <w:pPr>
        <w:pStyle w:val="Normal"/>
        <w:widowControl w:val="false"/>
        <w:autoSpaceDE w:val="false"/>
        <w:rPr/>
      </w:pPr>
      <w:r>
        <w:rPr/>
        <w:t>городского округа «город Фокино» (2015 - 2017 годы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Постановлениями администрации города Фокино от 15.10.2013г №730-П "Об утверждении Порядка разработки, реализации и оценки эффективности муниципальных программ городского округа «город Фокино»", 12.11.2014года №708-П «Об утверждении перечня муниципальных программ (подпрограмм) городского округа «город Фокино»,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прилагаемую муниципальную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D:%5C%D0%9C%D0%BE%D0%B8%20%D0%B4%D0%BE%D0%BA%D1%83%D0%BC%D0%B5%D0%BD%D1%82%D1%8B%5C%D0%91%D0%AE%D0%94%D0%96%D0%95%D0%A2%5C%D0%91%D1%8E%D0%B4%D0%B6%D0%B5%D1%82%202013-2015%5C%D0%BC%D1%83%D0%BD%D0%B8%D1%86%D0%B8%D0%BF%20%D0%BF%D1%80%20005%5C%D0%BC%D1%83%D0%BD%D0%B8%D1%86%D0%B8%D0%BF%D0%B0%D0%BB%D1%8C%D0%BD%D0%B0%D1%8F%20%D0%BF%D1%80%D0%BE%D0%B3%D1%80%D0%B0%D0%BC%D0%BC%D0%B0%20005.doc" \l "Par31%23Par3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ограмму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«Управление муниципальными финансами городского округа «город Фокино» (2015 - 2017 годы)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остановление вступает в силу с 1 января 2015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 дня принятия настоящего постановления и до 1 января 2015года положения настоящего постановления применяются в части, связанной с составлением, рассмотрением и утверждением бюджета городского округа "город Фокино" на 2015 год и на плановый период 2016 и 2017г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Считать утратившим силу с 01 января 2015года Постановление администрации города Фокино от 08.11.2013года №803-П «Об утверждении муниципальной программы «Управление муниципальными финансами городского округа «город Фокино» (2014 - 2016 годы)» с последующими вносимыми в неё изменен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Контроль за исполнением Постановления возложить на начальника финансового управления администрации города Фокино (Шеремето А.Т.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Глава администрации </w:t>
        <w:tab/>
        <w:t xml:space="preserve">                                                                В.В.Андриянов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финансового управ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г.Фоки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Т.Шеремет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-78-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.о.начальника отдела юридическо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кадровой работ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г.Фоки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А.Крыл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-74-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: Шеремето А.Т.</w:t>
      </w:r>
    </w:p>
    <w:p>
      <w:pPr>
        <w:pStyle w:val="Normal"/>
        <w:rPr/>
      </w:pPr>
      <w:r>
        <w:rPr>
          <w:sz w:val="20"/>
          <w:szCs w:val="20"/>
        </w:rPr>
        <w:t>Тел.:4-78-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0" w:hanging="0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ind w:left="7080" w:hanging="0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ind w:left="7080" w:hanging="0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ind w:left="7080" w:hanging="0"/>
        <w:rPr/>
      </w:pPr>
      <w:r>
        <w:rPr/>
        <w:t>города Фокино</w:t>
      </w:r>
    </w:p>
    <w:p>
      <w:pPr>
        <w:pStyle w:val="Normal"/>
        <w:widowControl w:val="false"/>
        <w:autoSpaceDE w:val="false"/>
        <w:ind w:left="7080" w:hanging="0"/>
        <w:rPr/>
      </w:pPr>
      <w:r>
        <w:rPr/>
        <w:t xml:space="preserve">от 14.11.2014г. № 722-П    </w:t>
      </w:r>
    </w:p>
    <w:p>
      <w:pPr>
        <w:pStyle w:val="Normal"/>
        <w:widowControl w:val="false"/>
        <w:autoSpaceDE w:val="false"/>
        <w:ind w:left="7080" w:firstLine="540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31"/>
      <w:bookmarkEnd w:id="0"/>
      <w:r>
        <w:rPr>
          <w:sz w:val="20"/>
          <w:szCs w:val="20"/>
        </w:rPr>
        <w:t>МУНИЦИПАЛЬНАЯ ПРОГРАММ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"Управление муниципальными финансами</w:t>
      </w:r>
    </w:p>
    <w:p>
      <w:pPr>
        <w:pStyle w:val="ConsPlusTitle"/>
        <w:jc w:val="center"/>
        <w:rPr/>
      </w:pPr>
      <w:r>
        <w:rPr>
          <w:sz w:val="20"/>
          <w:szCs w:val="20"/>
        </w:rPr>
        <w:t>городского округа «город Фокино» (2015 - 2017 годы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 «Управл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ыми финансами городского округа «город Фокино»</w:t>
      </w:r>
    </w:p>
    <w:p>
      <w:pPr>
        <w:pStyle w:val="Normal"/>
        <w:widowControl w:val="false"/>
        <w:autoSpaceDE w:val="false"/>
        <w:jc w:val="center"/>
        <w:rPr/>
      </w:pPr>
      <w:r>
        <w:rPr/>
        <w:t>(2015 - 2017 годы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Наименование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Управление муниципальными финансами городского округа «город Фокино» (2015 - 2017 год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ветственный исполнитель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инансовое управление администрации города Фокино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оисполнител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сутствую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еречень подпрограм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28">
        <w:r>
          <w:rPr>
            <w:rStyle w:val="InternetLink"/>
          </w:rPr>
          <w:t>«Управление в сфере муниципальных финансов</w:t>
        </w:r>
      </w:hyperlink>
      <w:r>
        <w:rPr/>
        <w:t>» (2015 - 2017 год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Цел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долгосрочной сбалансированности и устойчивости бюджетной системы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оптимизации и повышения эффективности расходов бюджета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Задач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ероприятий, направленных на поэтапное сокращение муниципального внутреннего долга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балансированное управление расходами бюджета городского округа «город Фокино»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недрение современных методов и технологий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прозрачности бюджетной системы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Этапы и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5 - 2017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бъемы бюджетных ассигнований на реализацию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0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1894"/>
        <w:gridCol w:w="1980"/>
        <w:gridCol w:w="1814"/>
      </w:tblGrid>
      <w:tr>
        <w:trPr>
          <w:trHeight w:val="186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г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г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г</w:t>
            </w:r>
          </w:p>
        </w:tc>
      </w:tr>
      <w:tr>
        <w:trPr>
          <w:trHeight w:val="186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86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32 7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62 700,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62 700,0</w:t>
            </w:r>
          </w:p>
        </w:tc>
      </w:tr>
      <w:tr>
        <w:trPr>
          <w:trHeight w:val="37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132 70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162 700,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162 700,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5400"/>
        <w:gridCol w:w="1440"/>
        <w:gridCol w:w="1440"/>
        <w:gridCol w:w="1260"/>
      </w:tblGrid>
      <w:tr>
        <w:trPr>
          <w:trHeight w:val="2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показателей       </w:t>
              <w:br/>
              <w:t xml:space="preserve">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15 год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16 год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17 год   </w:t>
            </w:r>
          </w:p>
        </w:tc>
      </w:tr>
      <w:tr>
        <w:trPr>
          <w:trHeight w:val="6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ъем муниципального внутреннего долга </w:t>
            </w:r>
            <w:r>
              <w:rPr>
                <w:sz w:val="20"/>
                <w:szCs w:val="20"/>
              </w:rPr>
              <w:t xml:space="preserve">городского округа «город Фокино»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 состоянию на конец отчетного периода, рублей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ConsPlusCel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6 400 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ConsPlusCel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6 400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ConsPlusCel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 400 000</w:t>
            </w:r>
          </w:p>
        </w:tc>
      </w:tr>
      <w:tr>
        <w:trPr>
          <w:trHeight w:val="6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вышение ставки по привлеченным кредитам коммерческих банков над ставкой рефинансирования Банка России, %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0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ля выпадающих в результате               </w:t>
              <w:br/>
              <w:t xml:space="preserve">предоставления налоговых </w:t>
              <w:br/>
              <w:t>льгот доходов бюдже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городского округа «город Фокино»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в общем объеме налоговых и неналоговых доходов, %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6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оля расходов бюджета</w:t>
            </w:r>
            <w:r>
              <w:rPr>
                <w:sz w:val="20"/>
                <w:szCs w:val="20"/>
              </w:rPr>
              <w:t xml:space="preserve"> городского округа «город Фокино»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, формируемых в рамках муниципальных программ, %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,3%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,0%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,0%   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ыми финансами городского округа «город Фокино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фере управления муниципальными финансами городского округа «город Фокино» были достигнуты определенные позитивные изме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ом проведенных преобразований стало формирование целостной системы управления муниципальными финансами городского округа «город Фокино» пут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и бюджетного планирования исходя из принципа исполнения действующих обязательств, оценки объемов принимаемых обязательств с учетом ресурсных возможностей бюджета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вентаризации социальных и публичных нормативных обязатель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меньшение кредиторской задолженности бюджета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и эффективности и сокращения наименее эффективных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кращения дефицита бюджета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городского округа «город Фокино» на очередной финансовый год и на плановый период по принципу «скользящей трехлетк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этапного внедрения инструментов бюджетирования, ориентированного на результаты (докладов о результатах и основных направлениях деятельности, обоснований бюджетных ассигнований, муниципальных задан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ом проведенной работы стало формирование целостной системы управления муниципальными финансами городского округа «город Фокино»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1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/>
      </w:pPr>
      <w:r>
        <w:rPr/>
        <w:t>управления муниципальными финансами городского округа «город Фокино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tbl>
      <w:tblPr>
        <w:tblW w:w="1032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7"/>
        <w:gridCol w:w="3766"/>
        <w:gridCol w:w="1953"/>
        <w:gridCol w:w="1953"/>
        <w:gridCol w:w="1953"/>
      </w:tblGrid>
      <w:tr>
        <w:trPr>
          <w:trHeight w:val="58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(описание) </w:t>
              <w:br/>
              <w:t xml:space="preserve">       показателей       </w:t>
              <w:br/>
              <w:t xml:space="preserve">      (результатов)     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12 год  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13 год  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14 год   </w:t>
            </w:r>
          </w:p>
        </w:tc>
      </w:tr>
      <w:tr>
        <w:trPr>
          <w:trHeight w:val="1358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</w:t>
            </w:r>
          </w:p>
        </w:tc>
        <w:tc>
          <w:tcPr>
            <w:tcW w:w="3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ъем муниципального   </w:t>
              <w:br/>
              <w:t xml:space="preserve">внутреннего долга        </w:t>
              <w:br/>
            </w:r>
            <w:r>
              <w:rPr>
                <w:sz w:val="20"/>
                <w:szCs w:val="20"/>
              </w:rPr>
              <w:t xml:space="preserve">городского округа «город Фокино»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 состоянию на конец отчетного периода,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                   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более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 600 000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более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 400 000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более</w:t>
            </w:r>
          </w:p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4 400 000</w:t>
            </w:r>
          </w:p>
        </w:tc>
      </w:tr>
      <w:tr>
        <w:trPr>
          <w:trHeight w:val="977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</w:t>
            </w:r>
          </w:p>
        </w:tc>
        <w:tc>
          <w:tcPr>
            <w:tcW w:w="3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вышение ставки по     </w:t>
              <w:br/>
              <w:t xml:space="preserve">привлеченным кредитам    </w:t>
              <w:br/>
              <w:t xml:space="preserve">коммерческих банков над ставкой рефинансирования </w:t>
              <w:br/>
              <w:t xml:space="preserve">Банка России, %          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более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2,0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более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2,0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более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2,0</w:t>
            </w:r>
          </w:p>
        </w:tc>
      </w:tr>
      <w:tr>
        <w:trPr>
          <w:trHeight w:val="1368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</w:t>
            </w:r>
          </w:p>
        </w:tc>
        <w:tc>
          <w:tcPr>
            <w:tcW w:w="3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ля выпадающих в результате               предоставления налоговых </w:t>
              <w:br/>
              <w:t>льгот доходов бюдже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городского округа «город Фокино»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в общем объеме налоговых и неналоговых  доходов, %               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более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2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более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2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более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2</w:t>
            </w:r>
          </w:p>
        </w:tc>
      </w:tr>
      <w:tr>
        <w:trPr>
          <w:trHeight w:val="78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. </w:t>
            </w:r>
          </w:p>
        </w:tc>
        <w:tc>
          <w:tcPr>
            <w:tcW w:w="3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оля расходов бюджета</w:t>
            </w:r>
            <w:r>
              <w:rPr>
                <w:sz w:val="20"/>
                <w:szCs w:val="20"/>
              </w:rPr>
              <w:t xml:space="preserve"> городского округа «город Фокино»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, формируемых в рамках муниципальных программ, %              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8,1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98,6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остается существенным объем муниципального внутреннего долга городского округа «город Фокино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труктура муниципального внутреннего долга городского округа «город Фокино» за последние три года приведена в </w:t>
      </w:r>
      <w:hyperlink w:anchor="Par263">
        <w:r>
          <w:rPr>
            <w:rStyle w:val="InternetLink"/>
          </w:rPr>
          <w:t>таблице 2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2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" w:name="Par263"/>
      <w:bookmarkEnd w:id="1"/>
      <w:r>
        <w:rPr/>
        <w:t>Структура муниципального внутреннего долга городского округа «город Фокино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45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83"/>
        <w:gridCol w:w="2092"/>
        <w:gridCol w:w="2092"/>
        <w:gridCol w:w="2092"/>
      </w:tblGrid>
      <w:tr>
        <w:trPr>
          <w:trHeight w:val="536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атьи муниципального внутреннего долга 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12 год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13 год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14 год </w:t>
            </w:r>
          </w:p>
        </w:tc>
      </w:tr>
      <w:tr>
        <w:trPr>
          <w:trHeight w:val="536" w:hRule="atLeast"/>
        </w:trPr>
        <w:tc>
          <w:tcPr>
            <w:tcW w:w="4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редиты кредитных организаций,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                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 400 000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 400 000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4 400 000</w:t>
            </w:r>
          </w:p>
        </w:tc>
      </w:tr>
      <w:tr>
        <w:trPr>
          <w:trHeight w:val="357" w:hRule="atLeast"/>
        </w:trPr>
        <w:tc>
          <w:tcPr>
            <w:tcW w:w="4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юджетные кредиты,    </w:t>
              <w:br/>
              <w:t xml:space="preserve">рублей           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 200 000 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4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сего, рублей    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 600 000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 400 000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 400 000</w:t>
            </w:r>
          </w:p>
        </w:tc>
      </w:tr>
      <w:tr>
        <w:trPr>
          <w:trHeight w:val="684" w:hRule="atLeast"/>
        </w:trPr>
        <w:tc>
          <w:tcPr>
            <w:tcW w:w="4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ходы на обслуживание   муниципального внутреннего долга,    </w:t>
              <w:br/>
              <w:t xml:space="preserve">рублей           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 323 646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 325 000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 350 0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) сохраняются условия для неоправданного увеличения бюджетных расходов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бюджетное планирование, не увязанное со стратегическим планирова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нная ситуация является следствием сложившейся годами практики сметного финансирования муниципальных учреждений, органов исполнительной власти вне зависимости от фактически достигнутых результатов. Попытки увязать выделяемые бюджетные ассигнования с конечными количественно измеримыми результатами деятельности, просчитать «себестоимость» осуществляемых полномочий вызывают сопротивление со стороны ведомств. Финансово-экономическое планирование результатов реализуется с недостаточной степенью обоснованности и достоверности, большая часть расходов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отивации главных распорядителей бюджетных средств к повышению качества финансово-экономического планир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менения финансовых и иных санкций за некачественное бюджетное планирование главными распорядителями бюджетных средств 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риоритеты и цели политики 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/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ратегическая цель реализации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долгосрочной сбалансированности и устойчивости бюджетной системы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оптимизации и повышения эффективности расходов  бюджета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ероприятий, направленных на сокращение муниципального внутреннего долга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балансированное управление расходами бюджета городского округа «город Фокино»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недрение современных методов и технологий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прозрачности бюджетной системы городского округа «город Фокино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ратегия социально-экономического развития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юджетная стратегия Брянской области на период до 2020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бюджетной и налоговой политики городского округа «город Фокино».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униципальной программы осуществляется в 2015 - 2017 год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униципальной программы будет осуществляться за счет средств бюджета городского округа «город Фокино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  <w:t xml:space="preserve"> </w:t>
      </w:r>
    </w:p>
    <w:tbl>
      <w:tblPr>
        <w:tblW w:w="10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1894"/>
        <w:gridCol w:w="1980"/>
        <w:gridCol w:w="1814"/>
      </w:tblGrid>
      <w:tr>
        <w:trPr>
          <w:trHeight w:val="186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г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г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г</w:t>
            </w:r>
          </w:p>
        </w:tc>
      </w:tr>
      <w:tr>
        <w:trPr>
          <w:trHeight w:val="186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86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32 7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62 700,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62 700,0</w:t>
            </w:r>
          </w:p>
        </w:tc>
      </w:tr>
      <w:tr>
        <w:trPr>
          <w:trHeight w:val="37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132 70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162 700,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162 70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2">
        <w:r>
          <w:rPr>
            <w:rStyle w:val="InternetLink"/>
          </w:rPr>
          <w:t>программы</w:t>
        </w:r>
      </w:hyperlink>
      <w:r>
        <w:rPr/>
        <w:t xml:space="preserve"> повышения эффективности бюджетных расходов городского округа «город Фокино» на период до 2018 года. 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3">
        <w:r>
          <w:rPr>
            <w:rStyle w:val="InternetLink"/>
            <w:color w:val="000000"/>
          </w:rPr>
          <w:t>Постановление</w:t>
        </w:r>
      </w:hyperlink>
      <w:r>
        <w:rPr>
          <w:color w:val="000000"/>
        </w:rPr>
        <w:t xml:space="preserve"> администрации города Фокино от 09.10.2010 года N573-П "Об утверждении плана мероприятий по снижению объема муниципального внутреннего долга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4">
        <w:r>
          <w:rPr>
            <w:rStyle w:val="InternetLink"/>
            <w:color w:val="000000"/>
          </w:rPr>
          <w:t>Постановление</w:t>
        </w:r>
      </w:hyperlink>
      <w:r>
        <w:rPr>
          <w:color w:val="000000"/>
        </w:rPr>
        <w:t xml:space="preserve"> администрации города Фокино от 09.10.2010 года N572-П "Об утверждении Порядка инициирования и принятия решений по введению новых (увеличению действующих) расходных обязательств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шение СНДГФ от 27.11.2009 №4-152 "Программа социальное и экономическое развития городского округа «город Фокино» на 2010-2014 гг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</w:rPr>
          <w:t>Постановление</w:t>
        </w:r>
      </w:hyperlink>
      <w:r>
        <w:rPr/>
        <w:t xml:space="preserve"> администрации города Фокино от 09.11.2010 года N 681-П "Об утверждении Положения о формировании и финансовом обеспечении выполнения муниципального задания муниципальными учреждениями городского округа «город Фокино»"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 xml:space="preserve">Постановление администрации город Фокино от 15.10.2013 </w:t>
      </w:r>
      <w:hyperlink r:id="rId6">
        <w:r>
          <w:rPr>
            <w:rStyle w:val="InternetLink"/>
            <w:color w:val="000000"/>
            <w:u w:val="none"/>
          </w:rPr>
          <w:t>N 730-П</w:t>
        </w:r>
      </w:hyperlink>
      <w:r>
        <w:rPr/>
        <w:t xml:space="preserve"> "Об утверждении Порядка разработки, реализации и оценки эффективности муниципальных программ городского округа «город Фокино»"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Постановление администрации город Фокино от 16.10.2013 N 736-П "Перечень муниципальных программ (подпрограмм) городского округа «город Фокино»"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</w:rPr>
          <w:t>Постановление</w:t>
        </w:r>
      </w:hyperlink>
      <w:r>
        <w:rPr/>
        <w:t xml:space="preserve"> администрации города Фокино области от 28.05.2012 года N 303-П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</w:rPr>
          <w:t>Постановление</w:t>
        </w:r>
      </w:hyperlink>
      <w:r>
        <w:rPr/>
        <w:t xml:space="preserve"> администрации города Фокино от 22.10.2012 N 610-П "Об утверждении Положения о подготовке докладов о результатах и основных направлениях деятельности главных распорядителей средств  бюджета городского округ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</w:rPr>
          <w:t>Постановление</w:t>
        </w:r>
      </w:hyperlink>
      <w:r>
        <w:rPr/>
        <w:t xml:space="preserve"> администрации области от 17 ноября 2010 года N 1161 "Об утверждении Порядка определения приоритетных направлений софинансирования расходных обязательств муниципальных образований на очередной финансовый год и на плановый период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униципальная программа состоит из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28">
        <w:r>
          <w:rPr>
            <w:rStyle w:val="InternetLink"/>
          </w:rPr>
          <w:t>«Управление в сфере муниципальных финансов</w:t>
        </w:r>
      </w:hyperlink>
      <w:r>
        <w:rPr/>
        <w:t>» (2015 - 2017 год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21">
        <w:r>
          <w:rPr>
            <w:rStyle w:val="InternetLink"/>
          </w:rPr>
          <w:t>Прогноз</w:t>
        </w:r>
      </w:hyperlink>
      <w:r>
        <w:rPr/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3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2" w:name="Par421"/>
      <w:bookmarkEnd w:id="2"/>
      <w:r>
        <w:rPr/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5400"/>
        <w:gridCol w:w="1440"/>
        <w:gridCol w:w="1440"/>
        <w:gridCol w:w="1260"/>
      </w:tblGrid>
      <w:tr>
        <w:trPr>
          <w:trHeight w:val="2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показателей       </w:t>
              <w:br/>
              <w:t xml:space="preserve">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15 год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16 год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17 год   </w:t>
            </w:r>
          </w:p>
        </w:tc>
      </w:tr>
      <w:tr>
        <w:trPr>
          <w:trHeight w:val="6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ъем муниципального внутреннего долга </w:t>
            </w:r>
            <w:r>
              <w:rPr>
                <w:sz w:val="20"/>
                <w:szCs w:val="20"/>
              </w:rPr>
              <w:t xml:space="preserve">городского округа «город Фокино»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 состоянию на конец отчетного периода, рублей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ConsPlusCel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6 400 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ConsPlusCel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6 400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ConsPlusCel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 400 000</w:t>
            </w:r>
          </w:p>
        </w:tc>
      </w:tr>
      <w:tr>
        <w:trPr>
          <w:trHeight w:val="6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вышение ставки по привлеченным кредитам коммерческих банков над ставкой рефинансирования Банка России, %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0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ля выпадающих в результате               </w:t>
              <w:br/>
              <w:t xml:space="preserve">предоставления налоговых </w:t>
              <w:br/>
              <w:t>льгот доходов бюдже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городского округа «город Фокино»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в общем объеме налоговых и неналоговых доходов, %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6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оля расходов бюджета</w:t>
            </w:r>
            <w:r>
              <w:rPr>
                <w:sz w:val="20"/>
                <w:szCs w:val="20"/>
              </w:rPr>
              <w:t xml:space="preserve"> городского округа «город Фокино»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, формируемых в рамках муниципальных программ, %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,3%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,0%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,0%   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5920" w:type="dxa"/>
        <w:jc w:val="left"/>
        <w:tblInd w:w="44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315" w:hRule="atLeast"/>
        </w:trPr>
        <w:tc>
          <w:tcPr>
            <w:tcW w:w="5920" w:type="dxa"/>
            <w:tcBorders/>
            <w:vAlign w:val="bottom"/>
          </w:tcPr>
          <w:p>
            <w:pPr>
              <w:pStyle w:val="Normal"/>
              <w:rPr/>
            </w:pPr>
            <w:bookmarkStart w:id="3" w:name="Par528"/>
            <w:bookmarkEnd w:id="3"/>
            <w:r>
              <w:rPr/>
              <w:t>Приложение 1</w:t>
            </w:r>
          </w:p>
        </w:tc>
      </w:tr>
      <w:tr>
        <w:trPr>
          <w:trHeight w:val="315" w:hRule="atLeast"/>
        </w:trPr>
        <w:tc>
          <w:tcPr>
            <w:tcW w:w="59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муниципальной программе </w:t>
            </w:r>
          </w:p>
        </w:tc>
      </w:tr>
      <w:tr>
        <w:trPr>
          <w:trHeight w:val="315" w:hRule="atLeast"/>
        </w:trPr>
        <w:tc>
          <w:tcPr>
            <w:tcW w:w="59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"Управление муниципальными финансами городского округа "город Фокино"" (2015 - 2017 годы)</w:t>
            </w:r>
          </w:p>
        </w:tc>
      </w:tr>
      <w:tr>
        <w:trPr>
          <w:trHeight w:val="315" w:hRule="atLeast"/>
        </w:trPr>
        <w:tc>
          <w:tcPr>
            <w:tcW w:w="59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>подпрограммы «Управление в сфере муниципальных финансов»</w:t>
      </w:r>
    </w:p>
    <w:p>
      <w:pPr>
        <w:pStyle w:val="Normal"/>
        <w:widowControl w:val="false"/>
        <w:autoSpaceDE w:val="false"/>
        <w:jc w:val="center"/>
        <w:rPr/>
      </w:pPr>
      <w:r>
        <w:rPr/>
        <w:t>(2015 - 2017 годы)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«Управление муниципальными финансами городского округа «город Фокино» </w:t>
      </w:r>
    </w:p>
    <w:p>
      <w:pPr>
        <w:pStyle w:val="Normal"/>
        <w:widowControl w:val="false"/>
        <w:autoSpaceDE w:val="false"/>
        <w:jc w:val="center"/>
        <w:rPr/>
      </w:pPr>
      <w:r>
        <w:rPr/>
        <w:t>(2015 - 2017 годы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Наименование под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Управление в сфере муниципальных финансов» (2015 - 2017 год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ветственный исполнитель под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инансовое управление администрации города Фокино.</w:t>
      </w:r>
    </w:p>
    <w:p>
      <w:pPr>
        <w:pStyle w:val="Normal"/>
        <w:widowControl w:val="false"/>
        <w:autoSpaceDE w:val="false"/>
        <w:jc w:val="center"/>
        <w:rPr/>
      </w:pPr>
      <w:r>
        <w:rPr/>
        <w:t>Соисполнители под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сутствуют.</w:t>
      </w:r>
    </w:p>
    <w:p>
      <w:pPr>
        <w:pStyle w:val="Normal"/>
        <w:widowControl w:val="false"/>
        <w:autoSpaceDE w:val="false"/>
        <w:jc w:val="center"/>
        <w:rPr/>
      </w:pPr>
      <w:r>
        <w:rPr/>
        <w:t>Основных мероприятий под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служивание муниципальное внутреннего долга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териально-техническое и финансовое обеспечение деятельности финансового управления администрации города Фоки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Цель под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долгосрочной сбалансированности и устойчивости бюджетной системы городского округа «город Фокино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оптимизации и повышения эффективности расходов бюджета городского округа «город Фокино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Задачи под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ероприятий, направленных на сокращение муниципального внутреннего долга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балансированное управление расходами бюджета городского округа «город Фокино»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прозрачности бюджетной системы городского округа «город Фокино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Этапы и сроки реализации под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5 - 2017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бъемы бюджетных ассигнований на реализацию под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0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1894"/>
        <w:gridCol w:w="1980"/>
        <w:gridCol w:w="1814"/>
      </w:tblGrid>
      <w:tr>
        <w:trPr>
          <w:trHeight w:val="186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г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г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г</w:t>
            </w:r>
          </w:p>
        </w:tc>
      </w:tr>
      <w:tr>
        <w:trPr>
          <w:trHeight w:val="186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86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32 7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62 700,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62 700,0</w:t>
            </w:r>
          </w:p>
        </w:tc>
      </w:tr>
      <w:tr>
        <w:trPr>
          <w:trHeight w:val="37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132 70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162 700,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162 70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жидаемые результаты реализации под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5400"/>
        <w:gridCol w:w="1440"/>
        <w:gridCol w:w="1440"/>
        <w:gridCol w:w="1260"/>
      </w:tblGrid>
      <w:tr>
        <w:trPr>
          <w:trHeight w:val="2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показателей       </w:t>
              <w:br/>
              <w:t xml:space="preserve">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15 год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16 год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17 год   </w:t>
            </w:r>
          </w:p>
        </w:tc>
      </w:tr>
      <w:tr>
        <w:trPr>
          <w:trHeight w:val="6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ъем муниципального внутреннего долга </w:t>
            </w:r>
            <w:r>
              <w:rPr>
                <w:sz w:val="20"/>
                <w:szCs w:val="20"/>
              </w:rPr>
              <w:t xml:space="preserve">городского округа «город Фокино»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 состоянию на конец отчетного периода, рублей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ConsPlusCel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6 400 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ConsPlusCel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6 400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ConsPlusCel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 400 000</w:t>
            </w:r>
          </w:p>
        </w:tc>
      </w:tr>
      <w:tr>
        <w:trPr>
          <w:trHeight w:val="6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вышение ставки по привлеченным кредитам коммерческих банков над ставкой рефинансирования Банка России, %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0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ля выпадающих в результате               </w:t>
              <w:br/>
              <w:t xml:space="preserve">предоставления налоговых </w:t>
              <w:br/>
              <w:t>льгот доходов бюдже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городского округа «город Фокино»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в общем объеме налоговых и неналоговых доходов, %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6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оля расходов бюджета</w:t>
            </w:r>
            <w:r>
              <w:rPr>
                <w:sz w:val="20"/>
                <w:szCs w:val="20"/>
              </w:rPr>
              <w:t xml:space="preserve"> городского округа «город Фокино»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, формируемых в рамках муниципальных программ, %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,3%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,0%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,0%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программа «Управление в сфере муниципальных финансов» (2015 - 2017 годы) направлена на обеспечение выполнения функций и полномочий финансового управления администрации города Фокино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сбалансированности и устойчивости финансовой системы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центрацию финансовых ресурсов на приоритетных направлениях социально-экономического развития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уществление нормативно-правового регулирования в сфере компетенции финансового управления администрации города Фокин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единого методологического подхода к ведению финансового, бюджетного учета и отчетности на территории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уществление в пределах компетенции финансового управления администрации города Фокино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амках расходов на материально-техническое и финансовое обеспечение деятельности финансового управления администрации города Фокино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ормирование проектов решений о бюджете городского округа «город Фокино», о внесении изменений в бюджет городского округа «город Фокино»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работка основных направлений бюджетной и налоговой политики городского округа «город Фокино»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я исполнения бюджета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уществление муниципальных внутренних заимствований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правление муниципальным долгом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сбора, анализа и представления в област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смотрение проектов муниципальных 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работка мероприятий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едение муниципальной долговой книги городского округа «город Фокино»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ставление бюджетной отчетности по бюджету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ормирование отчетности об исполнении бюджета городского округа «город Фокино» и представление ее для утверждения администрацией города Фокино и дальнейшего направления в Совет народных депутатов города Фокино  и Контрольно-счетную палату города Фокин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дача генеральных разрешений на открытие лицевых счетов в органах Федерального казначейства для учета средств от предпринимательской и иной приносящей доход деятельности (дополнений к разрешениям) для главных распорядителей средств бюджета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уществление финансового контроля за операциями с бюджетными средствами получателей средств бюджета городского округа «город Фокино», средствами главных администраторов и администраторов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я и подготовка комиссий по вопросам, входящим в компетенцию финансового 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едение реестра расходных обязательств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едение реестра главных распорядителей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вершенствование финансового планир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ониторинг и урегулирование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674">
        <w:r>
          <w:rPr>
            <w:rStyle w:val="InternetLink"/>
          </w:rPr>
          <w:t>Прогноз</w:t>
        </w:r>
      </w:hyperlink>
      <w:r>
        <w:rPr/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Таблица 4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4" w:name="Par674"/>
      <w:bookmarkEnd w:id="4"/>
      <w:r>
        <w:rPr/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5400"/>
        <w:gridCol w:w="1440"/>
        <w:gridCol w:w="1440"/>
        <w:gridCol w:w="1260"/>
      </w:tblGrid>
      <w:tr>
        <w:trPr>
          <w:trHeight w:val="2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показателей       </w:t>
              <w:br/>
              <w:t xml:space="preserve">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15 год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16 год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17 год   </w:t>
            </w:r>
          </w:p>
        </w:tc>
      </w:tr>
      <w:tr>
        <w:trPr>
          <w:trHeight w:val="6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ъем муниципального внутреннего долга </w:t>
            </w:r>
            <w:r>
              <w:rPr>
                <w:sz w:val="20"/>
                <w:szCs w:val="20"/>
              </w:rPr>
              <w:t xml:space="preserve">городского округа «город Фокино»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 состоянию на конец отчетного периода, рублей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ConsPlusCel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6 400 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ConsPlusCel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6 400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ConsPlusCel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 400 000</w:t>
            </w:r>
          </w:p>
        </w:tc>
      </w:tr>
      <w:tr>
        <w:trPr>
          <w:trHeight w:val="6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вышение ставки по привлеченным кредитам коммерческих банков над ставкой рефинансирования Банка России, %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0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ля выпадающих в результате               </w:t>
              <w:br/>
              <w:t xml:space="preserve">предоставления налоговых </w:t>
              <w:br/>
              <w:t>льгот доходов бюдже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городского округа «город Фокино»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в общем объеме налоговых и неналоговых доходов, %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6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оля расходов бюджета</w:t>
            </w:r>
            <w:r>
              <w:rPr>
                <w:sz w:val="20"/>
                <w:szCs w:val="20"/>
              </w:rPr>
              <w:t xml:space="preserve"> городского округа «город Фокино»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, формируемых в рамках муниципальных программ, %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,3%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,0%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,0%   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вышение ставки по привлеченным кредитам коммерческих банков над ставкой рефинансирования Банка России определяется следующим образ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lang w:val="en-US"/>
        </w:rPr>
        <w:t>n</w:t>
      </w:r>
    </w:p>
    <w:p>
      <w:pPr>
        <w:pStyle w:val="ConsPlusNonformat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SUM (I  - I  )</w:t>
      </w:r>
    </w:p>
    <w:p>
      <w:pPr>
        <w:pStyle w:val="ConsPlusNonformat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i=1  i    ir</w:t>
      </w:r>
    </w:p>
    <w:p>
      <w:pPr>
        <w:pStyle w:val="ConsPlusNonformat"/>
        <w:rPr/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 xml:space="preserve">B  = -----------------, </w:t>
      </w:r>
      <w:r>
        <w:rPr/>
        <w:t>где</w:t>
      </w:r>
      <w:r>
        <w:rPr>
          <w:lang w:val="en-US"/>
        </w:rPr>
        <w:t>:</w:t>
      </w:r>
    </w:p>
    <w:p>
      <w:pPr>
        <w:pStyle w:val="ConsPlusNonformat"/>
        <w:rPr/>
      </w:pPr>
      <w:r>
        <w:rPr>
          <w:rFonts w:eastAsia="Courier New"/>
          <w:lang w:val="en-US"/>
        </w:rPr>
        <w:t xml:space="preserve">                                  </w:t>
      </w:r>
      <w:r>
        <w:rPr/>
        <w:t>p           n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</w:rPr>
        <w:t>B  - превышение ставки по привлеченным кредитам коммерческих банков над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вкой рефинансирования Банка России, %;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  - ставка по привлеченному i-му кредиту коммерческого банка, %;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   - ставка рефинансирования Банка России, действовавшая   на   момент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r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лечения i-го кредита коммерческого банка, %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n - количество привлеченных за отчетный период кредитов коммерческих банков, единиц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формация о привлеченных кредитных ресурсах ежеквартально подлежит опубликованию на официальном сайте городского округа «город Фокино» в составе выписок из муниципальной долговой кни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ля выпадающих в результате предоставления налоговых льгот доходов бюджета в общем объеме налоговых и неналоговых доходов определяется следующим образ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L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R  = ---- x 100%, гд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v    T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n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R  - доля выпадающих в результате  предоставления    налоговых    льгот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v</w:t>
      </w:r>
    </w:p>
    <w:p>
      <w:pPr>
        <w:pStyle w:val="ConsPlusNonformat"/>
        <w:rPr/>
      </w:pPr>
      <w:r>
        <w:rPr/>
        <w:t>доходов бюджета в общем объеме налоговых и неналоговых  доходов,</w:t>
      </w:r>
    </w:p>
    <w:p>
      <w:pPr>
        <w:pStyle w:val="ConsPlusNonformat"/>
        <w:rPr/>
      </w:pPr>
      <w:r>
        <w:rPr/>
        <w:t>%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L - объем выпадающих доходов   бюджета    в    результате</w:t>
      </w:r>
    </w:p>
    <w:p>
      <w:pPr>
        <w:pStyle w:val="ConsPlusNonformat"/>
        <w:rPr/>
      </w:pPr>
      <w:r>
        <w:rPr/>
        <w:t>предоставления в отчетном периоде налоговых льгот, тыс. рублей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T  - фактическое поступление налоговых и неналоговых доходов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n</w:t>
      </w:r>
    </w:p>
    <w:p>
      <w:pPr>
        <w:pStyle w:val="ConsPlusNonformat"/>
        <w:rPr/>
      </w:pPr>
      <w:r>
        <w:rPr/>
        <w:t>бюджета за отчетный период, тыс.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формация о выпадающих в результате предоставления налоговых льгот доходах бюджета публикуется на официальном сай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актическое поступление налоговых и неналоговых доходов содержится в составе отчета об исполнении бюджета городского округа «город Фокино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>
          <w:lang w:val="en-US"/>
        </w:rPr>
        <w:t>If - Ip</w:t>
      </w:r>
    </w:p>
    <w:p>
      <w:pPr>
        <w:pStyle w:val="ConsPlusNonformat"/>
        <w:rPr/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 xml:space="preserve">Od = --------- x 100%, </w:t>
      </w:r>
      <w:r>
        <w:rPr/>
        <w:t>где</w:t>
      </w:r>
      <w:r>
        <w:rPr>
          <w:lang w:val="en-US"/>
        </w:rPr>
        <w:t>:</w:t>
      </w:r>
    </w:p>
    <w:p>
      <w:pPr>
        <w:pStyle w:val="ConsPlusNonformat"/>
        <w:rPr/>
      </w:pPr>
      <w:r>
        <w:rPr>
          <w:rFonts w:eastAsia="Courier New"/>
          <w:lang w:val="en-US"/>
        </w:rPr>
        <w:t xml:space="preserve">                                        </w:t>
      </w:r>
      <w:r>
        <w:rPr/>
        <w:t>Ip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d -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- исполнение бюджета по налоговым и неналоговым доходам за отчетный период;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p - первоначально запланированный на отчетный период объем налоговых и неналоговых доходов, тыс. рубле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актическое поступление налоговых и неналоговых доходов содержится в составе отчета об исполнении бюджета городского округа «город Фокино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  <w:t xml:space="preserve">Первоначально запланированный объем поступлений налоговых и неналоговых доходов в бюджет содержится в первоначальной редакции решения  о бюджете городского округа «город Фокино»  на очередной финансовый год и плановый период, опубликованной на официальном сайте </w:t>
      </w:r>
      <w:bookmarkStart w:id="5" w:name="Par792"/>
      <w:bookmarkEnd w:id="5"/>
      <w:r>
        <w:rPr/>
        <w:t xml:space="preserve">городского округа «город Фокино»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ля расходов бюджета городского округа «город Фокино», формируемых в рамках муниципальных программ, определяется следующим образ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V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ep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R  = ---- x 100%, гд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p   V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e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R  - доля расходов    бюджета,    формируемых    в    рамках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P - муниципальных программ, %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V   - объем расходов бюджета, исполнение    которого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ep</w:t>
      </w:r>
    </w:p>
    <w:p>
      <w:pPr>
        <w:pStyle w:val="ConsPlusNonformat"/>
        <w:rPr/>
      </w:pPr>
      <w:r>
        <w:rPr/>
        <w:t>осуществлялось в рамках муниципальных программ, тыс. рублей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V  - исполнение бюджета по расходам за отчетный период, тыс.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e</w:t>
      </w:r>
    </w:p>
    <w:p>
      <w:pPr>
        <w:pStyle w:val="ConsPlusNonformat"/>
        <w:rPr/>
      </w:pPr>
      <w:r>
        <w:rPr/>
        <w:t>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определении доли информации о системе управления муниципальными финансами городского округа «город Фокино», публикация которой осуществляется в сети Интернет на официальном сайте, принимается следующий состав информации, подлежащей публикации, а также сроки обеспечения публик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в течение периода реализации муниципальной програм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формация о результатах оценки потерь бюджета по причине предоставления налоговых льгот, а также эффективности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ы мониторинга просроченной кредиторской задолженности в разрезе муниципальных учреж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клад о результатах финансового управления за отчетный финансовый год и об основных направлениях деятельности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лановый и уточненный реестры расходных обязательств городского округа «город Фокино»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екты решения о бюджете на очередной финансовый год и плановый период, о внесении изменений в решение о бюджете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веты на обращения граждан по вопросам деятельности 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бюджетной и налоговой политики городского округа «город Фокино»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одная бюджетная роспись бюджета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четы об исполнении консолидированного бюджета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вартальные отчеты об исполнении бюджета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ект решения (решение) об исполнении бюджета городского округа «город Фокино»;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  <w:t>выписки из муниципальной долговой книги городского округа «город Фокино», информация о структуре муниципального внутреннего долга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ормативные правовые акты администрации, приказы финансового управления по вопросам деятельности 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Муниципальные программы городского округа «город Фокино», нормативные правовые акты о внесении изменений в муниципальные программы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униципальные задания на оказание муниципальных услуг муниципальными учреждениями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четы о выполнении муниципальных заданий муниципальными учреждениями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ланы финансово-хозяйственной деятельности муниципальных бюджетных и автономных учреж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ни муниципальных услуг, оказываемых муниципальными учреждениями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клады о результатах и основных направлениях деятельности органов исполнительной власти городского округа «город Фокино»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  <w:bookmarkStart w:id="6" w:name="Par1033"/>
      <w:bookmarkStart w:id="7" w:name="Par1033"/>
      <w:bookmarkEnd w:id="7"/>
    </w:p>
    <w:sectPr>
      <w:type w:val="nextPage"/>
      <w:pgSz w:w="11906" w:h="16838"/>
      <w:pgMar w:left="1134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07F0BB880E828FF665F395EC7D0BE5FA7C1181B1C14A64B7D534D1BE7724CB2CC688B60192EF4FC25A06Z5U2H" TargetMode="External"/><Relationship Id="rId3" Type="http://schemas.openxmlformats.org/officeDocument/2006/relationships/hyperlink" Target="consultantplus://offline/ref=4B07F0BB880E828FF665F395EC7D0BE5FA7C1181B1C34F6CB7D534D1BE7724CB2CC688B60192EF4FC25804Z5U3H" TargetMode="External"/><Relationship Id="rId4" Type="http://schemas.openxmlformats.org/officeDocument/2006/relationships/hyperlink" Target="consultantplus://offline/ref=4B07F0BB880E828FF665F395EC7D0BE5FA7C1181B1C34F6CB7D534D1BE7724CB2CC688B60192EF4FC25804Z5U3H" TargetMode="External"/><Relationship Id="rId5" Type="http://schemas.openxmlformats.org/officeDocument/2006/relationships/hyperlink" Target="consultantplus://offline/ref=4B07F0BB880E828FF665F395EC7D0BE5FA7C1181B1C34F6CB7D534D1BE7724CB2CC688B60192EF4FC25804Z5U3H" TargetMode="External"/><Relationship Id="rId6" Type="http://schemas.openxmlformats.org/officeDocument/2006/relationships/hyperlink" Target="consultantplus://offline/ref=334701471D10ACD02A37A95A30EB906F56F5FAC9DB5E60D6C4E98C150D365BC0B3DF5E3E961C3B68A05739n1J8M" TargetMode="External"/><Relationship Id="rId7" Type="http://schemas.openxmlformats.org/officeDocument/2006/relationships/hyperlink" Target="consultantplus://offline/ref=4B07F0BB880E828FF665F395EC7D0BE5FA7C1181B1C7406BB4D534D1BE7724CB2CC688B60192EF4FC25A06Z5U3H" TargetMode="External"/><Relationship Id="rId8" Type="http://schemas.openxmlformats.org/officeDocument/2006/relationships/hyperlink" Target="consultantplus://offline/ref=4B07F0BB880E828FF665F395EC7D0BE5FA7C1181B1C0406DB3D534D1BE7724CB2CC688B60192EF4FC25A06Z5U0H" TargetMode="External"/><Relationship Id="rId9" Type="http://schemas.openxmlformats.org/officeDocument/2006/relationships/hyperlink" Target="consultantplus://offline/ref=4B07F0BB880E828FF665F395EC7D0BE5FA7C1181B1C54E68B0D534D1BE7724CB2CC688B60192EF4FC25A07Z5UAH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4:20:00Z</dcterms:created>
  <dc:creator>Q</dc:creator>
  <dc:description/>
  <cp:keywords/>
  <dc:language>en-US</dc:language>
  <cp:lastModifiedBy>User</cp:lastModifiedBy>
  <cp:lastPrinted>2014-11-13T15:50:00Z</cp:lastPrinted>
  <dcterms:modified xsi:type="dcterms:W3CDTF">2014-11-14T07:14:00Z</dcterms:modified>
  <cp:revision>160</cp:revision>
  <dc:subject/>
  <dc:title>АДМИНИСТРАЦИЯ БРЯН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36</vt:lpwstr>
  </property>
</Properties>
</file>