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ab/>
        <w:tab/>
        <w:tab/>
        <w:tab/>
      </w:r>
      <w:r>
        <w:rPr>
          <w:b/>
        </w:rPr>
        <w:t xml:space="preserve">                                                      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города Фокино  «О бюджете город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округа  «город Фокино» на 2015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и на плановый период 2016-2017г.»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от    12.12. 2014г. № 5 -322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городского округа «город Фокино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126"/>
        <w:gridCol w:w="6241"/>
      </w:tblGrid>
      <w:tr>
        <w:trPr>
          <w:trHeight w:val="480" w:hRule="atLeast"/>
        </w:trPr>
        <w:tc>
          <w:tcPr>
            <w:tcW w:w="3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right="-104" w:hanging="29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РФ</w:t>
            </w:r>
          </w:p>
        </w:tc>
        <w:tc>
          <w:tcPr>
            <w:tcW w:w="6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до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6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 города Фокино</w:t>
            </w:r>
          </w:p>
        </w:tc>
      </w:tr>
      <w:tr>
        <w:trPr>
          <w:trHeight w:val="219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30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 0715001 1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 0715001 4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0 04 0000 4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305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ab/>
              <w:t>Администрация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0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 17 05040 04 000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неналоговые   доходы   бюджетов  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безвозмездные   поступления   в  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уровня бюджетной обеспеченности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04 0000 15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51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 02 02077 04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202216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09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сидии бюджетам городских  округов  на  модернизацию  региональных систем общего образования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5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0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Субвенции бюджетам городских округов  на  выполнение    передаваемых  полномочий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41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999 04 0000 151  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  межбюджетные      трансферты,  передаваемые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7 0405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41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8 04000 04 0000 18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я   из   бюджетов   городских округов (в  бюджеты  городских  округов)  для  осуществления   возврата   (зачета) излишне    уплаченных    или     излишне взысканных сумм налогов, сборов  и  иных платежей,  а  также  сумм  процентов  за несвоевременное   осуществление   такого возврата  и  процентов,  начисленных  на излишне взысканные суммы.</w:t>
            </w:r>
          </w:p>
        </w:tc>
      </w:tr>
      <w:tr>
        <w:trPr>
          <w:trHeight w:val="79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*) 002 - Администрация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3 – Финансовое управление администрации города Фокин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5-</w:t>
      </w:r>
      <w:r>
        <w:rPr/>
        <w:t>Комитет по управлению муниципальным имуществом  города Фокино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5:00Z</dcterms:created>
  <dc:creator>kirikova</dc:creator>
  <dc:description/>
  <cp:keywords/>
  <dc:language>en-US</dc:language>
  <cp:lastModifiedBy>user</cp:lastModifiedBy>
  <cp:lastPrinted>2013-01-25T12:22:00Z</cp:lastPrinted>
  <dcterms:modified xsi:type="dcterms:W3CDTF">2014-12-15T12:52:00Z</dcterms:modified>
  <cp:revision>241</cp:revision>
  <dc:subject/>
  <dc:title/>
</cp:coreProperties>
</file>