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ГОРОДА ФОКИНО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НДГФ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.12.2019г.</w:t>
      </w:r>
      <w:r>
        <w:rPr>
          <w:rFonts w:cs="Times New Roman" w:ascii="Times New Roman" w:hAnsi="Times New Roman"/>
          <w:sz w:val="24"/>
          <w:szCs w:val="24"/>
        </w:rPr>
        <w:t xml:space="preserve">            №  </w:t>
      </w:r>
      <w:r>
        <w:rPr>
          <w:rFonts w:cs="Times New Roman" w:ascii="Times New Roman" w:hAnsi="Times New Roman"/>
          <w:color w:val="000000"/>
          <w:sz w:val="24"/>
          <w:szCs w:val="24"/>
        </w:rPr>
        <w:t>6-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город Фокино Брянской области </w:t>
      </w:r>
    </w:p>
    <w:p>
      <w:pPr>
        <w:pStyle w:val="Normal"/>
        <w:spacing w:lineRule="auto" w:line="276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2020 год и на плановый период 2021 и 2022 годов.  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/>
        <w:ind w:right="112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городского округа город Фокино Брянской области, заключением  Контрольно - счетной палаты города Фокино, на основании Решения  СНДГФ от 28.02.2014г. № 5-146 «О порядке рассмотрения и утверждения проекта бюджета муниципального образования «городской округ «город Фокино» и о порядке осуществления внешней проверки, представления, рассмотрения и утверждения годового отчета об исполнении бюджета муниципального образования «городской округ  «город Фокино»,</w:t>
      </w:r>
    </w:p>
    <w:p>
      <w:pPr>
        <w:pStyle w:val="Normal"/>
        <w:spacing w:lineRule="auto" w:line="276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города Фокино</w:t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бюджета городского округа город Фокино Брянской области  (далее - местный бюджет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250 280 450,27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90 964 318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 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50 280 450,27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ум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 500 000,00 рублей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right="11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</w:p>
    <w:p>
      <w:pPr>
        <w:pStyle w:val="Normal"/>
        <w:spacing w:lineRule="auto" w:line="276"/>
        <w:ind w:right="11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43 021  992,6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бл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93 611 977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43 110 031,46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97 670 856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243 021  992,63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я, в том числе условно утвержденные расходы в сумме 3 023 599,94 рубля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43 110 031,46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>, в том числе условно утвержденные расходы в сумме 6 164 500,00 рубля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на 1 января 2022 года в сумме                    19 5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и на 1 января  2023 года в сумме  19 5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прогнозируемые доходы местного бюджета на 2020 год </w:t>
      </w: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1 и 2022 годов согласно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Утвердить  нормативы  распределения доходов на 2020 год и на плановый период 2021 и 2022 годов  согласно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Утвердить  перечень главных администраторов доходов местного бюджета согласно    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6.Установить перечень главных администраторов доходов местного бюджета – органов государственной  власти Российской Федерации согласно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7. Установить перечень главных администраторов источников финансирования дефицита местного бюджета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8. Утвердить ведомственную структуру расходов местного бюджета на 2020 год и на плановый период 2021 и 2022 годов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9. Утверд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0. Утверд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расходов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на 2020 год и на плановый период 2021 и 2022 годов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1. Утвердить распределение расходов местного бюджета, направляемых на государственную поддержку семьи и детей, на 2020 год и на плановый период 2021 и 2022 годов согласно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9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</w:t>
        <w:tab/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ести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финанс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о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и обла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4 241 293,78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я, на 2021 год в сумм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 885 010,80 рубля, на 2022 год в сумме 5 234 874,68  рубл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           14 406 197,85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на 2021 год в сумме </w:t>
      </w: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bCs/>
          <w:sz w:val="24"/>
          <w:szCs w:val="24"/>
        </w:rPr>
        <w:t>8 651 907,5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рублей, на 2022 год в сумме </w:t>
      </w:r>
      <w:r>
        <w:rPr>
          <w:rFonts w:cs="Times New Roman" w:ascii="Times New Roman" w:hAnsi="Times New Roman"/>
          <w:bCs/>
          <w:sz w:val="24"/>
          <w:szCs w:val="24"/>
        </w:rPr>
        <w:t>9 935 579,5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 Утвердить объем межбюджетных трансфертов, получаемых из других бюджетов бюджетной системы Российской Федерации на 2020 год в сумме 159 316 132,2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ублей, на 2021 год в сумме </w:t>
      </w:r>
      <w:r>
        <w:rPr>
          <w:rFonts w:cs="Times New Roman" w:ascii="Times New Roman" w:hAnsi="Times New Roman"/>
          <w:bCs/>
          <w:sz w:val="24"/>
          <w:szCs w:val="24"/>
        </w:rPr>
        <w:t>149 410 015,6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, на 2022 год в сумм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45 439 175,4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6. Установить размер резервного фонда администрации города Фокино на 2020 год в сумме </w:t>
      </w:r>
      <w:bookmarkStart w:id="3" w:name="OLE_LINK6"/>
      <w:bookmarkStart w:id="4" w:name="OLE_LINK5"/>
      <w:bookmarkStart w:id="5" w:name="OLE_LINK4"/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410 000,00 рублей,  на 2021 год в сумме 200 000,00  рублей, на 2022 год в сумме 100 000,00 рублей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 Установить, в соответствии с пунктом 8 статьи 217 Бюджетного кодекса Российской Федерации,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предусмотренных к предоставлению 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обла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естному бюджету, и безвозмездных поступлений от физических и юридических лиц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(возврат при отсутствии потребности)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субсидии, субвенции, иного межбюджетного трансферта, имеющего целевое назначение, на суммы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местном бюджете, по основаниям, установленным </w:t>
      </w:r>
      <w:hyperlink r:id="rId3">
        <w:bookmarkStart w:id="6" w:name="OLE_LINK8"/>
        <w:bookmarkStart w:id="7" w:name="OLE_LINK7"/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  <w:bookmarkEnd w:id="6"/>
      <w:bookmarkEnd w:id="7"/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10 процентов;</w:t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но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местного бюджета, в соответствии с пунктами 16 и 19 Правил формирования, предоставления и распределения субсидий из областного бюджета бюджетам муниципальных образований, утвержденных постановлением Правительства Брянской области о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3 июля 2018 г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362-п «Об утверждении правил формирования, предоставления и распределения субсидий из областного бюджета бюджетам муниципальных образований Брянской области»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8. Установить, что остатки средств мест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местным бюджетом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мест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 Установить, что руководители исполнительных органов местного самоуправления, муниципальных учреждений не вправе принимать в 2020 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муниципаль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7 Федерального закона от 27.07.2004 года № 79-ФЗ «О государственной гражданской службе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статьи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Брянской области от 16.06.2005  № 46-З «О государственной гражданской службе Брянской области» увеличить (проиндексировать) </w:t>
      </w:r>
      <w:bookmarkStart w:id="8" w:name="OLE_LINK19"/>
      <w:bookmarkStart w:id="9" w:name="OLE_LINK18"/>
      <w:r>
        <w:rPr>
          <w:rFonts w:cs="Times New Roman" w:ascii="Times New Roman" w:hAnsi="Times New Roman"/>
          <w:sz w:val="24"/>
          <w:szCs w:val="24"/>
        </w:rPr>
        <w:t xml:space="preserve">в 1,038 раза с 1 октября 2020 года размеры месячных окладов </w:t>
      </w:r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муниципальных служащих городского округа город Фокино Брянской области  в соответствии с замещаемыми ими должностями муниципальной службы городского округа город Фокино Брянской област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 Утвердить объем и структуру источников внутреннего  финансирования дефицита местного  бюджета на 2020 год и на плановый период 2021 и 2022 годов согласно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 приложению 1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2. Утвердить предельный объем муниципального внутреннего долга местного бюджета на 2020 год в сумме 19 500 000,00 рублей, на 2021 год в сумме 19 500 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и на 2022 год в сумме 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 500 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3. Утвердить программу муниципальных внутренних заимствований на 2020 год и на плановый период 2021 и 2022 годов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1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местного бюджета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арант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  <w:r>
        <w:rPr>
          <w:rFonts w:cs="Times New Roman" w:ascii="Times New Roman" w:hAnsi="Times New Roman"/>
          <w:sz w:val="24"/>
          <w:szCs w:val="24"/>
        </w:rPr>
        <w:t xml:space="preserve"> Брянской област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ю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5.Установить </w:t>
      </w:r>
      <w:r>
        <w:rPr>
          <w:rFonts w:cs="Times New Roman" w:ascii="Times New Roman" w:hAnsi="Times New Roman"/>
          <w:sz w:val="24"/>
          <w:szCs w:val="24"/>
        </w:rPr>
        <w:t>моратор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ий</w:t>
      </w:r>
      <w:r>
        <w:rPr>
          <w:rFonts w:cs="Times New Roman" w:ascii="Times New Roman" w:hAnsi="Times New Roman"/>
          <w:sz w:val="24"/>
          <w:szCs w:val="24"/>
        </w:rPr>
        <w:t xml:space="preserve">  местного бюджета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6.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cs="Times New Roman" w:ascii="Times New Roman" w:hAnsi="Times New Roman"/>
          <w:sz w:val="24"/>
          <w:szCs w:val="24"/>
        </w:rPr>
        <w:t xml:space="preserve"> Фокино </w:t>
      </w:r>
      <w:r>
        <w:rPr>
          <w:rFonts w:cs="Times New Roman" w:ascii="Times New Roman" w:hAnsi="Times New Roman"/>
          <w:sz w:val="24"/>
          <w:szCs w:val="24"/>
        </w:rPr>
        <w:t>ежекварталь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четную</w:t>
      </w:r>
      <w:r>
        <w:rPr>
          <w:rFonts w:cs="Times New Roman" w:ascii="Times New Roman" w:hAnsi="Times New Roman"/>
          <w:sz w:val="24"/>
          <w:szCs w:val="24"/>
        </w:rPr>
        <w:t xml:space="preserve"> палату города Фокино </w:t>
      </w:r>
      <w:r>
        <w:rPr>
          <w:rFonts w:cs="Times New Roman" w:ascii="Times New Roman" w:hAnsi="Times New Roman"/>
          <w:sz w:val="24"/>
          <w:szCs w:val="24"/>
        </w:rPr>
        <w:t>утвержд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и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о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меняе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уп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7.Опубликовать Решение в муниципальной газете «Фокинский вестник».</w:t>
      </w:r>
    </w:p>
    <w:p>
      <w:pPr>
        <w:pStyle w:val="TextBodyIndent"/>
        <w:spacing w:lineRule="auto" w:line="276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8.Настоящее Решение вступает в силу с 1 января 2020 год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   </w:t>
        <w:tab/>
        <w:tab/>
        <w:tab/>
        <w:tab/>
        <w:t xml:space="preserve">   </w:t>
        <w:tab/>
        <w:t xml:space="preserve">                                О.В. Попович 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Style18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yperlink" Target="consultantplus://offline/ref=7FA505C94260871F9BA7EDB1ABB63B50CB50C6AD663BF995C555026331B7E28F752B146AE6F31AA7EDDD94gEZE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5:31:00Z</dcterms:created>
  <dc:creator>Аксёненко Артур</dc:creator>
  <dc:description/>
  <cp:keywords/>
  <dc:language>en-US</dc:language>
  <cp:lastModifiedBy>user</cp:lastModifiedBy>
  <cp:lastPrinted>2019-11-14T17:27:00Z</cp:lastPrinted>
  <dcterms:modified xsi:type="dcterms:W3CDTF">2019-11-19T07:31:00Z</dcterms:modified>
  <cp:revision>72</cp:revision>
  <dc:subject/>
  <dc:title>закон об областном бюджете</dc:title>
</cp:coreProperties>
</file>