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Фокино «О бюджете городского округа город Фокино Брянской области на 2020 год и на плановый период 2021 и 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главных администраторов доходов бюдж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родского округа город Фокино Брянской обла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9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2"/>
        <w:gridCol w:w="6662"/>
      </w:tblGrid>
      <w:tr>
        <w:trPr>
          <w:trHeight w:val="48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9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13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217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&lt;1&gt;</w:t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 &lt;1&gt;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&lt;1&gt;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&lt;1&gt;</w:t>
            </w:r>
          </w:p>
        </w:tc>
      </w:tr>
      <w:tr>
        <w:trPr>
          <w:trHeight w:val="8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и перерасчеты по отмененным налогам, сборам и иным обязательным платежам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41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 осуществляться главными администраторами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их компетенции &lt;*&gt;</w:t>
            </w:r>
          </w:p>
        </w:tc>
      </w:tr>
      <w:tr>
        <w:trPr>
          <w:trHeight w:val="153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4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1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7 01040 04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 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 Администрирование отчислений от уплаты акцизов, подлежащих зачислению в консолидированные бюджеты субъектов Российской Федерации для последующего распределения во входящие в их состав бюджеты по дифференцированным нормативам отчислений, установленным органами государственной власти субъектов Российской Федерации и отражаемых по кодам бюджетной классификации 000 1 03 02230 01 0000 110, 000 1 03 02240 01 0000 110, 000 1 03 02250 01 0000 110, 000 1 03 02260 01 0000 110  осуществляется Федеральным казначей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ми внебюджетными фондами Российской Федерации, Центральным банком Российской Федерации), так и органами государственной власти субъектов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*&gt; 048 Федеральная служба по надзору в сфере природопользования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0 Федеральное казначейство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1Федеральная служба по надзору в сфере защиты прав потребителей и благополучия челове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1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2 Федеральная налоговая служб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8 Министерство внутренних дел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1 Федеральная служба государственной регистрации, кадастра и картограф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5 Генеральная прокуратура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8 Федеральная служба по экологическому, технологическому и атомному надзор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Управление мировой юстиции Бря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Департамент региональной безопасности Брянской области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28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35:00Z</dcterms:created>
  <dc:creator>Сурова Н.В.</dc:creator>
  <dc:description/>
  <cp:keywords/>
  <dc:language>en-US</dc:language>
  <cp:lastModifiedBy>user</cp:lastModifiedBy>
  <cp:lastPrinted>2017-11-09T08:54:00Z</cp:lastPrinted>
  <dcterms:modified xsi:type="dcterms:W3CDTF">2019-11-14T14:04:00Z</dcterms:modified>
  <cp:revision>146</cp:revision>
  <dc:subject/>
  <dc:title/>
</cp:coreProperties>
</file>