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ложения 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индексации минимальных размеров пособий и других обязательных социальных выплат, а также предложения по порядку индексации (повышения) оплаты труда работников организаций бюджетной сферы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ование расходов бюджета городского округа город Фокино Брянской области на 2020 год и на плановый период 2021 и 2022 годов (далее – бюджет) осуществляется с учётом следующих решений по индексации размеров пособий и социальных выплат (таблица 1).</w:t>
      </w:r>
    </w:p>
    <w:p>
      <w:pPr>
        <w:pStyle w:val="Normal"/>
        <w:keepNext w:val="tru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p>
      <w:pPr>
        <w:pStyle w:val="Normal"/>
        <w:keepNext w:val="true"/>
        <w:spacing w:lineRule="auto" w:line="240" w:before="0" w:after="12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я об индексации отдельных статей расходов,</w:t>
        <w:br/>
        <w:t>запланированные при формировании бюджета</w:t>
        <w:br/>
        <w:t>на 2020 год и на плановый период 2021 и 2022 годов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1942"/>
        <w:gridCol w:w="2736"/>
      </w:tblGrid>
      <w:tr>
        <w:trPr>
          <w:tblHeader w:val="true"/>
          <w:trHeight w:val="976" w:hRule="atLeast"/>
          <w:cantSplit w:val="true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статьи расходов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эффициент</w:t>
              <w:br/>
              <w:t>индексации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начала применения коэффициента</w:t>
              <w:br/>
              <w:t>индексации</w:t>
            </w:r>
          </w:p>
        </w:tc>
      </w:tr>
      <w:tr>
        <w:trPr>
          <w:tblHeader w:val="true"/>
          <w:trHeight w:val="976" w:hRule="atLeast"/>
          <w:cantSplit w:val="true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нд оплаты труда работников муниципальных  учреждений города Фокино, на которых не распространяется действие Указов Президента от 07.05.2012 № 597, от 01.06.2012 № 761, от 28.12.2012 № 1688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4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октября 2020 год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октября 2021 год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октября 2022 года</w:t>
            </w:r>
          </w:p>
        </w:tc>
      </w:tr>
      <w:tr>
        <w:trPr>
          <w:trHeight w:val="1022" w:hRule="atLeast"/>
          <w:cantSplit w:val="true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бличные нормативные обязательства и отдельные социальные выплаты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4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октября 2020 год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октября 2021 год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октября 2022 года</w:t>
            </w:r>
          </w:p>
        </w:tc>
      </w:tr>
    </w:tbl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 социальные выплаты в 2020 году и в плановом периоде 2021 и 2022 годов сохранены на уровне не ниже 2019 года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целью повышения уровня государственной поддержки наиболее социально незащищенных слоев населения при формировании проекта бюджета на 2020 год и на плановый период 2021 и 2022 годов запланировано увеличение размеров действующих на территории региона социальных выплат и пособий на 3,8% с 1 октября 2020 года, на 4,0% с 1 октября 2021 года, на 4,0% с 1 октября 2022 года (таблица 2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</w:t>
      </w:r>
    </w:p>
    <w:p>
      <w:pPr>
        <w:pStyle w:val="ConsNormal"/>
        <w:keepNext w:val="true"/>
        <w:widowControl/>
        <w:spacing w:before="120" w:after="120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инятые решения об индексации социальных выплат в 2020 - 2022</w:t>
      </w:r>
      <w:r>
        <w:rPr/>
        <w:t xml:space="preserve"> годах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1664"/>
        <w:gridCol w:w="1540"/>
        <w:gridCol w:w="1539"/>
        <w:gridCol w:w="1537"/>
      </w:tblGrid>
      <w:tr>
        <w:trPr>
          <w:tblHeader w:val="true"/>
          <w:trHeight w:val="2054" w:hRule="atLeast"/>
          <w:cantSplit w:val="true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социальных выплат и пособий, по которым приняты решения об индексации (финансовое обеспечение которых осуществляется за счет средств областного бюджета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мер выплаты с 1 октября 2019 года с учетом индексации на 4,3%, рублей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мер выплаты с 1 октября 2020 года с учетом индексации на 3,8%, рублей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мер выплаты с 1 октября 2021 года с учетом индексации на 4,0%, рублей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 выплаты с 1 октября 2022 года с учетом индексации на 4,0%, рублей</w:t>
            </w:r>
          </w:p>
        </w:tc>
      </w:tr>
      <w:tr>
        <w:trPr>
          <w:trHeight w:val="585" w:hRule="atLeast"/>
          <w:cantSplit w:val="true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месячная денежная выплата на содержание подопечного ребенка, переданного на воспитание в семью опекуна (попечителя), приемную семью, в возрасте до 6 ле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87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7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3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7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2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7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722</w:t>
            </w:r>
          </w:p>
        </w:tc>
      </w:tr>
      <w:tr>
        <w:trPr>
          <w:trHeight w:val="667" w:hRule="atLeast"/>
          <w:cantSplit w:val="true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месячная денежная выплата на содержание подопечного ребенка, переданного на воспитание в семью опекуна (попечителя), приемную семью, в возрасте старше 6 ле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7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73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8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2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8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5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8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686</w:t>
            </w:r>
          </w:p>
        </w:tc>
      </w:tr>
      <w:tr>
        <w:trPr>
          <w:trHeight w:val="667" w:hRule="atLeast"/>
          <w:cantSplit w:val="true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месячная денежная выплата на проезд подопечного ребенка, переданного на воспитание в семью опекуна (попечителя), приемную семью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9</w:t>
            </w:r>
          </w:p>
        </w:tc>
      </w:tr>
    </w:tbl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10:25:00Z</dcterms:created>
  <dc:creator>Боркина</dc:creator>
  <dc:description/>
  <cp:keywords/>
  <dc:language>en-US</dc:language>
  <cp:lastModifiedBy>user</cp:lastModifiedBy>
  <cp:lastPrinted>2019-11-07T15:37:00Z</cp:lastPrinted>
  <dcterms:modified xsi:type="dcterms:W3CDTF">2019-11-14T13:34:00Z</dcterms:modified>
  <cp:revision>32</cp:revision>
  <dc:subject/>
  <dc:title/>
</cp:coreProperties>
</file>