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>(ПРОЕКТ)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               . 2022</w:t>
      </w:r>
      <w:r>
        <w:rPr/>
        <w:t xml:space="preserve">                                           </w:t>
      </w:r>
      <w:r>
        <w:rPr>
          <w:u w:val="single"/>
        </w:rPr>
        <w:t xml:space="preserve">№ 6 -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ородского округа</w:t>
      </w:r>
    </w:p>
    <w:p>
      <w:pPr>
        <w:pStyle w:val="Normal"/>
        <w:rPr/>
      </w:pPr>
      <w:r>
        <w:rPr/>
        <w:t>город Фокино Брянской области за 2021 год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отчет об исполнении бюджета городского округа город Фокино Брянской области за 2021 год, заключение Контрольно-счетной палаты города 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39" w:firstLine="708"/>
        <w:jc w:val="both"/>
        <w:rPr/>
      </w:pPr>
      <w:r>
        <w:rPr/>
        <w:t>1. Утвердить отчет об исполнении бюджета городского округа город Фокино Брянской области за 2021 год по доходам в сумме 286 376 382,01 рублей и расходам 289 879 776,87 рублей с превышением расходов над доходами (дефицит бюджета) в сумме 3 503 394,86 рублей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доходам бюджета городского округа город Фокино Брянской области за 2021 год по кодам классификации доходов бюджета согласно приложению № 1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расходам бюджета городского округа город Фокино Брянской области за 2021 год по ведомственной структуре расходов бюджета согласно приложению № 2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расходам бюджета городского округа город Фокино Брянской области за 2021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источники внутреннего финансирования дефицита бюджета городского округа город Фокино Брянской области за 2021 год по кодам классификации источников финансирования дефицита бюджета согласно приложению № 4.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О.В.Поп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user</cp:lastModifiedBy>
  <cp:lastPrinted>2017-05-03T12:44:00Z</cp:lastPrinted>
  <dcterms:modified xsi:type="dcterms:W3CDTF">2022-04-12T06:39:00Z</dcterms:modified>
  <cp:revision>68</cp:revision>
  <dc:subject/>
  <dc:title> </dc:title>
</cp:coreProperties>
</file>