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исполнении текстовых статей Решения Совета народных депутатов города Фокино от 12.12.2019 г. № 6-281 «О бюджете городского округа город Фокино Брянской области на  2020 год и на плановый период 2021 и 2022 годов» (с учетом всех редакций)    </w:t>
      </w:r>
    </w:p>
    <w:p>
      <w:pPr>
        <w:pStyle w:val="Normal"/>
        <w:spacing w:lineRule="exact" w:line="300" w:before="0" w:after="0"/>
        <w:ind w:left="709" w:right="-314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обках после номера статьи указано: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-30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Фокино от 23.01.2020  г. №6-30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312  - пункт в редакции Решения Совета народных депутатов города Фокино от 28.02.2020  г. №6-31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325  - пункт в редакции Решения Совета народных депутатов города Фокино от 13.03..2020  г. №6-32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329  - пункт в редакции Решения Совета народных депутатов города Фокино от 30.04..2020  г. №6-329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345  - пункт в редакции Решения Совета народных депутатов города Фокино от 26.06.2020   г. №6-34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396 - пункт в редакции Решения Совета народных депутатов города Фокино от 31.08.2020 г. №6-396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06  - пункт в редакции Решения Совета народных депутатов города Фокино от  22.09.2020 г. №6-406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14  - пункт в редакции Решения Совета народных депутатов города Фокино от  27.10.2020 г. №6-41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21  - пункт в редакции Решения Совета народных депутатов города Фокино от  13.11.2020 г. №6-42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32  - пункт в редакции Решения Совета народных депутатов города Фокино от  01.12.2020 г. №6-43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35  - пункт в редакции Решения Совета народных депутатов города Фокино от  14.12.2020 г. №6-43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438 - пункт в редакции Решения Совета народных депутатов города Фокино от  28.12.2020 г. №6-438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Фок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9 г. № 6-281 «О бюджете городского округа город Фокино Брянской области на 2020 год и на плановый период 2021 и 2022 годов».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961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пункта Ре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неисполн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нкт 1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городского округа город Фокино Брянской области  (далее - местный бюджет) на 2020 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(№6-438) прогнозируемый общий объем доходов местного бюджета в сумме  265 545 321,40 рублей, в том числе налоговые и неналоговые доходы в сумме 94 005 405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(№6-438) общий объем расходов местного бюджета в сумме 270 197 512,95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(№6-312) прогнозируемый дефицит местного бюджета в сумме                       4 652 191,55 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на 1 января 2021 года в сумме 19 500 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20 год местный бюджет по доходам исполнен в сумме 261 689 142,64 рублей, в том числе налоговые и неналоговые доходы в сумме 89 664 234,47 рублей,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расходам в сумме  261 684 081,31 рублей с превышением доходов над расходами в сумме 5061,33 рублей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1 января 2021 года размер муниципального внутреннего долга сост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местного бюджета на плановый период 2021 и 2022 год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(№6-438) прогнозируемый общий объем доходов местного бюджета на  2021 год в сумм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439 151,09  рубля, в том числе налоговые и неналоговые доходы в сумме 94 451 718,00 рублей,  и на 2022 год в сумме 250 416 264,46 рубля, в том числе налоговые и неналоговые доходы в сумме  98 562 084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№6-438) общий объем расходов местного бюджета на 2021 год в сумм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7 439 151,09  рубля, в том числе условно утвержденные расходы в сум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044 593,79 рубля, и на 2022 год в сумме 250 416 264,46 рубля, в том числе условно утвержденные расходы в сумме 6 209 055,00 рубл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№6-438) верхний предел муниципального внутреннего долга на 1 января 2022 года в сумме  19 500 000,00 рублей и на 1 января  2023 года в сумме  19 500 000,00 рубле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нозируемые доходы местного бюджета на 2020 год и на плановый период 2021 и 2022 годов согласно приложению 1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 доходам местного бюджета за 2020 год отражено в отчете об исполнении консолидированного бюджета (форма 05033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G), таблица 1), 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 нормативы  распределения доходов на 2020 год и на плановый период 2021 и 2022 годов  согласно приложению 2 к настоящему Реш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 перечень главных администраторов доходов местного бюджета согласно     приложению 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еречень главных администраторов доходов местного бюджета – органов государственной  власти Российской Федерации согласно приложению 4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ить перечень главных администраторов источников финансирования дефицита местного бюджета согласно приложению 5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домственную структуру расходов местного бюджета на 2020 год и на плановый период 2021 и 2022 годов согласно приложению 6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7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 расходам местного бюджета за 2020 год отражено в отчете об исполнении консолидированного бюджета (форма 0503317 G), таблица 2, графа 23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приложению 8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, направляемых на государственную поддержку семьи и детей, на 2020 год и на плановый период 2021 и 2022 годов согласно приложению 9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на осуществление бюджетных инвестиций в объекты государственной (муниципальной) собственности, софинансирование капитальных вложений в которые осуществляется за счет межбюджетных трансфертов из федерального и областного бюджета,  на 2020 год и на плановый период 2021 и 2022 годов согласно приложению 10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общий объем бюджетных ассигнований на исполнение публичных нормативных обязательств на 2020 год в сумме 4 104 235,78 рубля, на 2021 год в сумме 4 885 010,80 рубля, на 2022 год в сумме 5 234 874,68  руб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2020 году объем бюджетных ассигнований на исполнение публичных нормативных обязательств исполнен в объеме 3 140 207,48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на исполнение публичных нормативных обязательств в 2020 году расходовались под фактическую потребность, а так же с учетом принятых к исполнению кассовых заявок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объем бюджетных ассигнований дорожного фонда на 2020 год в сумме  14 661 266,34  рублей, на 2021 год в сумме 9 461 007,53 рублей, на 2022 год в сумме 10 867 779,57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0 году объем бюджетных ассигнований дорожного фонда исполнен в объ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50 453,53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межбюджетных трансфертов, получаемых из других бюджетов бюджетной системы Российской Федерации на 2020 год в сумме 174 798 169,55 рублей, на 2021 год в сумме 152 987 433,09 рубля, на 2022 год в сумме 151 854 180,46  руб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20 год объем межбюджетных трансфертов, получаемых из других бюджетов бюджетной системы Российской Федерации сост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48 161,32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размер резервного фонда администрации города Фокино на 2020 год в сумме  0,00  рублей,  на 2021 год в сумме 200 000,00  рублей, на 2022 год в сумме 100 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20 год объем резервного фонда администрации города Фокино составил 0,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зервного фонда администрации города Фокино выплат не производилось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величение бюджетных ассигнований за счет межбюджетных трансфертов, предусмотренных к предоставлению  из областного бюджета местному бюджету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пунктом 2 статьи 232 Бюджет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N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на обслуживание муниципального долга городского округа город Фокино Брянской области в пределах общего объема бюджетных ассигнований, предусмотренных главному распорядителю средств местного бюджета, а также между видами источников финансирования дефицита местного бюджета в пределах общего объема источников финансирования дефицита местного бюджета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средств местного бюджета в текущем финансовом году и плановом периоде, в целях обеспечения условий предоставления субсидий из областного бюджета бюджетам муниципальных образований в соответствии со статьей 139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вопросам местного значения и на выравнивание обеспеченности муниципальных образований по реализации ими их отдельных расходных обязательств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руководители исполнительных органов местного самоуправления, муниципальных учреждений не вправе принимать в 2020  году решения, приводящие к увеличению штатной численности муниципальных служащих, работников муниципальных учреждений, за исключением случаев увеличения штатной численности региональных проектных офисов для выполнения задач по организации проектной деятельности и мониторинга реализации национальных проектов в Брянской области,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соответствии со статьей 7 Федерального закона от 27.07.2004 года № 79-ФЗ «О государственной гражданской службе Российской Федерации», пунктом 9 статьи 11 Закона Брянской области от 16.06.2005  № 46-З «О государственной гражданской службе Брянской области» увеличить (проиндексировать) в 1,038 раза с 1 октября 2020 года размеры месячных окладов муниципальных служащих городского округа город Фокино Брянской области  в соответствии с замещаемыми ими должностями муниципальной службы городского округа город Фокино Брянской обла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и структуру источников внутреннего  финансирования дефицита местного  бюджета на 2020 год и на плановый период 2021 и 2022 годов согласно приложению 11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вердить предельный объем муниципального внутреннего долга местного бюджета на 2020 год в сумме 19 500 000,00 рублей, на 2021 год в сумме 19 500 000,00 рублей и на 2022 год в сумме 19 500 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году предельный объем муниципального внутреннего долга составил  сумме 19 500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рамму муниципальных внутренних заимствований на 2020 год и на плановый период 2021 и 2022 годов согласно приложению 12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верхний предел муниципального внутреннего долга местного бюджета по муниципальным  гарантиям городского округа город Фокино Брянской области в валюте Российской Федерации на 1 января 2021 года в сумме 0,00  рублей, на 1 января 2022 года в сумме 0,00 рублей, на 1 января 2023 года в сумме 0,00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1 января 2021 года размер муниципального внутреннего долга по муниципальным гарантиям городского округа в валюте Российской Федерации составил 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мораторий на предоставление муниципальных гарантий  местного бюджета на 2020 год. Утвердить программу муниципальных гарантий городского округа город Фокино Брянской области в валюте Российской Федерации на 2020 год и на плановый период 2021 и 2022 годов согласно приложению 1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Фокино ежеквартально представлять в Совет народных депутатов и Контрольно-счетную палату города Фокино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0 году Администрация города Фокино ежеквартально представляла в Совет народных депутатов и Контрольно-счетную палату города Фокино утвержденный отчет об исполнении бюджета городского округа город Фокино в соответствии со структурой, применяемой при утверждении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становление администрации города Фокино от 23.04.2020 №187-П(исполнение 1 квартал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7.2020 №337-П (исполнение полугоди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6.10.2020 №501-П (исполнение 9 месяце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ть Решение в муниципальной газете «Фокинский вестник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20 г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3:00Z</dcterms:created>
  <dc:creator>User</dc:creator>
  <dc:description/>
  <cp:keywords/>
  <dc:language>en-US</dc:language>
  <cp:lastModifiedBy>user</cp:lastModifiedBy>
  <cp:lastPrinted>2019-03-14T11:05:00Z</cp:lastPrinted>
  <dcterms:modified xsi:type="dcterms:W3CDTF">2021-03-19T12:58:00Z</dcterms:modified>
  <cp:revision>25</cp:revision>
  <dc:subject/>
  <dc:title/>
</cp:coreProperties>
</file>