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214"/>
        <w:rPr/>
      </w:pPr>
      <w:r>
        <w:rPr>
          <w:rFonts w:cs="Times New Roman" w:ascii="Times New Roman" w:hAnsi="Times New Roman"/>
          <w:sz w:val="24"/>
          <w:szCs w:val="24"/>
        </w:rPr>
        <w:t>к протоколу № ___ от « _____» __________ 20___ г.</w:t>
      </w:r>
    </w:p>
    <w:p>
      <w:pPr>
        <w:pStyle w:val="Normal"/>
        <w:spacing w:lineRule="auto" w:line="240" w:before="0" w:after="0"/>
        <w:ind w:firstLine="9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собрания собственников помещений</w:t>
      </w:r>
    </w:p>
    <w:p>
      <w:pPr>
        <w:pStyle w:val="Normal"/>
        <w:spacing w:lineRule="auto" w:line="240" w:before="0" w:after="0"/>
        <w:ind w:firstLine="9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по адресу:</w:t>
      </w:r>
    </w:p>
    <w:p>
      <w:pPr>
        <w:pStyle w:val="Normal"/>
        <w:spacing w:lineRule="auto" w:line="240" w:before="0" w:after="0"/>
        <w:ind w:firstLine="921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ind w:firstLine="9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ород Фокино, ул. ___________________,  д._____</w:t>
      </w:r>
    </w:p>
    <w:p>
      <w:pPr>
        <w:pStyle w:val="Normal"/>
        <w:spacing w:lineRule="auto" w:line="240" w:before="0" w:after="0"/>
        <w:ind w:firstLine="9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естр вручения сообщ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общего собрания</w:t>
      </w:r>
      <w:r>
        <w:rPr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бственников помещений в многоквартирном доме (представителей собственников) по адре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е образование городской округ город Фокино, ул. ________________________. д.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ю получено уведомление о проведении общего собрания  собственников помещений в многоквартирном доме (представителей собственников)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г. Фокино, ул. ___________________, д.______</w:t>
      </w:r>
      <w:r>
        <w:rPr>
          <w:rFonts w:cs="Times New Roman" w:ascii="Times New Roman" w:hAnsi="Times New Roman"/>
          <w:sz w:val="24"/>
          <w:szCs w:val="24"/>
        </w:rPr>
        <w:t xml:space="preserve"> в форме очного голосования, проводимого по инициативе собственника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ФИ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ледующ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повестки д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ор председателя и секретаря общего собрания собственников помещ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ие состава счетной комиссии в количестве трех челов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жд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ня работ по благоустройству дворовой территории, сформированного исходя из минимального перечня работ по благоустройст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ие перечня работ по благоустройству дворовой территории, сформированного исходя из дополнительного перечня работ по благоустройст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ждение доли финансового участия заинтересованных лиц в реализации мероприят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благоустройству дворовой территор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ятие решения о включении/не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.</w:t>
      </w:r>
    </w:p>
    <w:p>
      <w:pPr>
        <w:pStyle w:val="Style17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>Организация проведения работ по проекту межевания территории МКД и иных входящих в состав такого дома объектов недвижимого имуще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заинтересованного лица, уполномоченного принимать решение от имени собственников (представление предложений, согласование дизайн-проекта благоустройства, участие в контроле и приемке работ по благоустройству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помещения многоквартирного дома, доступного для всех собственников помещений, для размещения сообщений о решениях, принятых общим собранием, а также итогах голос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ение места хранения протокола и решен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го собрания собственников помещ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с Уведомлением ознакомл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9"/>
        <w:gridCol w:w="5852"/>
        <w:gridCol w:w="4599"/>
        <w:gridCol w:w="1620"/>
        <w:gridCol w:w="1440"/>
      </w:tblGrid>
      <w:tr>
        <w:trPr>
          <w:trHeight w:val="206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я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(наименование собственника помещения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направления сооб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о ли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реестр составлен: «______» ______________202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общего собрания    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общего собрания          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ы счетной комиссии:            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(расшифровка подписи)</w:t>
      </w:r>
    </w:p>
    <w:sectPr>
      <w:type w:val="nextPage"/>
      <w:pgSz w:orient="landscape" w:w="16838" w:h="11906"/>
      <w:pgMar w:left="130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17:00Z</dcterms:created>
  <dc:creator>User</dc:creator>
  <dc:description/>
  <cp:keywords/>
  <dc:language>en-US</dc:language>
  <cp:lastModifiedBy>user</cp:lastModifiedBy>
  <cp:lastPrinted>2022-11-30T14:40:00Z</cp:lastPrinted>
  <dcterms:modified xsi:type="dcterms:W3CDTF">2023-08-11T13:08:00Z</dcterms:modified>
  <cp:revision>73</cp:revision>
  <dc:subject/>
  <dc:title>(рекомендуемая форма)</dc:title>
</cp:coreProperties>
</file>